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outline/>
          <w:shadow/>
          <w:sz w:val="44"/>
          <w:szCs w:val="44"/>
          <w:lang w:val="en-US" w:eastAsia="en-US"/>
        </w:rPr>
      </w:pPr>
      <w:r>
        <w:rPr>
          <w:rFonts w:cs="Calibri" w:ascii="Calibri" w:hAnsi="Calibri"/>
          <w:outline/>
          <w:shadow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hanging="0"/>
        <w:jc w:val="center"/>
        <w:rPr>
          <w:rFonts w:ascii="Calibri" w:hAnsi="Calibri" w:cs="Calibri"/>
          <w:outline/>
          <w:shadow/>
          <w:sz w:val="24"/>
          <w:szCs w:val="44"/>
          <w:u w:val="single"/>
        </w:rPr>
      </w:pPr>
      <w:r>
        <w:rPr>
          <w:rFonts w:cs="Calibri" w:ascii="Calibri" w:hAnsi="Calibri"/>
          <w:outline/>
          <w:shadow/>
          <w:sz w:val="24"/>
          <w:szCs w:val="4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sz w:val="24"/>
          <w:u w:val="single"/>
        </w:rPr>
        <w:t xml:space="preserve">  </w:t>
      </w:r>
      <w:r>
        <w:rPr>
          <w:rFonts w:cs="Calibri" w:ascii="Calibri" w:hAnsi="Calibri"/>
          <w:sz w:val="24"/>
          <w:u w:val="single"/>
        </w:rPr>
        <w:t>Tárgy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Beszámoló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 xml:space="preserve">az önkormányzat    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b/>
          <w:sz w:val="24"/>
        </w:rPr>
        <w:t xml:space="preserve">       </w:t>
      </w:r>
      <w:r>
        <w:rPr>
          <w:rFonts w:cs="Calibri" w:ascii="Calibri" w:hAnsi="Calibri"/>
          <w:b/>
          <w:sz w:val="24"/>
        </w:rPr>
        <w:tab/>
        <w:t xml:space="preserve"> és intézményei 2016. évi    </w:t>
      </w:r>
    </w:p>
    <w:p>
      <w:pPr>
        <w:pStyle w:val="Normal"/>
        <w:ind w:left="4956" w:hanging="0"/>
        <w:jc w:val="center"/>
        <w:rPr/>
      </w:pPr>
      <w:r>
        <w:rPr>
          <w:rFonts w:eastAsia="Calibri" w:cs="Calibri" w:ascii="Calibri" w:hAnsi="Calibri"/>
          <w:b/>
          <w:sz w:val="24"/>
        </w:rPr>
        <w:t xml:space="preserve">    </w:t>
      </w:r>
      <w:r>
        <w:rPr>
          <w:rFonts w:cs="Calibri" w:ascii="Calibri" w:hAnsi="Calibri"/>
          <w:b/>
          <w:sz w:val="24"/>
        </w:rPr>
        <w:tab/>
        <w:t xml:space="preserve"> költségvetésének végrehajtásáról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  <w:outline/>
          <w:shadow/>
          <w:sz w:val="24"/>
        </w:rPr>
      </w:pPr>
      <w:r>
        <w:rPr>
          <w:rFonts w:cs="Calibri" w:ascii="Calibri" w:hAnsi="Calibri"/>
          <w:outline/>
          <w:shadow/>
          <w:sz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pacing w:val="36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bCs/>
          <w:spacing w:val="36"/>
          <w:sz w:val="28"/>
          <w:szCs w:val="28"/>
          <w:lang w:eastAsia="en-US"/>
        </w:rPr>
        <w:t>ELŐTERJESZTÉS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Csemő Község Képviselő-testületének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2017. május 23-á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</w:rPr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Tisztelt Képviselőtestület! 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semő Község Önkormányzatának Képviselőtestülete az államháztartásról szóló 2011. évi CXCV. törvény 91. §-a, az államháztartásról szóló törvény végrehajtásáról 368/2011. (XII. 31.) Korm. rendelet 161-162.§-a – a költségvetés tervezésének, az önkormányzatok gazdálkodásának, beszámolásának rendszeréről –, értelmében az Önkormányzat a tárgyévet követően költségvetési beszámolót készí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z előterjesztést a korábbi években megszokott és elfogadott formában, a rendelet–tervezet és mellékletek a hatályos jogszabályi előírásnak megfelelően, új és bővített adattartalommal kerültek összeállításr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z önkormányzat 2016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>989.779.876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ab/>
        <w:t>989.779.876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>989.779.876 Ft</w:t>
      </w:r>
    </w:p>
    <w:p>
      <w:pPr>
        <w:pStyle w:val="Normal"/>
        <w:ind w:left="2124" w:hanging="0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</w:t>
      </w: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</w:t>
        <w:tab/>
        <w:t xml:space="preserve">      761.871.591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z Önkormányzat 2016. december 31-i pénzkészlete 233.628.183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/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z Önkormányzat működési és fejlesztési célú bevételeit az 2. sz. melléklet tartalmaz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E0E0E0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shd w:fill="E0E0E0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OK MŰKÖDÉSI TÁMOGATÁSA</w:t>
      </w:r>
    </w:p>
    <w:p>
      <w:pPr>
        <w:pStyle w:val="Normal"/>
        <w:shd w:fill="E0E0E0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Helyi önkormányzatok működési támogatása: </w:t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51.365.062 Ft </w:t>
        <w:tab/>
        <w:t xml:space="preserve">Módosított: 151.365.062 Ft </w:t>
        <w:tab/>
        <w:t>Tényleges: 151.365.062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b/>
          <w:b/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cs="Arial" w:ascii="Calibri" w:hAnsi="Calibri"/>
          <w:b/>
          <w:sz w:val="22"/>
        </w:rPr>
        <w:t xml:space="preserve">2. Köznevelési feladatok támogatása: </w:t>
        <w:tab/>
        <w:tab/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98.218.410 Ft </w:t>
        <w:tab/>
        <w:t xml:space="preserve">Módosított: 97.015.810 Ft </w:t>
        <w:tab/>
        <w:tab/>
        <w:t>Tényleges 97.015.810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Calibri" w:hAnsi="Calibri"/>
          <w:sz w:val="22"/>
        </w:rPr>
        <w:t>Az óvoda fenntartásával kapcsolatban a központi költségvetésből kapott bér- és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 xml:space="preserve">3. Szociális, gyermekjóléti és gyermekétkeztetési feladatok támogatása: </w:t>
        <w:tab/>
        <w:t xml:space="preserve">a teljesítés 100,00%  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76.993.696 Ft </w:t>
        <w:tab/>
        <w:t xml:space="preserve">Módosított: 77.180.128 Ft </w:t>
        <w:tab/>
        <w:tab/>
        <w:t xml:space="preserve">Tényleges: 77.180.128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a falugondnoki szolgáltatásra és a gyermekétkeztetésre kapott működési támogatás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4. Kulturális feladatok támogatása:</w:t>
        <w:tab/>
        <w:tab/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5.144.820 Ft </w:t>
        <w:tab/>
        <w:tab/>
        <w:t xml:space="preserve">Módosított: 5.144.820 Ft </w:t>
        <w:tab/>
        <w:tab/>
        <w:t xml:space="preserve">Tényleges: 5.144.820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a nyilvános könyvtári és közművelődési feladatok működési támogatására kapott összeg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5. Működési célú központosított előirányzatok:</w:t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eFt </w:t>
        <w:tab/>
        <w:tab/>
        <w:t xml:space="preserve">Módosított: 3.484.245 Ft </w:t>
        <w:tab/>
        <w:tab/>
        <w:t xml:space="preserve">Tényleges: 3.484.245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özponti költségvetésből 2016. évben bérkompenzációra kapott összegeket, illetve a szociális célú tűzifa támogatásra kapott 1.600.200 Ft-ot tartalmazz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Működési célú támogatások államháztartáson belülről:</w:t>
        <w:tab/>
        <w:tab/>
        <w:tab/>
        <w:t>a teljesítés 100,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11.127.600 Ft </w:t>
        <w:tab/>
        <w:tab/>
        <w:t xml:space="preserve">Módosított: 58.458.429 Ft </w:t>
        <w:tab/>
        <w:tab/>
        <w:t xml:space="preserve">Tényleges: 58.458.429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 a bevétel a TB-től kapott működési támogatásból (10.810.200 Ft), a területalapú támogatásból (2.261.420 Ft), a közhasznú foglalkoztatásra kapott támogatásból (40.253.809 Ft), a rendszeres gyerekvédelmi természetbeni juttatásokra kapott támogatásból (5.133.000 Ft) áll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Felhalmozási célú támogatások államháztartáson belülről:</w:t>
        <w:tab/>
        <w:tab/>
        <w:tab/>
        <w:t xml:space="preserve">a teljesítés 100%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eFt </w:t>
        <w:tab/>
        <w:tab/>
        <w:t xml:space="preserve">Módosított: 133.497.438 Ft </w:t>
        <w:tab/>
        <w:tab/>
        <w:t xml:space="preserve">Tényleges: 133.497.438 Ft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133.497.438 Ft-ot kaptunk az adósságmentes települések támogatásának II. ütemében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ÖNKORMÁNYZAT KÖZHATALMI BEVÉTELEI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16"/>
        </w:rPr>
      </w:pPr>
      <w:r>
        <w:rPr>
          <w:rFonts w:cs="Arial" w:ascii="Calibri" w:hAnsi="Calibri"/>
          <w:b/>
          <w:sz w:val="22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1. Értékesítési és forgalmi adók: </w:t>
        <w:tab/>
        <w:tab/>
        <w:tab/>
        <w:tab/>
        <w:tab/>
        <w:tab/>
        <w:t>a teljesítés 92,53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8.000.000 Ft </w:t>
        <w:tab/>
        <w:tab/>
        <w:t>Módosított: 33.094.224 Ft</w:t>
        <w:tab/>
        <w:tab/>
        <w:t>Tényleges: 33.094.224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beérkezett iparűzési adót tartalmazza. Az adóelőírás és a teljesítés különbözeteként 2.670.430 Ft a 2016.évi hátralék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 xml:space="preserve">2. Gépjárműadók: </w:t>
        <w:tab/>
        <w:tab/>
        <w:tab/>
        <w:tab/>
        <w:tab/>
        <w:tab/>
        <w:tab/>
        <w:tab/>
        <w:t>a teljesítés 88,44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9.000 eFt </w:t>
        <w:tab/>
        <w:tab/>
        <w:tab/>
        <w:t xml:space="preserve">Módosított: 8.842.556 Ft </w:t>
        <w:tab/>
        <w:tab/>
        <w:t>Tényleges: 8.842.556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 a tétel a gépjárműadó helyben maradó részét (40%) tartalmazza. A 2016. évi hátralék 1.156.325 Ft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 xml:space="preserve">3. Egyéb közhatalmi bevételek: </w:t>
        <w:tab/>
        <w:tab/>
        <w:tab/>
        <w:tab/>
        <w:tab/>
        <w:tab/>
        <w:t>a teljesítés 61,64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00 eFt </w:t>
        <w:tab/>
        <w:tab/>
        <w:tab/>
        <w:t xml:space="preserve">Módosított: 376.577 Ft </w:t>
        <w:tab/>
        <w:tab/>
        <w:t>Tényleges: 376.577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ésedelmesen befizetett különböző adók pótlékát, közigazgatási bírságokat és egyéb bírságokat tartalmazza. A 2016. évi hátralék 234.353 Ft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ÖNKORMÁNYZAT KÖZHATALMI BevételeI</w:t>
      </w:r>
      <w:r>
        <w:rPr>
          <w:rFonts w:cs="Arial" w:ascii="Calibri" w:hAnsi="Calibri"/>
          <w:b/>
          <w:sz w:val="22"/>
        </w:rPr>
        <w:t xml:space="preserve"> ÖSSZESEN: TELJESÍTÉS 91,24%</w:t>
      </w:r>
    </w:p>
    <w:p>
      <w:pPr>
        <w:pStyle w:val="Normal"/>
        <w:shd w:fill="D9D9D9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ab/>
        <w:tab/>
        <w:t xml:space="preserve">Terv: 47.300.000 Ft </w:t>
        <w:tab/>
        <w:t xml:space="preserve">Módosított: 42.313.357 Ft </w:t>
        <w:tab/>
        <w:t>Tényleges: 42.313.357 Ft</w:t>
        <w:tab/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1. Készletértékesítés ellenérték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eFt </w:t>
        <w:tab/>
        <w:tab/>
        <w:tab/>
        <w:t xml:space="preserve">Módosított: 17.059.699 Ft </w:t>
        <w:tab/>
        <w:tab/>
        <w:t>Tényleges: 17.059.699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növénytermesztésből eredően a rozs és a szalma értékesítése révén befolyt 812.200 Ft, faanyag értékesítésből keletkezett 16.077.557 Ft bevétel, valamint a közfoglalkoztatás kapcsán zöldség, levendula és körömvirág értékesítésből 159.894 Ft, könyvtári könyv és egyéb értékesítésből </w:t>
        <w:br/>
        <w:t>10.048 Ft származott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2. Szolgáltatások ellenértéke:</w:t>
        <w:tab/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eFt </w:t>
        <w:tab/>
        <w:tab/>
        <w:tab/>
        <w:t xml:space="preserve">Módosított: 78.938 Ft </w:t>
        <w:tab/>
        <w:tab/>
        <w:t>Tényleges: 78.938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fenti összeg  hirdetési díjakból, rendezvények belépőjegyeiből származó bevétel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3. Közvetített szolgáltatások ellenértéke:</w:t>
        <w:tab/>
        <w:tab/>
        <w:tab/>
        <w:tab/>
        <w:tab/>
        <w:t>a teljesítés 79,6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eFt </w:t>
        <w:tab/>
        <w:tab/>
        <w:tab/>
        <w:t xml:space="preserve">Módosított: 1.350.703 Ft </w:t>
        <w:tab/>
        <w:tab/>
        <w:t>Tényleges: 1.350.703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húsbolt, illetve a szolgálati lakás továbbszámlázott közüzemi számláiból befolyt bevétel. A 2016. évi hátralék 506.040Ft+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4. Tulajdonosi bevételek:</w:t>
        <w:tab/>
        <w:tab/>
        <w:tab/>
        <w:tab/>
        <w:tab/>
        <w:tab/>
        <w:tab/>
        <w:t>a teljesítés 97,7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.760.331 Ft </w:t>
        <w:tab/>
        <w:tab/>
        <w:tab/>
        <w:t xml:space="preserve">Módosított: 5.937.501 Ft </w:t>
        <w:tab/>
        <w:t>Tényleges: 5.937.50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 bérleti díjakból, terembérleti díjakból, lakbérből befolyt bevétel. A 2016. évi hátralék </w:t>
        <w:br/>
        <w:t>140.000 Ft+Áfa.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5. Ellátási díjak:</w:t>
        <w:tab/>
        <w:tab/>
        <w:tab/>
        <w:tab/>
        <w:tab/>
        <w:tab/>
        <w:tab/>
        <w:tab/>
        <w:t>a teljesítés 75,92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3.684.948 Ft </w:t>
        <w:tab/>
        <w:tab/>
        <w:tab/>
        <w:t xml:space="preserve">Módosított: 3.141.425 Ft </w:t>
        <w:tab/>
        <w:t>Tényleges: 3.141.425 Ft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Az étkezési térítési díjakból (2.718.425 Ft) és a kosárfonó tanfolyam részvételi díjaiból (423.000 Ft) befolyt bevételek. Étkezési térítési díj hátralék 996.146 Ft+Áfa. </w:t>
      </w:r>
    </w:p>
    <w:p>
      <w:pPr>
        <w:pStyle w:val="Normal"/>
        <w:spacing w:lineRule="auto" w:line="36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>6. Kiszámlázott általános forgalmi adó:</w:t>
        <w:tab/>
        <w:tab/>
        <w:tab/>
        <w:tab/>
        <w:tab/>
        <w:tab/>
        <w:t>a teljesítés 92,57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1.227.866 Ft </w:t>
        <w:tab/>
        <w:tab/>
        <w:tab/>
        <w:t xml:space="preserve">Módosított: 6.871.142 Ft </w:t>
        <w:tab/>
        <w:t>Tényleges: 6.871.142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A kiszámlázott bérleti díjak, étkezési térítési díjak ÁFA bevétele. Hátralék: 551.858 F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</w:rPr>
        <w:t>7. Egyéb működési bevételek:</w:t>
        <w:tab/>
        <w:tab/>
        <w:tab/>
        <w:tab/>
        <w:tab/>
        <w:tab/>
        <w:tab/>
        <w:t>a teljesítés 100,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426.250 Ft </w:t>
        <w:tab/>
        <w:tab/>
        <w:tab/>
        <w:t xml:space="preserve">Módosított: 570.022 Ft </w:t>
        <w:tab/>
        <w:tab/>
        <w:t>Tényleges: 570.022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Kamatbevétel (523.702), SZÉP kártya fel nem használt összeg visszautalása, kerekítési bevételek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>Működési bevételek</w:t>
      </w:r>
      <w:r>
        <w:rPr>
          <w:rFonts w:cs="Arial" w:ascii="Calibri" w:hAnsi="Calibri"/>
          <w:b/>
          <w:sz w:val="22"/>
        </w:rPr>
        <w:t xml:space="preserve"> ÖSSZESEN: TELJESÍTÉS 94,50%</w:t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 xml:space="preserve">Terv: 7.099.395 Ft </w:t>
        <w:tab/>
        <w:tab/>
        <w:t xml:space="preserve">Módosított: 35.009.430 Ft </w:t>
        <w:tab/>
        <w:t>Tényleges: 35.009.430 F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</w:rPr>
        <w:t>Felhalmozási bevétele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  <w:tab/>
        <w:t>teljesítés 72,4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20.000 Ft </w:t>
        <w:tab/>
        <w:tab/>
        <w:tab/>
        <w:t xml:space="preserve">Módosított: 210.000 Ft </w:t>
        <w:tab/>
        <w:tab/>
        <w:t>Tényleges: 210.00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en a soron jelentkezik a 10. d. 8 házra befolyt 10 eFt törlesztés (így hátralék van), illetve a 1501 hrsz-ú ingatlan értékesítéséből keletkezett 200.000 Ft bevétel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Működési célú átvett pénzeszközök:</w:t>
        <w:tab/>
        <w:tab/>
        <w:tab/>
        <w:tab/>
        <w:tab/>
        <w:tab/>
        <w:t>a teljesítés 94,0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129.000 Ft </w:t>
        <w:tab/>
        <w:tab/>
        <w:tab/>
        <w:t xml:space="preserve">Módosított: 376.900 Ft </w:t>
        <w:tab/>
        <w:tab/>
        <w:t>Tényleges: 376.900 Ft</w:t>
        <w:tab/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Ezek a visszafizetett szociális célú kamatmentes kölcsönök. A 2016. évi hátralék: 24.00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caps/>
          <w:sz w:val="22"/>
        </w:rPr>
      </w:pPr>
      <w:r>
        <w:rPr>
          <w:rFonts w:cs="Arial" w:ascii="Calibri" w:hAnsi="Calibri"/>
          <w:b/>
          <w:caps/>
          <w:sz w:val="22"/>
        </w:rPr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caps/>
          <w:sz w:val="22"/>
        </w:rPr>
        <w:t>FINANSZÍROZÁSI bevételek</w:t>
      </w:r>
      <w:r>
        <w:rPr>
          <w:rFonts w:cs="Arial" w:ascii="Calibri" w:hAnsi="Calibri"/>
          <w:b/>
          <w:sz w:val="22"/>
        </w:rPr>
        <w:t xml:space="preserve"> </w:t>
      </w:r>
    </w:p>
    <w:p>
      <w:pPr>
        <w:pStyle w:val="Normal"/>
        <w:shd w:fill="CCCCCC" w:val="clear"/>
        <w:jc w:val="center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1. Előző évi maradvány igénybevétele:</w:t>
        <w:tab/>
        <w:tab/>
        <w:tab/>
        <w:tab/>
        <w:tab/>
        <w:t>a teljesítés 100%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94.580.833 Ft </w:t>
        <w:tab/>
        <w:tab/>
        <w:t xml:space="preserve">Módosított: 93.927.835 Ft </w:t>
        <w:tab/>
        <w:t>Tényleges: 93.927.835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rPr/>
      </w:pPr>
      <w:r>
        <w:rPr>
          <w:rFonts w:cs="Arial" w:ascii="Calibri" w:hAnsi="Calibri"/>
          <w:b/>
          <w:sz w:val="22"/>
          <w:szCs w:val="22"/>
        </w:rPr>
        <w:t>2. Államháztartáson belüli megelőlegezések:</w:t>
        <w:tab/>
        <w:tab/>
        <w:tab/>
        <w:t xml:space="preserve">     </w:t>
        <w:tab/>
        <w:t xml:space="preserve">a teljesítés 100%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Calibri" w:hAnsi="Calibri"/>
          <w:sz w:val="22"/>
        </w:rPr>
        <w:t xml:space="preserve">Terv: 0 Ft </w:t>
        <w:tab/>
        <w:tab/>
        <w:tab/>
        <w:t xml:space="preserve">Módosított: 11.796.422 Ft </w:t>
        <w:tab/>
        <w:tab/>
        <w:t>Tényleges: 11.796.422 Ft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rFonts w:cs="Arial" w:ascii="Calibri" w:hAnsi="Calibri"/>
          <w:sz w:val="22"/>
          <w:szCs w:val="22"/>
        </w:rPr>
        <w:t>A 2017. évi központi költségvetésből kapott 00. havi támogatást 2016. decemberében átutalta a Magyar Államkincstár, ezért szerepelnie szükséges a 2016. bevételek között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z önkormányzat a bevételeit 99,38 %-ra teljesítette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z Önkormányzat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3544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ab/>
        <w:t>teljesítés 99,05%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39.382.700 Ft  </w:t>
        <w:tab/>
        <w:tab/>
        <w:t xml:space="preserve">Módosított: 74.067.108 Ft </w:t>
        <w:tab/>
        <w:tab/>
        <w:t>Tényleges: 73.361.827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tartoznak a közhasznú munkabérek és az önkormányzati alkalmazottak (védőnők, közművelődés alkalmazottai, falugondnokok) személyi juttatásai, továbbá az önkormányzati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right" w:pos="524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ab/>
        <w:tab/>
        <w:tab/>
        <w:t>teljesítés 98,07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9.806.300 Ft  </w:t>
        <w:tab/>
        <w:tab/>
        <w:t xml:space="preserve">Módosított:  14.470.030 Ft </w:t>
        <w:tab/>
        <w:t>Tényleges: 14.190.942 Ft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2835" w:leader="none"/>
          <w:tab w:val="left" w:pos="6379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közhasznú munkabérek és az önkormányzati alkalmazottak utáni járulékokat tartalmazza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rFonts w:ascii="Calibri" w:hAnsi="Calibri" w:cs="Arial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caps/>
        </w:rPr>
        <w:t>Dologi kiadások: teljesítés</w:t>
      </w:r>
      <w:r>
        <w:rPr>
          <w:rFonts w:cs="Arial" w:ascii="Calibri" w:hAnsi="Calibri"/>
          <w:b/>
        </w:rPr>
        <w:t xml:space="preserve"> 95,57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>Terv: 82.299.000 Ft  Módosított: 114.837.797 Ft  Tény: 109.602.238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numPr>
          <w:ilvl w:val="0"/>
          <w:numId w:val="2"/>
        </w:numPr>
        <w:tabs>
          <w:tab w:val="clear" w:pos="709"/>
          <w:tab w:val="right" w:pos="8460" w:leader="none"/>
        </w:tabs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Készletbeszerzés:                  </w:t>
        <w:tab/>
        <w:t>teljesítés 83,73%</w:t>
      </w:r>
    </w:p>
    <w:p>
      <w:pPr>
        <w:pStyle w:val="Szvegtrzs3"/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8.327.500 Ft   </w:t>
        <w:tab/>
        <w:tab/>
        <w:t xml:space="preserve">Módosított: 14.290.874 Ft </w:t>
        <w:tab/>
        <w:tab/>
        <w:t>Tény: 11.965.760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Ide tartozik a növénytermesztéssel, a közhasznú foglalkoztatással, a védőnőkkel, könyvtárral, falugondnokokkal kapcsolatban felmerült üzemanyag költség, anyagköltség, a kis értékű tárgyi eszköz, munkaruha beszerzés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:               </w:t>
        <w:tab/>
        <w:t xml:space="preserve">teljesítés 99,31%  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470.000 Ft   </w:t>
        <w:tab/>
        <w:tab/>
        <w:t xml:space="preserve">Módosított: 1.015.330 Ft </w:t>
        <w:tab/>
        <w:tab/>
        <w:t xml:space="preserve">Tény: 1.008.330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Rendszerkövetési, webtárhely hosszabbítási díjat, védőnők, könyvtár, falugondnokok telefon és internet költségeit és hirdetési, mgjelenési díjakat tartalmazza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3. Szolgáltatási kiadások:                         </w:t>
        <w:tab/>
        <w:t>teljesítés 97,13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3.466.955 Ft    </w:t>
        <w:tab/>
        <w:tab/>
        <w:t xml:space="preserve">Módosított: 74.282.078 Ft </w:t>
        <w:tab/>
        <w:tab/>
        <w:t>Tény: 72.152.440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 gyermekétkeztetéshez vásárolt élelmezési szolgáltatás (30.172.961 Ft), bérleti díjak (735.000 Ft), a közvilágítás (3.191.960 Ft) és a bankszámlafenntartás költségei valamint az önkormányzati segélyek kiutalásával kapcsolatban felmerült posta, illetve banki költségek (3.908.600 Ft), továbbá az dűlőutak karbantartási munkálatainak költségei (650.000 Ft), a falugondnoki autók szervízelése, a védőnői szolgálat és a könyvtár közmű díjai, a pályázatelőkészítések és szakmai szolgáltatások díjai (9.284.223 Ft),  a különböző rendezvényeken fellépők, közreműködők  díjai (7.188.905 Ft), a vagyonbiztosítás (ingatlanok, ingóságok, járművek) költsége (2.194.960 Ft)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4. Kiküldetések, reklám- és propaganda kiadások:       </w:t>
        <w:tab/>
        <w:t>a teljesítés 99,73%</w:t>
      </w:r>
    </w:p>
    <w:p>
      <w:pPr>
        <w:pStyle w:val="Normal"/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3.150.000 Ft </w:t>
        <w:tab/>
        <w:tab/>
        <w:t xml:space="preserve"> Módosított: 1.691.097 Ft</w:t>
        <w:tab/>
        <w:tab/>
        <w:t>Tény: 1.686.557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tétel a védőnők, a könyvtáros továbbképzéssel kapcsolatos kiküldetési költségeit, valamint a Hírmondó kiadásával, szerkesztésével kapcsolatos költségeket (1.553.497 Ft) tartalmazza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5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Különféle befizetések és egyéb dologi kiadások:   </w:t>
        <w:tab/>
        <w:t>a teljesítés 96,73%</w:t>
      </w:r>
    </w:p>
    <w:p>
      <w:pPr>
        <w:pStyle w:val="Normal"/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18.84.545 Ft  </w:t>
        <w:tab/>
        <w:tab/>
        <w:t xml:space="preserve">Módosított: 23.558.418 Ft </w:t>
        <w:tab/>
        <w:t xml:space="preserve">  </w:t>
        <w:tab/>
        <w:t xml:space="preserve">Tény: 22.789.151 Ft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 sor tartalmazza az ÁFA kiadásokat (19.749.435 Ft), az önkormányzati alkalmazottak továbbképzési költségeit, az autókkal kapcsolatosan cégautóadót, Gerje-sztők Helyi Vidékfejlesztési Közösség 2014-2020. időszak tagdíja (896.765 Ft), rendezvények jogdíjai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171.652 Ft). 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shd w:fill="E0E0E0" w:val="clear"/>
        <w:tabs>
          <w:tab w:val="clear" w:pos="709"/>
          <w:tab w:val="left" w:pos="900" w:leader="none"/>
          <w:tab w:val="right" w:pos="8460" w:leader="none"/>
        </w:tabs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ELLÁTOTTAK PÉNZBELI JUTTATÁSAI</w:t>
      </w:r>
    </w:p>
    <w:p>
      <w:pPr>
        <w:pStyle w:val="Szvegtrzs3"/>
        <w:ind w:firstLine="708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Társadalom- és szociálpolitikai juttatások, segélyek: </w:t>
        <w:tab/>
        <w:tab/>
        <w:tab/>
        <w:t>teljesítés 97,21%</w:t>
      </w:r>
    </w:p>
    <w:p>
      <w:pPr>
        <w:pStyle w:val="Normal"/>
        <w:tabs>
          <w:tab w:val="clear" w:pos="709"/>
          <w:tab w:val="left" w:pos="2520" w:leader="none"/>
          <w:tab w:val="left" w:pos="3544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26.500.00 Ft </w:t>
        <w:tab/>
        <w:tab/>
        <w:t xml:space="preserve">Módosított: 31.635.250 Ft </w:t>
        <w:tab/>
        <w:tab/>
        <w:t>Tény: 30.753.803 Ft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tt jelennek meg a különböző szociális jellegű juttatások, pl. pénzbeli és természetbeni települési támogatás (16.674.474 Ft), temetési </w:t>
      </w:r>
      <w:r>
        <w:rPr>
          <w:rFonts w:cs="Calibri" w:ascii="Calibri" w:hAnsi="Calibri"/>
          <w:sz w:val="22"/>
          <w:szCs w:val="22"/>
        </w:rPr>
        <w:t>segély és köztemetés (869.491 Ft), az első lakáshoz jutók támogatása (150.000 Ft),a gyerekek karácsonyi támogatása (4.140.000 Ft), a karácsonyi élelmiszercsomagok (2.562.618 Ft), a természetbeni rendszeres gyermekvédelmi támogatás (5.133.000 Ft), a BURSA (395.000 Ft), valamint az Arany János ösztöndíj összege (252.000 Ft)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GYÉB MŰKÖDÉSI CÉLÚ KIADÁSOK: TELJESÍTÉS 11,43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erv: 77.671.784 Ft Módosított: 213.980.191 Ft Tényleges: 24.459.297 Ft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1.Elvonások és befizetések: </w:t>
        <w:tab/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14.052.000 Ft    </w:t>
        <w:tab/>
        <w:t xml:space="preserve">Módosított: 15.375.682 Ft </w:t>
        <w:tab/>
        <w:tab/>
        <w:t>Tényleges: 15.375.682 Ft</w:t>
      </w:r>
    </w:p>
    <w:p>
      <w:pPr>
        <w:pStyle w:val="Szvegtrzs3"/>
        <w:ind w:left="705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z iskola működtetési hozzájárulását (14.052.000 Ft) jelenti és az előző évi elszámolásból származó visszafizetési kötelezettséget (1.323.682 Ft). 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2.Működési célú kölcsön nyújtása: </w:t>
        <w:tab/>
        <w:tab/>
        <w:tab/>
        <w:tab/>
        <w:tab/>
        <w:t>teljesítés 100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0 Ft    </w:t>
        <w:tab/>
        <w:tab/>
        <w:t xml:space="preserve">Módosított: 1.626.200 Ft </w:t>
        <w:tab/>
        <w:tab/>
        <w:t>Tényleges: 1.626.200 Ft</w:t>
      </w:r>
    </w:p>
    <w:p>
      <w:pPr>
        <w:pStyle w:val="Szvegtrzs3"/>
        <w:ind w:left="708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Ez a háztartásoknak nyújtott visszatérítendő kölcsön.</w:t>
      </w:r>
    </w:p>
    <w:p>
      <w:pPr>
        <w:pStyle w:val="Szvegtrzs3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firstLine="708"/>
        <w:rPr/>
      </w:pPr>
      <w:r>
        <w:rPr>
          <w:rFonts w:cs="Arial" w:ascii="Calibri" w:hAnsi="Calibri"/>
          <w:i w:val="false"/>
          <w:sz w:val="22"/>
          <w:szCs w:val="22"/>
        </w:rPr>
        <w:t xml:space="preserve">4. Egyéb működési célú támogatások államháztartáson kívülre: </w:t>
        <w:tab/>
        <w:t>teljesítés 99,15%</w:t>
      </w:r>
    </w:p>
    <w:p>
      <w:pPr>
        <w:pStyle w:val="Szvegtrzs3"/>
        <w:tabs>
          <w:tab w:val="clear" w:pos="709"/>
          <w:tab w:val="left" w:pos="2520" w:leader="none"/>
        </w:tabs>
        <w:ind w:firstLine="708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7.492.000 Ft    </w:t>
        <w:tab/>
        <w:t xml:space="preserve">Módosított: 7.492.000 Ft </w:t>
        <w:tab/>
        <w:tab/>
        <w:t>Tényleges: 7.428.415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Ez az összeg a háziorvosi ügyeletért (2.400.000 Ft), az iskolaegészségügyi szolgáltatásért fizetett összegeket (291.600 Ft) és a civil szervezeteknek adott támogatásokat (4.736.815 Ft) tartalmazza. 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ind w:left="708" w:firstLine="12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>5. Tartalékok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520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ab/>
        <w:t xml:space="preserve">Terv: 56.127.784 Ft  </w:t>
        <w:tab/>
        <w:t xml:space="preserve">Módosított: 189.457.309 Ft      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Arial" w:ascii="Calibri" w:hAnsi="Calibri"/>
          <w:sz w:val="22"/>
          <w:szCs w:val="22"/>
        </w:rPr>
        <w:tab/>
        <w:t xml:space="preserve">A tartalékunk alakulását mutatja. 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FINANSZÍROZÁSI KIADÁSOK: TELJESÍTÉS 94,71%</w:t>
      </w:r>
    </w:p>
    <w:p>
      <w:pPr>
        <w:pStyle w:val="Normal"/>
        <w:shd w:fill="CCCCCC" w:val="clear"/>
        <w:tabs>
          <w:tab w:val="clear" w:pos="709"/>
          <w:tab w:val="left" w:pos="90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Terv: 206.946.032 Ft Módosított: 384.208.067 Ft Tényleges: 363.921.336 Ft</w:t>
      </w:r>
    </w:p>
    <w:p>
      <w:pPr>
        <w:pStyle w:val="Szvegtrzs3"/>
        <w:ind w:left="708" w:firstLine="12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Szvegtrzs3"/>
        <w:numPr>
          <w:ilvl w:val="0"/>
          <w:numId w:val="3"/>
        </w:numPr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Államháztartáson belüli megelőlegezések: </w:t>
        <w:tab/>
        <w:tab/>
        <w:tab/>
        <w:tab/>
        <w:t>a teljesítés 100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708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11.935.372 Ft </w:t>
        <w:tab/>
        <w:t xml:space="preserve">Módosított: 11.935.372  Ft </w:t>
        <w:tab/>
        <w:tab/>
        <w:t>Tény: 11.935.372 Ft</w:t>
      </w:r>
    </w:p>
    <w:p>
      <w:pPr>
        <w:pStyle w:val="Szvegtrzs3"/>
        <w:ind w:left="705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A 2016. évi központi állami támogatás 00. havi 2015. évi megelőlegezése miatt. (technikai jellegű visszafizetés)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2. Irányító szerv alá tartozó költségvetési szerv működési támogatása: a teljesítés 89,45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08"/>
        <w:jc w:val="both"/>
        <w:rPr/>
      </w:pPr>
      <w:r>
        <w:rPr>
          <w:rFonts w:cs="Arial" w:ascii="Calibri" w:hAnsi="Calibri"/>
          <w:sz w:val="22"/>
          <w:szCs w:val="22"/>
        </w:rPr>
        <w:t xml:space="preserve">Terv : 195.010.660 Ft </w:t>
        <w:tab/>
        <w:t xml:space="preserve">Módosított: 192.272.695 Ft </w:t>
        <w:tab/>
        <w:tab/>
        <w:t>Tény: 171.985.964 Ft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 polgármesteri hivatal és az óvoda támogatását tartalmazza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3.Lekötött bankbetétek:</w:t>
        <w:tab/>
        <w:tab/>
        <w:tab/>
        <w:tab/>
        <w:tab/>
        <w:tab/>
        <w:t>a teljesítés 100%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 : 0 Ft </w:t>
        <w:tab/>
        <w:t xml:space="preserve">Módosított: 180.000.000 Ft </w:t>
        <w:tab/>
        <w:t>Tény: 180.000.000 Ft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ind w:left="708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z adósságkonszolidációs és gyermekétkeztetés feltételeit javító pályázatra érkezett összeget kiegészítve a felhasználásig lekötött betétbe helyezett összeg. 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Szvegtrzs2"/>
        <w:shd w:fill="BFBFBF" w:val="clear"/>
        <w:jc w:val="center"/>
        <w:rPr>
          <w:rFonts w:ascii="Calibri" w:hAnsi="Calibri" w:cs="Arial"/>
          <w:i w:val="false"/>
          <w:i w:val="false"/>
          <w:sz w:val="28"/>
          <w:u w:val="none"/>
        </w:rPr>
      </w:pPr>
      <w:r>
        <w:rPr>
          <w:rFonts w:cs="Arial" w:ascii="Calibri" w:hAnsi="Calibri"/>
          <w:i w:val="false"/>
          <w:sz w:val="28"/>
          <w:u w:val="none"/>
        </w:rPr>
        <w:t>Felhalmozási kiadás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u w:val="none"/>
        </w:rPr>
        <w:t>Az Önkormányzat felhalmozási és felújítási kiadásokat az 4. sz. melléklet tartalmazza.</w:t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u w:val="none"/>
        </w:rPr>
      </w:pPr>
      <w:r>
        <w:rPr>
          <w:rFonts w:cs="Arial" w:ascii="Calibri" w:hAnsi="Calibri"/>
          <w:i w:val="false"/>
          <w:sz w:val="22"/>
          <w:u w:val="none"/>
        </w:rPr>
      </w:r>
    </w:p>
    <w:p>
      <w:pPr>
        <w:pStyle w:val="Szvegtrzs2"/>
        <w:rPr>
          <w:rFonts w:ascii="Calibri" w:hAnsi="Calibri" w:cs="Arial"/>
          <w:i w:val="false"/>
          <w:i w:val="false"/>
          <w:sz w:val="22"/>
          <w:u w:val="none"/>
        </w:rPr>
      </w:pPr>
      <w:r>
        <w:rPr>
          <w:rFonts w:cs="Arial" w:ascii="Calibri" w:hAnsi="Calibri"/>
          <w:i w:val="false"/>
          <w:sz w:val="22"/>
          <w:u w:val="none"/>
        </w:rPr>
        <w:t xml:space="preserve">Felújítási célú kiadások: </w:t>
        <w:tab/>
        <w:tab/>
        <w:tab/>
        <w:tab/>
        <w:tab/>
        <w:tab/>
        <w:tab/>
        <w:t>teljesítés  100,00%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jc w:val="both"/>
        <w:rPr/>
      </w:pPr>
      <w:r>
        <w:rPr>
          <w:rFonts w:cs="Arial" w:ascii="Calibri" w:hAnsi="Calibri"/>
          <w:bCs/>
          <w:sz w:val="22"/>
        </w:rPr>
        <w:t xml:space="preserve">Terv: 800.000 Ft </w:t>
        <w:tab/>
        <w:tab/>
        <w:t>Módosított: 2.951.201 Ft</w:t>
        <w:tab/>
        <w:tab/>
        <w:t xml:space="preserve"> Tényleges: 2.951.201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 xml:space="preserve">Felhalmozási kiadások: </w:t>
        <w:tab/>
        <w:tab/>
        <w:tab/>
        <w:tab/>
        <w:tab/>
        <w:tab/>
        <w:tab/>
        <w:t>a teljesítés 92,84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148.673.000 Ft </w:t>
        <w:tab/>
        <w:t xml:space="preserve">Módosított: 153.630.232 Ft </w:t>
        <w:tab/>
        <w:tab/>
        <w:t xml:space="preserve">Tényleges: 142.630.947 Ft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észletesen a 4.sz. mellékletben felsorolva.</w:t>
      </w:r>
    </w:p>
    <w:p>
      <w:pPr>
        <w:pStyle w:val="Heading1"/>
        <w:spacing w:lineRule="auto" w:line="360"/>
        <w:jc w:val="center"/>
        <w:rPr>
          <w:rFonts w:ascii="Calibri" w:hAnsi="Calibri" w:cs="Arial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z önkormányzat 2016. évben kiadásait 76,97%-ra teljesítette.</w:t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</w:rPr>
      </w:pPr>
      <w:r>
        <w:rPr>
          <w:rFonts w:cs="Arial" w:ascii="Calibri" w:hAnsi="Calibri"/>
          <w:i/>
          <w:sz w:val="22"/>
        </w:rPr>
      </w:r>
    </w:p>
    <w:p>
      <w:pPr>
        <w:pStyle w:val="Normal"/>
        <w:shd w:fill="CCCCCC" w:val="clear"/>
        <w:spacing w:lineRule="auto" w:line="360" w:before="120" w:after="120"/>
        <w:jc w:val="center"/>
        <w:rPr/>
      </w:pPr>
      <w:r>
        <w:rPr>
          <w:rFonts w:cs="Arial" w:ascii="Calibri" w:hAnsi="Calibri"/>
          <w:b/>
          <w:sz w:val="24"/>
          <w:szCs w:val="24"/>
        </w:rPr>
        <w:t>CSEMŐI POLGÁRMESTERI HIVATAL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 Polgármesteri Hivatal 2016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89.399.073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77.009.202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89.399.073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80.224.130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Polgármesteri Hivatal 2016. december 31-i pénzkészlete 168.141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Polgármesteri Hivatal működési és fejlesztési célú bevételeit az 2. sz. melléklet tartalmaz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 xml:space="preserve">Működési célú támogatások államháztartáson belülről: </w:t>
        <w:tab/>
        <w:tab/>
        <w:tab/>
        <w:t xml:space="preserve">a teljesítés 100,39%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Terv: 0 Ft</w:t>
        <w:tab/>
        <w:tab/>
        <w:t xml:space="preserve">Módosított: 595.328 Ft </w:t>
        <w:tab/>
        <w:tab/>
        <w:t>Tényleges: 597.668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>Ez az összeg az októberi népszavazás lebonyolítására kapott normatíva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b/>
          <w:sz w:val="22"/>
        </w:rPr>
        <w:t xml:space="preserve">Közhatalmi bevételek: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Terv: 0 eFt</w:t>
        <w:tab/>
        <w:tab/>
        <w:t xml:space="preserve">Módosított: 0 Ft </w:t>
        <w:tab/>
        <w:tab/>
        <w:t>Tényleges: 11.200 Ft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</w:rPr>
        <w:t>Ez az összeg az igazgatási szolgáltatási díjból származó bevételeket tartalmazza</w:t>
      </w:r>
      <w:r>
        <w:rPr>
          <w:rFonts w:cs="Arial" w:ascii="Calibri" w:hAnsi="Calibri"/>
          <w:b/>
          <w:sz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b/>
          <w:sz w:val="22"/>
        </w:rPr>
        <w:t xml:space="preserve">Működési bevételek: </w:t>
        <w:tab/>
        <w:tab/>
        <w:tab/>
        <w:tab/>
        <w:tab/>
        <w:tab/>
        <w:tab/>
        <w:tab/>
        <w:t>a teljesítés 102,31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>Terv: 0 Ft</w:t>
        <w:tab/>
        <w:tab/>
        <w:t xml:space="preserve"> Módosított: 90.085 Ft </w:t>
        <w:tab/>
        <w:tab/>
        <w:t>Tényleges: 92.174 F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</w:rPr>
        <w:t>Hirdetési díjakat, szemeteszsák továbbértékesítését, ÁFA bevételeket és a betegszállítás bevételeit tartalmazza.</w:t>
      </w:r>
    </w:p>
    <w:p>
      <w:pPr>
        <w:pStyle w:val="Normal"/>
        <w:spacing w:lineRule="auto" w:line="360"/>
        <w:jc w:val="both"/>
        <w:rPr>
          <w:rFonts w:ascii="Calibri" w:hAnsi="Calibri" w:cs="Arial"/>
          <w:caps/>
          <w:sz w:val="22"/>
        </w:rPr>
      </w:pPr>
      <w:r>
        <w:rPr>
          <w:rFonts w:cs="Arial" w:ascii="Calibri" w:hAnsi="Calibri"/>
          <w:caps/>
          <w:sz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>Költségvetési bevételek</w:t>
      </w:r>
      <w:r>
        <w:rPr>
          <w:rFonts w:cs="Arial" w:ascii="Calibri" w:hAnsi="Calibri"/>
          <w:b/>
          <w:sz w:val="22"/>
        </w:rPr>
        <w:t xml:space="preserve"> ÖSSZESEN: TELJESÍTÉS 102,28%</w:t>
      </w:r>
    </w:p>
    <w:p>
      <w:pPr>
        <w:pStyle w:val="Normal"/>
        <w:shd w:fill="CCCCCC" w:val="clear"/>
        <w:jc w:val="center"/>
        <w:rPr/>
      </w:pPr>
      <w:r>
        <w:rPr>
          <w:rFonts w:cs="Arial" w:ascii="Calibri" w:hAnsi="Calibri"/>
          <w:b/>
          <w:sz w:val="22"/>
        </w:rPr>
        <w:t xml:space="preserve">Terv: 0 Ft </w:t>
        <w:tab/>
        <w:t xml:space="preserve">Módosított: 685.413 Ft </w:t>
        <w:tab/>
        <w:t>Tényleges: 701.042 Ft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Terv: 0 Ft </w:t>
        <w:tab/>
        <w:tab/>
        <w:tab/>
        <w:t xml:space="preserve">Módosított: 1.627.6710 Ft </w:t>
        <w:tab/>
        <w:tab/>
        <w:t>Tényleges: 1.627.67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85,75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88.713.660 Ft </w:t>
        <w:tab/>
        <w:tab/>
        <w:t xml:space="preserve">Módosított: 87.085.990 Ft </w:t>
        <w:tab/>
        <w:t>Tényleges: 74.680.49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z az összeg az Önkormányzat által utalt működési támogatás. 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</w:rPr>
        <w:t xml:space="preserve">finanszírozási bevételek </w:t>
      </w:r>
      <w:r>
        <w:rPr>
          <w:rFonts w:cs="Arial" w:ascii="Calibri" w:hAnsi="Calibri"/>
          <w:b/>
          <w:sz w:val="22"/>
        </w:rPr>
        <w:t>ÖSSZESEN: TELJESÍTÉS 86,02%</w:t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Calibri" w:hAnsi="Calibri"/>
          <w:b/>
          <w:sz w:val="22"/>
        </w:rPr>
        <w:t xml:space="preserve">Terv: 88.713.660 Ft </w:t>
        <w:tab/>
        <w:t xml:space="preserve">Módosított: 88.713.660 Ft </w:t>
        <w:tab/>
        <w:t>Tényleges: 76.308.160 Ft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Polgármesteri Hivatal a bevételeit 86,14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/>
        <w:t>részletezése</w:t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Polgármesteri Hivatal működési célú kiadásait a 3. 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                       </w:t>
        <w:tab/>
        <w:t>teljesítés 95,65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 46.828.800 Ft  </w:t>
        <w:tab/>
        <w:t xml:space="preserve">Módosított: 47.008.800 Ft </w:t>
        <w:tab/>
        <w:t>Tényleges: 44.964.314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Idetartoznak a Polgármesteri Hivatal dolgozóinak személyi juttatásai, megbízási díjak, a hivatali reprezentáció, a népszavazás lebonyolításával  kapcsolatos tiszteletdíjak,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  </w:t>
        <w:tab/>
        <w:t>teljesítés 97,10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48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12.560.860 Ft </w:t>
        <w:tab/>
        <w:t xml:space="preserve">Módosított: 12.560.860 Ft </w:t>
        <w:tab/>
        <w:t>Tényleges: 12.196.067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, reprezentáció utáni járulékokat és táppénz hozzájárulást tartalmazza.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76,24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</w:rPr>
        <w:t>Terv: 28.824.000 Ft  Módosított: 28.479.513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21.713.849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dologi kiadások közé az alábbi kiadási előirányzatok  tartoznak:</w:t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82,91%</w:t>
      </w:r>
    </w:p>
    <w:p>
      <w:pPr>
        <w:pStyle w:val="Szvegtrzs3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6.750.000 Ft  </w:t>
        <w:tab/>
        <w:t xml:space="preserve">Módosított: 6.492.302 Ft </w:t>
        <w:tab/>
        <w:t>Tény: 5.382.566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a kis értékű tárgyi eszköz, munkaruha beszerzés és egyéb anyagok beszerzése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  teljesítés 99,02%-a </w:t>
      </w:r>
    </w:p>
    <w:p>
      <w:pPr>
        <w:pStyle w:val="Normal"/>
        <w:tabs>
          <w:tab w:val="clear" w:pos="709"/>
          <w:tab w:val="left" w:pos="2552" w:leader="none"/>
          <w:tab w:val="left" w:pos="297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2.550.000 Ft   </w:t>
        <w:tab/>
        <w:t xml:space="preserve">Módosított: 3.039.563 Ft </w:t>
        <w:tab/>
        <w:t xml:space="preserve">Tény: 3.009.863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Telefon és internet költséget, valamint informatikai (számítógép karbantartás, informatikai programok átalánydíja) és egyéb kommunikációs szolgáltatást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3. Szolgáltatási kiadások:</w:t>
        <w:tab/>
        <w:t xml:space="preserve"> teljesítés 64,26%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  <w:tab w:val="left" w:pos="5387" w:leader="none"/>
          <w:tab w:val="left" w:pos="6096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4.672.000 Ft   </w:t>
        <w:tab/>
        <w:t xml:space="preserve">Módosított: 13.462.749 Ft </w:t>
        <w:tab/>
        <w:tab/>
        <w:t>Tény: 8.650.515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>Ide tartoznak a közműdíjak (3.104.843 Ft), a szakmai tevékenységet segítő szolgáltatások díjai (1.749.699 Ft), karbantartási költségek és a bankszámlafenntartás költségei, postai költségek (1.724.292 Ft)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b/>
          <w:sz w:val="22"/>
          <w:szCs w:val="22"/>
        </w:rPr>
        <w:t xml:space="preserve">4. Kiküldetések, reklám- és propagandakiadások: </w:t>
        <w:tab/>
        <w:t>a teljesítés 83,55%</w:t>
      </w:r>
    </w:p>
    <w:p>
      <w:pPr>
        <w:pStyle w:val="Normal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400.000 Ft  </w:t>
        <w:tab/>
        <w:t xml:space="preserve">Módosított:  400.000 Ft </w:t>
        <w:tab/>
        <w:t>Tény: 334.219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Ez a tétel a hivatal alkalmazottainak kiküldetési költségeit tartalmazza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>5. Különféle befizetések és egyéb dologi kiadások:</w:t>
        <w:tab/>
        <w:t xml:space="preserve"> a teljesítés 85,29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4.452.000 Ft </w:t>
        <w:tab/>
        <w:t>Módosított: 5.084.899 Ft</w:t>
        <w:tab/>
        <w:t>Tény: 4.336.686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Ide tartoznak az ÁFA kiadások (3.798.559 Ft), a kamatkiadások, a hivatali alkalmazottak továbbképzési költségei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>a teljesítés 100%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 500.000 Ft  </w:t>
        <w:tab/>
        <w:t xml:space="preserve">Módosított:  1.349.900 Ft </w:t>
        <w:tab/>
        <w:t xml:space="preserve">Tényleges: 1.349.900 Ft      </w:t>
      </w:r>
    </w:p>
    <w:p>
      <w:pPr>
        <w:pStyle w:val="Normal"/>
        <w:tabs>
          <w:tab w:val="clear" w:pos="709"/>
          <w:tab w:val="left" w:pos="0" w:leader="none"/>
          <w:tab w:val="left" w:pos="1980" w:leader="none"/>
          <w:tab w:val="left" w:pos="486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ve a 4.sz. mellékletben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Polgármesteri Hivatal 2016. évben kiadásait 89,74 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 w:before="120" w:after="12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CSEMŐI NEFELEJCS ÓVOD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Szvegtrzs3"/>
        <w:rPr/>
      </w:pPr>
      <w:r>
        <w:rPr>
          <w:rFonts w:cs="Calibri" w:ascii="Calibri" w:hAnsi="Calibri"/>
          <w:i w:val="false"/>
          <w:sz w:val="22"/>
          <w:szCs w:val="22"/>
        </w:rPr>
        <w:t>A Nefelejcs Óvoda 2016. évi költségvetés teljesülése a következők szerint alakult:</w:t>
      </w:r>
    </w:p>
    <w:p>
      <w:pPr>
        <w:pStyle w:val="Heading1"/>
        <w:spacing w:lineRule="auto" w:line="360"/>
        <w:rPr>
          <w:rFonts w:ascii="Calibri" w:hAnsi="Calibri" w:eastAsia="Calibri" w:cs="Calibri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Bevételek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06.605.000 Ft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98.725.775 Ft</w:t>
      </w:r>
    </w:p>
    <w:p>
      <w:pPr>
        <w:pStyle w:val="Normal"/>
        <w:ind w:left="1440" w:hanging="0"/>
        <w:rPr>
          <w:rFonts w:ascii="Calibri" w:hAnsi="Calibri" w:cs="Calibri"/>
          <w:b/>
          <w:b/>
          <w:i/>
          <w:i/>
          <w:caps/>
          <w:shadow/>
          <w:sz w:val="22"/>
          <w:szCs w:val="22"/>
          <w:u w:val="thick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  <w:u w:val="thick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caps/>
          <w:shadow/>
          <w:sz w:val="22"/>
          <w:szCs w:val="22"/>
        </w:rPr>
        <w:t>Kiadások:</w:t>
      </w:r>
    </w:p>
    <w:p>
      <w:pPr>
        <w:pStyle w:val="Normal"/>
        <w:ind w:left="144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ódosított előirányzat</w:t>
        <w:tab/>
        <w:tab/>
        <w:tab/>
        <w:t>106.605.000 Ft</w:t>
      </w:r>
    </w:p>
    <w:p>
      <w:pPr>
        <w:pStyle w:val="Normal"/>
        <w:jc w:val="center"/>
        <w:rPr>
          <w:rFonts w:ascii="Calibri" w:hAnsi="Calibri" w:cs="Calibri"/>
          <w:b/>
          <w:b/>
          <w:caps/>
          <w:shadow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jesítés</w:t>
        <w:tab/>
        <w:tab/>
        <w:t xml:space="preserve">    </w:t>
        <w:tab/>
        <w:t xml:space="preserve">  </w:t>
        <w:tab/>
        <w:t>101.942.328 Ft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caps/>
          <w:shadow/>
          <w:sz w:val="22"/>
          <w:szCs w:val="22"/>
        </w:rPr>
      </w:pPr>
      <w:r>
        <w:rPr>
          <w:rFonts w:cs="Calibri" w:ascii="Calibri" w:hAnsi="Calibri"/>
          <w:b/>
          <w:i/>
          <w:caps/>
          <w:shadow/>
          <w:sz w:val="22"/>
          <w:szCs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overflowPunct w:val="false"/>
        <w:autoSpaceDE w:val="false"/>
        <w:spacing w:lineRule="auto" w:line="360"/>
        <w:textAlignment w:val="baseline"/>
        <w:rPr/>
      </w:pPr>
      <w:r>
        <w:rPr>
          <w:rFonts w:cs="Calibri" w:ascii="Calibri" w:hAnsi="Calibri"/>
        </w:rPr>
        <w:t>A Nefelejcs Óvoda 2016. december 31-i pénzkészlete 3.750 Ft.</w:t>
      </w:r>
    </w:p>
    <w:p>
      <w:pPr>
        <w:pStyle w:val="TextBody"/>
        <w:overflowPunct w:val="false"/>
        <w:autoSpaceDE w:val="false"/>
        <w:spacing w:lineRule="auto" w:line="36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Arial"/>
          <w:i w:val="false"/>
          <w:i w:val="false"/>
          <w:sz w:val="28"/>
        </w:rPr>
      </w:pPr>
      <w:r>
        <w:rPr>
          <w:rFonts w:cs="Arial" w:ascii="Calibri" w:hAnsi="Calibri"/>
          <w:i w:val="false"/>
          <w:sz w:val="28"/>
        </w:rPr>
        <w:t xml:space="preserve">részletezése </w:t>
      </w:r>
    </w:p>
    <w:p>
      <w:pPr>
        <w:pStyle w:val="Heading8"/>
        <w:spacing w:lineRule="auto" w:line="240"/>
        <w:jc w:val="center"/>
        <w:rPr>
          <w:rFonts w:ascii="Calibri" w:hAnsi="Calibri" w:cs="Arial"/>
          <w:i w:val="false"/>
          <w:i w:val="false"/>
          <w:sz w:val="22"/>
        </w:rPr>
      </w:pPr>
      <w:r>
        <w:rPr>
          <w:rFonts w:cs="Arial" w:ascii="Calibri" w:hAnsi="Calibri"/>
          <w:i w:val="false"/>
          <w:sz w:val="22"/>
        </w:rPr>
      </w:r>
    </w:p>
    <w:p>
      <w:pPr>
        <w:pStyle w:val="Heading8"/>
        <w:spacing w:lineRule="auto" w:line="240"/>
        <w:jc w:val="center"/>
        <w:rPr/>
      </w:pPr>
      <w:r>
        <w:rPr>
          <w:rFonts w:cs="Arial" w:ascii="Calibri" w:hAnsi="Calibri"/>
          <w:sz w:val="22"/>
        </w:rPr>
        <w:t>A Nefelejcs Óvoda működési és fejlesztési célú bevételeit az 2. sz. melléklet tartalmazza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Előző évi maradvány igénybevétele:</w:t>
        <w:tab/>
        <w:tab/>
        <w:tab/>
        <w:tab/>
        <w:tab/>
        <w:tab/>
        <w:t>a teljesítés 100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</w:rPr>
        <w:t xml:space="preserve">Terv: 0 Ft </w:t>
        <w:tab/>
        <w:tab/>
        <w:tab/>
        <w:t xml:space="preserve">Módosított: 1.110.295 Ft </w:t>
        <w:tab/>
        <w:tab/>
        <w:t>Tényleges: 1.110.295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Irányító szervtől kapott támogatás: </w:t>
        <w:tab/>
        <w:tab/>
        <w:tab/>
        <w:tab/>
        <w:tab/>
        <w:tab/>
        <w:t>teljesítés 92,51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 106.297.000 Ft </w:t>
        <w:tab/>
        <w:tab/>
        <w:t xml:space="preserve">Módosított: 105.186.705 Ft </w:t>
        <w:tab/>
        <w:tab/>
        <w:t>Tényleges: 97.305.474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z Önkormányzat által utalt működési támogatás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Működési bevételek: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 0 Ft </w:t>
        <w:tab/>
        <w:tab/>
        <w:tab/>
        <w:t xml:space="preserve">Módosított: 0 Ft </w:t>
        <w:tab/>
        <w:tab/>
        <w:tab/>
        <w:t>Tényleges: 6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énztári kerekítési bevétel az 1 és 2 forintos érmék bevonása miatt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elhalmozási célú átvett pénzeszköz:</w:t>
        <w:tab/>
        <w:tab/>
        <w:tab/>
        <w:tab/>
        <w:tab/>
        <w:tab/>
        <w:t>teljesítés  100,65%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 308.000 Ft </w:t>
        <w:tab/>
        <w:tab/>
        <w:t xml:space="preserve">Módosított: 308.000 Ft </w:t>
        <w:tab/>
        <w:tab/>
        <w:tab/>
        <w:t>Tényleges: 310.000 Ft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z az összeg a Generali Alapítványtól pályázat útján udvari játék beszerzésére elnyert összeg kiegészítéseként az SZMK-tól befolyt összeg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Calibri" w:hAnsi="Calibri"/>
          <w:b/>
          <w:sz w:val="22"/>
          <w:szCs w:val="22"/>
        </w:rPr>
        <w:t>A Nefelejcs Óvoda a bevételeit 92,61%-ra teljesített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K I A D Á S O K </w:t>
      </w:r>
    </w:p>
    <w:p>
      <w:pPr>
        <w:pStyle w:val="Heading6"/>
        <w:shd w:fill="BFBFBF" w:val="clear"/>
        <w:spacing w:lineRule="auto" w:line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részletezése</w:t>
      </w:r>
    </w:p>
    <w:p>
      <w:pPr>
        <w:pStyle w:val="Szvegtrzs2"/>
        <w:jc w:val="center"/>
        <w:rPr>
          <w:rFonts w:ascii="Calibri" w:hAnsi="Calibri" w:cs="Arial"/>
          <w:sz w:val="22"/>
          <w:szCs w:val="22"/>
          <w:u w:val="none"/>
        </w:rPr>
      </w:pPr>
      <w:r>
        <w:rPr>
          <w:rFonts w:cs="Arial" w:ascii="Calibri" w:hAnsi="Calibri"/>
          <w:sz w:val="22"/>
          <w:szCs w:val="22"/>
          <w:u w:val="none"/>
        </w:rPr>
      </w:r>
    </w:p>
    <w:p>
      <w:pPr>
        <w:pStyle w:val="Szvegtrzs2"/>
        <w:jc w:val="center"/>
        <w:rPr/>
      </w:pPr>
      <w:r>
        <w:rPr>
          <w:rFonts w:cs="Arial" w:ascii="Calibri" w:hAnsi="Calibri"/>
          <w:sz w:val="22"/>
          <w:szCs w:val="22"/>
          <w:u w:val="none"/>
        </w:rPr>
        <w:t>A Nefelejcs Óvoda  működési célú kiadásait a 3.sz. melléklet tartalmazza.</w:t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Arial"/>
          <w:b/>
          <w:b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Személyi juttatások: </w:t>
        <w:tab/>
        <w:t>teljesítés 98,11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75.027.000 Ft  </w:t>
        <w:tab/>
        <w:tab/>
        <w:t xml:space="preserve">Módosított: 74.069.414 Ft </w:t>
        <w:tab/>
        <w:t>Tényleges: 72.669.034 Ft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>Idetartoznak az Óvoda dolgozóinak személyi juttatásai és a reprezentáció.</w:t>
      </w:r>
    </w:p>
    <w:p>
      <w:pPr>
        <w:pStyle w:val="Normal"/>
        <w:tabs>
          <w:tab w:val="clear" w:pos="709"/>
          <w:tab w:val="left" w:pos="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b/>
          <w:sz w:val="22"/>
          <w:szCs w:val="22"/>
        </w:rPr>
        <w:t xml:space="preserve">Munkaadókat terhelő járulékok: </w:t>
        <w:tab/>
        <w:t>teljesítés 94,74%</w:t>
      </w:r>
    </w:p>
    <w:p>
      <w:pPr>
        <w:pStyle w:val="Normal"/>
        <w:tabs>
          <w:tab w:val="clear" w:pos="709"/>
          <w:tab w:val="left" w:pos="0" w:leader="none"/>
          <w:tab w:val="left" w:pos="1985" w:leader="none"/>
          <w:tab w:val="left" w:pos="2835" w:leader="none"/>
          <w:tab w:val="left" w:pos="6237" w:leader="none"/>
          <w:tab w:val="right" w:pos="8460" w:leader="none"/>
        </w:tabs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Terv: 20.139.000 Ft </w:t>
        <w:tab/>
        <w:t xml:space="preserve"> </w:t>
        <w:tab/>
        <w:t xml:space="preserve">Módosított: 20.477.385 Ft </w:t>
        <w:tab/>
        <w:t>Tényleges: 19.400.123 Ft</w:t>
      </w:r>
      <w:r>
        <w:rPr>
          <w:rFonts w:cs="Arial" w:ascii="Calibri" w:hAnsi="Calibri"/>
          <w:b/>
          <w:i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unkabérek utáni járulékokat tartalmazza.</w:t>
      </w:r>
    </w:p>
    <w:p>
      <w:pPr>
        <w:pStyle w:val="TextBody"/>
        <w:tabs>
          <w:tab w:val="clear" w:pos="709"/>
          <w:tab w:val="left" w:pos="720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caps/>
          <w:shadow/>
          <w:sz w:val="22"/>
          <w:szCs w:val="22"/>
          <w:u w:val="thick"/>
        </w:rPr>
      </w:pPr>
      <w:r>
        <w:rPr>
          <w:rFonts w:cs="Arial" w:ascii="Calibri" w:hAnsi="Calibri"/>
          <w:b/>
          <w:caps/>
          <w:shadow/>
          <w:sz w:val="22"/>
          <w:szCs w:val="22"/>
          <w:u w:val="thick"/>
        </w:rPr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  <w:caps/>
        </w:rPr>
        <w:t>Dologi kiadások: teljesítés 79,46%</w:t>
      </w:r>
    </w:p>
    <w:p>
      <w:pPr>
        <w:pStyle w:val="TextBody"/>
        <w:shd w:fill="E6E6E6" w:val="clear"/>
        <w:tabs>
          <w:tab w:val="clear" w:pos="709"/>
          <w:tab w:val="left" w:pos="720" w:leader="none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b/>
        </w:rPr>
        <w:t>Terv: 10.159.000 Ft  Módosított: 10.442.728 Ft  Tény</w:t>
      </w:r>
      <w:r>
        <w:rPr>
          <w:rFonts w:cs="Arial" w:ascii="Calibri" w:hAnsi="Calibri"/>
        </w:rPr>
        <w:t xml:space="preserve">: </w:t>
      </w:r>
      <w:r>
        <w:rPr>
          <w:rFonts w:cs="Arial" w:ascii="Calibri" w:hAnsi="Calibri"/>
          <w:b/>
        </w:rPr>
        <w:t>8.297.309 Ft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  <w:u w:val="single"/>
        </w:rPr>
        <w:t>A dologi kiadások közé az alábbi kiadási előirányzatok tartoznak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i w:val="false"/>
          <w:sz w:val="22"/>
          <w:szCs w:val="22"/>
        </w:rPr>
        <w:t xml:space="preserve">1.Készletbeszerzés: </w:t>
        <w:tab/>
        <w:t>teljesítés 84,96%</w:t>
      </w:r>
    </w:p>
    <w:p>
      <w:pPr>
        <w:pStyle w:val="Szvegtrzs3"/>
        <w:tabs>
          <w:tab w:val="clear" w:pos="709"/>
          <w:tab w:val="left" w:pos="2694" w:leader="none"/>
          <w:tab w:val="left" w:pos="5387" w:leader="none"/>
          <w:tab w:val="right" w:pos="8460" w:leader="none"/>
        </w:tabs>
        <w:ind w:left="900" w:hanging="0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Terv. 2.635.000 Ft </w:t>
        <w:tab/>
        <w:t xml:space="preserve"> Módosított: 2.454.763 Ft </w:t>
        <w:tab/>
        <w:t>Tény: 2.085.588 Ft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de tartozik az irodaszer, könyv és folyóirat beszerzés, az üzemanyag költség, a kis értékű tárgyi eszköz, munkaruha beszerzés és egyéb anyagok beszerzése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zvegtrzs3"/>
        <w:tabs>
          <w:tab w:val="clear" w:pos="709"/>
          <w:tab w:val="right" w:pos="8460" w:leader="none"/>
        </w:tabs>
        <w:ind w:left="900" w:hanging="0"/>
        <w:rPr/>
      </w:pPr>
      <w:r>
        <w:rPr>
          <w:rFonts w:cs="Arial" w:ascii="Calibri" w:hAnsi="Calibri"/>
          <w:sz w:val="22"/>
          <w:szCs w:val="22"/>
        </w:rPr>
        <w:t xml:space="preserve">2. </w:t>
      </w:r>
      <w:r>
        <w:rPr>
          <w:rFonts w:cs="Arial" w:ascii="Calibri" w:hAnsi="Calibri"/>
          <w:i w:val="false"/>
          <w:sz w:val="22"/>
          <w:szCs w:val="22"/>
        </w:rPr>
        <w:t xml:space="preserve">Kommunikációs szolgáltatás : </w:t>
        <w:tab/>
        <w:t xml:space="preserve">teljesítés 77,22%-a </w:t>
      </w:r>
    </w:p>
    <w:p>
      <w:pPr>
        <w:pStyle w:val="Normal"/>
        <w:tabs>
          <w:tab w:val="clear" w:pos="709"/>
          <w:tab w:val="left" w:pos="1985" w:leader="none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180.000 Ft  </w:t>
        <w:tab/>
        <w:t xml:space="preserve"> </w:t>
        <w:tab/>
        <w:t xml:space="preserve">Módosított: 180.000 Ft </w:t>
        <w:tab/>
        <w:t xml:space="preserve">Tény: 138.993 Ft  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 és internet költséget, valamint egyéb kommunikációs szolgáltatást tartalmaz.</w:t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3. Szolgáltatási kiadások: </w:t>
        <w:tab/>
        <w:t>teljesítés 79,09%</w:t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.278.000 Ft </w:t>
        <w:tab/>
        <w:t xml:space="preserve">Módosított: 5.243.005 Ft </w:t>
        <w:tab/>
        <w:t>Tény: 4.146.874 Ft</w:t>
      </w:r>
    </w:p>
    <w:p>
      <w:pPr>
        <w:pStyle w:val="TextBody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rPr/>
      </w:pPr>
      <w:r>
        <w:rPr>
          <w:rFonts w:cs="Arial" w:ascii="Calibri" w:hAnsi="Calibri"/>
          <w:sz w:val="22"/>
          <w:szCs w:val="22"/>
        </w:rPr>
        <w:t>Ide tartoznak a közműdíjak, a szakmai tevékenységet segítő szolgáltatások, a karbantartási költségek és az egyéb üzemeltetéssel kapcsolatos kiadások.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</w:r>
    </w:p>
    <w:p>
      <w:pPr>
        <w:pStyle w:val="Normal"/>
        <w:tabs>
          <w:tab w:val="clear" w:pos="709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4. Kiküldetések, reklám- és propagandakiadások: </w:t>
        <w:tab/>
        <w:t>a teljesítés 0 %</w:t>
      </w:r>
    </w:p>
    <w:p>
      <w:pPr>
        <w:pStyle w:val="Normal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Terv: 50.000 Ft  </w:t>
        <w:tab/>
        <w:t xml:space="preserve">Módosított:  50.000 Ft </w:t>
        <w:tab/>
        <w:t>Tény: 0 Ft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/>
      </w:pPr>
      <w:r>
        <w:rPr>
          <w:rFonts w:cs="Arial" w:ascii="Calibri" w:hAnsi="Calibri"/>
          <w:sz w:val="22"/>
          <w:szCs w:val="22"/>
        </w:rPr>
        <w:t>Ez a tétel az óvoda alkalmazottainak kiküldetési költségeit tartalmazza.</w:t>
      </w:r>
    </w:p>
    <w:p>
      <w:pPr>
        <w:pStyle w:val="Normal"/>
        <w:tabs>
          <w:tab w:val="clear" w:pos="709"/>
          <w:tab w:val="left" w:pos="900" w:leader="none"/>
          <w:tab w:val="right" w:pos="8460" w:leader="none"/>
        </w:tabs>
        <w:spacing w:lineRule="auto" w:line="360"/>
        <w:ind w:left="900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   </w:t>
      </w:r>
      <w:r>
        <w:rPr>
          <w:rFonts w:cs="Arial" w:ascii="Calibri" w:hAnsi="Calibri"/>
          <w:i w:val="false"/>
          <w:sz w:val="22"/>
          <w:szCs w:val="22"/>
        </w:rPr>
        <w:t xml:space="preserve">5. Különféle befizetések és egyéb dologi kiadások: </w:t>
        <w:tab/>
        <w:t>a teljesítés 76,58%</w:t>
      </w:r>
    </w:p>
    <w:p>
      <w:pPr>
        <w:pStyle w:val="Szvegtrzs3"/>
        <w:tabs>
          <w:tab w:val="clear" w:pos="709"/>
          <w:tab w:val="left" w:pos="900" w:leader="none"/>
          <w:tab w:val="left" w:pos="2552" w:leader="none"/>
          <w:tab w:val="left" w:pos="5387" w:leader="none"/>
          <w:tab w:val="right" w:pos="8460" w:leader="none"/>
        </w:tabs>
        <w:rPr/>
      </w:pPr>
      <w:r>
        <w:rPr>
          <w:rFonts w:eastAsia="Calibri" w:cs="Calibri" w:ascii="Calibri" w:hAnsi="Calibri"/>
          <w:i w:val="false"/>
          <w:sz w:val="22"/>
          <w:szCs w:val="22"/>
        </w:rPr>
        <w:t xml:space="preserve">               </w:t>
      </w:r>
      <w:r>
        <w:rPr>
          <w:rFonts w:cs="Arial" w:ascii="Calibri" w:hAnsi="Calibri"/>
          <w:i w:val="false"/>
          <w:sz w:val="22"/>
          <w:szCs w:val="22"/>
        </w:rPr>
        <w:tab/>
      </w:r>
      <w:r>
        <w:rPr>
          <w:rFonts w:cs="Arial" w:ascii="Calibri" w:hAnsi="Calibri"/>
          <w:b w:val="false"/>
          <w:i w:val="false"/>
          <w:sz w:val="22"/>
          <w:szCs w:val="22"/>
        </w:rPr>
        <w:t xml:space="preserve">Terv: 2.016.000Ft </w:t>
        <w:tab/>
        <w:t xml:space="preserve">Módosított: 2.514.960 Ft </w:t>
        <w:tab/>
        <w:t>Tény: 1.925.854 Ft</w:t>
      </w:r>
    </w:p>
    <w:p>
      <w:pPr>
        <w:pStyle w:val="Szvegtrzs3"/>
        <w:tabs>
          <w:tab w:val="clear" w:pos="709"/>
          <w:tab w:val="left" w:pos="900" w:leader="none"/>
          <w:tab w:val="right" w:pos="8460" w:leader="none"/>
        </w:tabs>
        <w:ind w:left="900" w:hanging="0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i w:val="false"/>
          <w:sz w:val="22"/>
          <w:szCs w:val="22"/>
        </w:rPr>
        <w:t>Ez a sor az ÁFA kiadásokat tartalmazza.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340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Beruházások: </w:t>
        <w:tab/>
        <w:tab/>
        <w:tab/>
        <w:tab/>
        <w:tab/>
        <w:tab/>
        <w:t>a teljesítés 96,83%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1.280.000 Ft </w:t>
        <w:tab/>
        <w:t>Módosított: 1.249.542 Ft</w:t>
        <w:tab/>
        <w:t xml:space="preserve"> Tényleges: 1.209.931 Ft 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észletezés a 4. sz. mellékletben.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  <w:tab w:val="left" w:pos="3405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Felújítások: </w:t>
        <w:tab/>
        <w:tab/>
        <w:tab/>
        <w:tab/>
        <w:tab/>
        <w:tab/>
        <w:t>a teljesítés 100,00%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v: 0 Ft </w:t>
        <w:tab/>
        <w:t>Módosított: 365.931 Ft</w:t>
        <w:tab/>
        <w:t xml:space="preserve"> Tényleges: 365.931 Ft </w:t>
      </w:r>
    </w:p>
    <w:p>
      <w:pPr>
        <w:pStyle w:val="Normal"/>
        <w:tabs>
          <w:tab w:val="clear" w:pos="709"/>
          <w:tab w:val="left" w:pos="0" w:leader="none"/>
          <w:tab w:val="left" w:pos="2552" w:leader="none"/>
          <w:tab w:val="left" w:pos="5387" w:leader="none"/>
          <w:tab w:val="right" w:pos="8460" w:leader="none"/>
        </w:tabs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z épület hátsó teraszának felújítása.</w:t>
      </w:r>
    </w:p>
    <w:p>
      <w:pPr>
        <w:pStyle w:val="Szvegtrzs2"/>
        <w:rPr>
          <w:rFonts w:ascii="Calibri" w:hAnsi="Calibri" w:cs="Calibri"/>
          <w:i w:val="false"/>
          <w:i w:val="false"/>
          <w:sz w:val="28"/>
          <w:szCs w:val="22"/>
          <w:u w:val="none"/>
        </w:rPr>
      </w:pPr>
      <w:r>
        <w:rPr>
          <w:rFonts w:cs="Calibri" w:ascii="Calibri" w:hAnsi="Calibri"/>
          <w:i w:val="false"/>
          <w:sz w:val="28"/>
          <w:szCs w:val="22"/>
          <w:u w:val="none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i w:val="false"/>
        </w:rPr>
        <w:t>A Nefelejcs Óvoda 2016. évben kiadásait 95,63%-ra teljesítette.</w:t>
      </w:r>
    </w:p>
    <w:p>
      <w:pPr>
        <w:pStyle w:val="Normal"/>
        <w:jc w:val="both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z önkormányzat, a polgármesteri hivatal és az óvoda 2016. évi pénzügyi helyzete az év alatt mindvégig stabil volt, az ésszerű gazdálkodásnak köszönhetően a kiadásokat teljesíteni tudtuk a bevételek beérkezésének ütemében, a beruházásokat betétlekötés mellet is finanszírozni tudtuk, a folyamatos működés mellett és a saját erős beruházások ellenére tartalékunkat is sikerült növeln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  <w:szCs w:val="24"/>
        </w:rPr>
        <w:t>Kérem, hogy a 2016. évi zárszámadásról szóló rendelet tervezetet megvitatni és elfogadni szíveskedjen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Csemő, 2017. május 8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Arial" w:ascii="Calibri" w:hAnsi="Calibri"/>
          <w:sz w:val="22"/>
        </w:rPr>
        <w:tab/>
        <w:tab/>
        <w:tab/>
        <w:tab/>
        <w:tab/>
        <w:tab/>
        <w:tab/>
        <w:tab/>
        <w:tab/>
        <w:t xml:space="preserve">  Dr. Lakos Roland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</w:t>
      </w:r>
      <w:r>
        <w:rPr>
          <w:rFonts w:cs="Arial" w:ascii="Calibri" w:hAnsi="Calibri"/>
          <w:sz w:val="22"/>
        </w:rPr>
        <w:tab/>
        <w:tab/>
        <w:tab/>
        <w:tab/>
        <w:t xml:space="preserve">    </w:t>
        <w:tab/>
        <w:t xml:space="preserve">     polgármester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i/>
      <w:sz w:val="24"/>
      <w:szCs w:val="24"/>
    </w:rPr>
  </w:style>
  <w:style w:type="character" w:styleId="Cmsor6Char">
    <w:name w:val="Címsor 6 Char"/>
    <w:qFormat/>
    <w:rPr>
      <w:b/>
      <w:sz w:val="24"/>
      <w:szCs w:val="24"/>
    </w:rPr>
  </w:style>
  <w:style w:type="character" w:styleId="Cmsor7Char">
    <w:name w:val="Címsor 7 Char"/>
    <w:qFormat/>
    <w:rPr>
      <w:b/>
      <w:i/>
      <w:sz w:val="36"/>
      <w:szCs w:val="24"/>
    </w:rPr>
  </w:style>
  <w:style w:type="character" w:styleId="Cmsor8Char">
    <w:name w:val="Címsor 8 Char"/>
    <w:qFormat/>
    <w:rPr>
      <w:b/>
      <w:i/>
      <w:sz w:val="28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b/>
      <w:i/>
      <w:sz w:val="32"/>
      <w:szCs w:val="24"/>
      <w:u w:val="single"/>
    </w:rPr>
  </w:style>
  <w:style w:type="character" w:styleId="Szvegtrzs3Char">
    <w:name w:val="Szövegtörzs 3 Char"/>
    <w:qFormat/>
    <w:rPr>
      <w:b/>
      <w:i/>
      <w:sz w:val="24"/>
      <w:szCs w:val="24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6T19:16:00Z</dcterms:created>
  <dc:creator>Csemő</dc:creator>
  <dc:description/>
  <cp:keywords/>
  <dc:language>en-US</dc:language>
  <cp:lastModifiedBy>Lakos Roland</cp:lastModifiedBy>
  <cp:lastPrinted>2016-05-17T13:56:00Z</cp:lastPrinted>
  <dcterms:modified xsi:type="dcterms:W3CDTF">2017-05-12T05:45:00Z</dcterms:modified>
  <cp:revision>49</cp:revision>
  <dc:subject/>
  <dc:title>Csemő Község Önkormányzata</dc:title>
</cp:coreProperties>
</file>