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C0C0C0" w:val="clear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semő Község Önkormányzata Képviselő-testületének</w:t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…</w:t>
      </w:r>
      <w:r>
        <w:rPr>
          <w:rFonts w:cs="Calibri" w:ascii="Calibri" w:hAnsi="Calibri"/>
          <w:b/>
          <w:sz w:val="24"/>
        </w:rPr>
        <w:t>./2017. (V. ….) számú rendelete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az önkormányzat 2016. évi gazdálkodásának zárszámadásáról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tervezet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2552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Csemő Község Önkormányzata képviselő-testülete az Alaptörvény 32. cikk (2) bekezdése, valamint az államháztartásról szóló 2011. évi CXCV. törvény 91. § alapján az önkormányzat 2016. évi zárszámadásáról az alábbi rendeletet alkotj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1. Általános rendelkezések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1. § A rendelet hatálya kiterjed az Önkormányzatra, valamint az Önkormányzat költségvetési szerveire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2. Az Önkormányzat összesített 2016. évi költségvetésének teljesítés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2. § (1) A képviselő-testület az Önkormányzat önkormányzati szinten összesített, teljesített 2016. évi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kiadási főösszegét  772.052.085 forintban,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b) bevételi főösszegét 993.528.889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(2) Az (1) bekezdés szerinti önkormányzati szinten összesített, 2016. évi teljesített költségvetésének fő számai: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teljesített költségvetési bevételek összege: </w:t>
        <w:tab/>
        <w:t xml:space="preserve">605.066.667 forint, 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b) a teljesített költségvetési kiadások összege: </w:t>
        <w:tab/>
        <w:t xml:space="preserve">580.116.713 forint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c) a teljesített költségvetés egyenlege - a teljesített költségvetési bevételek és a teljesített költségvetési kiadások különbözete 24.949.954 forint </w:t>
      </w:r>
      <w:r>
        <w:rPr>
          <w:rFonts w:cs="Arial" w:ascii="Calibri" w:hAnsi="Calibri"/>
          <w:i/>
          <w:sz w:val="22"/>
          <w:szCs w:val="22"/>
        </w:rPr>
        <w:t>(többlet</w:t>
      </w:r>
      <w:r>
        <w:rPr>
          <w:rFonts w:cs="Arial" w:ascii="Calibri" w:hAnsi="Calibri"/>
          <w:sz w:val="22"/>
          <w:szCs w:val="22"/>
        </w:rPr>
        <w:t>)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3. § (1) Az önkormányzat összesített 2016. évi teljesített bevételei kiemelt előirányzatonként (1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a) B1 Működési célú támogatások államháztartáson belülről:</w:t>
        <w:tab/>
        <w:t>393.246.16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i/>
          <w:sz w:val="22"/>
          <w:szCs w:val="22"/>
        </w:rPr>
        <w:t>ebből a B11 Önkormányzatok működési támogatása:</w:t>
        <w:tab/>
        <w:t xml:space="preserve">       334.190.065  Ft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b) B2 Felhalmozási célú támogatások államháztartáson belülről:</w:t>
        <w:tab/>
        <w:t>133.497.438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c) B3 Közhatalmi bevételek:</w:t>
        <w:tab/>
        <w:t xml:space="preserve">  42.324.55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d) B4 Működési bevételek:</w:t>
        <w:tab/>
        <w:t xml:space="preserve">  35.101.61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e) B5 Felhalmozási bevételek:</w:t>
        <w:tab/>
        <w:t xml:space="preserve">       21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) B6. Működési célú átvett pénzeszközök:</w:t>
        <w:tab/>
        <w:t xml:space="preserve">       376.9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g) B7 Felhalmozási célú átvett pénzeszközök:</w:t>
        <w:tab/>
        <w:t xml:space="preserve">       31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h) Költségvetési bevételek összesen (B1-től B7-ig):                                            605.066.66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i) B8 Finanszírozási bevételek:</w:t>
        <w:tab/>
        <w:t>388.462.222 Ft,</w:t>
      </w:r>
    </w:p>
    <w:p>
      <w:pPr>
        <w:pStyle w:val="Normal"/>
        <w:ind w:firstLine="284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ia) B81 Belföldi finanszírozás bevételei:</w:t>
        <w:tab/>
        <w:t xml:space="preserve">        388.462.22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ib) B82. Külföldi finanszírozás bevételei:</w:t>
        <w:tab/>
        <w:t xml:space="preserve">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evételei:</w:t>
        <w:tab/>
        <w:t xml:space="preserve">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j) Bevételek összesen (B1-től B8-ig):</w:t>
        <w:tab/>
        <w:t xml:space="preserve"> 993.528.889 Ft.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2) Az Önkormányzat összesített költségvetési teljesített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a) a kötelező feladatok teljesített bevételei:                              917.238.088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b) az önként vállalt feladatok teljesített bevételei:                      76.290.801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c) az állami (államigazgatási) feladatok teljesített bevételei:                     0 forin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3) Az Önkormányzat összesített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a) a teljesített költségvetési működési bevételek:                                     471.049.229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b) a teljesített költségvetési felhalmozási bevételek:                                134.017.438 Ft.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4. § (1) Az Önkormányzat összesített 2016. évi teljesített kiemelt kiadási előirányzatai az alábbiakban meghatározott tételekből állnak (1. 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a) működési költségvetés:</w:t>
        <w:tab/>
        <w:t xml:space="preserve"> 431.608.80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a) K1 Személyi juttatások:</w:t>
        <w:tab/>
        <w:t xml:space="preserve">         190.995.175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szociális hozzájárulási adó: </w:t>
        <w:tab/>
        <w:t xml:space="preserve">            45.787.13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ac) K3 Dologi kiadások: </w:t>
        <w:tab/>
        <w:t xml:space="preserve">         139.613.39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ad) K4 Ellátottak pénzbeli juttatásai: </w:t>
        <w:tab/>
        <w:t xml:space="preserve">            30.753.80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e) K5 Egyéb működési célú kiadások:</w:t>
        <w:tab/>
        <w:t xml:space="preserve">            24.459.29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b) felhalmozási költségvetés:</w:t>
        <w:tab/>
        <w:t xml:space="preserve"> 148.507.91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a) K6 Beruházások:</w:t>
        <w:tab/>
        <w:t xml:space="preserve">          145.190.77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b) K7 Felújítások:</w:t>
        <w:tab/>
        <w:t xml:space="preserve">              3.317.13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c) K8 Egyéb felhalmozási kiadások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c) Költségvetési kiadások (K1-től K8-ig):</w:t>
        <w:tab/>
        <w:t xml:space="preserve">  580.116.71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d) K9 Finanszírozási kiadások:</w:t>
        <w:tab/>
        <w:t xml:space="preserve">  191.935.372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da) K 91 Belföldi finanszírozás kiadásai:</w:t>
        <w:tab/>
        <w:t xml:space="preserve">          191.935.37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db) K 92 Külföldi finanszírozás kiadásai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dc) K 93 Adóssághoz nem kapcsolódó származéko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ügyletek kiadásai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e) Kiadások összesen (K1-től K9-ig):</w:t>
        <w:tab/>
        <w:t xml:space="preserve">  772.052.085 F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2) Az Önkormányzat összesített költségvetési teljesített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a) a kötelező feladatok teljesített kiadásai: </w:t>
        <w:tab/>
        <w:t>736.794.367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>b) az önként vállalt feladatok teljesített kiadásai:</w:t>
        <w:tab/>
        <w:t>35.257.718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c) az állami (államigazgatási) feladatok tejesített kiadásai: </w:t>
        <w:tab/>
        <w:t>0 forint.</w:t>
      </w:r>
    </w:p>
    <w:p>
      <w:pPr>
        <w:pStyle w:val="Normal"/>
        <w:ind w:firstLine="567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3) A költségvetési évben a helyi önkormányzatnak a következő fejlesztési céljai azok, amelyek megvalósításához a Magyarország gazdasági stabilitásáról szóló 2011. évi CXCIV. törvény (a továbbiakban: Stabilitási Tv.) 3. § (1) bekezdése szerinti adósságot keletkező ügylet megkötése nem vált szükségessé.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2"/>
          <w:szCs w:val="22"/>
        </w:rPr>
        <w:t>5. § (1) A helyi önkormányzat önkormányzati szintre összesített, teljesített költségvetési bevételeinek és kiadásainak költségvetési egyenlegét a 2. § (2) bekezdés c) pontja határozza meg. A költségvetési egyenlegen belül: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iCs/>
          <w:sz w:val="22"/>
          <w:szCs w:val="22"/>
        </w:rPr>
        <w:t xml:space="preserve">a) a teljesített működési bevételek és a teljesített működési kiadások költségvetési egyenlege (működési célú egyenleg) 39.440.426 Ft többlet,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iCs/>
          <w:sz w:val="22"/>
          <w:szCs w:val="22"/>
        </w:rPr>
        <w:t>b) a teljesített felhalmozási bevételek és a teljesített felhalmozási kiadások költségvetési egyenlege (felhalmozási célú egyenleg) 14.490.472 Ft hiány.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6. § (1) A képviselő-testület az Önkormányzat 2016. évre összesített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átlagos statisztikai állományi létszám – átlaglétszám  55 fő,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b) az év utolsó napján foglalkoztatott záró létszám 55 fő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>(2) A közfoglalkoztatottak éves teljesített létszáma 34 fő.</w:t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(3) Az Önkormányzat összevont 2016. évi gazdálkodás során keletkezett, hatályos jogszabályok szerint felülvizsgált maradványa 221.476.804 forintban kerül jóváhagyásra. A jóváhagyott maradvány a 6.sz. melléklet szerint használható fel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3. Az Önkormányzat saját 2016. évi költségvetésének teljesítés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7. § Az Önkormányzat képviselő-testülete az Önkormányzat saját, 2016. évi teljesített költségvetésének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kiadási főösszegét:                                                                           761.871.591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b) bevételi főösszegét:                                                                         989.779.876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állapítja meg.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8. § (1) Az Önkormányzat saját, 2016. évi teljesített költségvetési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a) B1 Működési célú támogatások államháztartáson belülről:                       392.648.49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</w:t>
      </w:r>
      <w:r>
        <w:rPr>
          <w:rFonts w:cs="Arial" w:ascii="Calibri" w:hAnsi="Calibri"/>
          <w:i/>
          <w:sz w:val="22"/>
          <w:szCs w:val="22"/>
        </w:rPr>
        <w:t>ebből a B11 Önkormányzatok működési támogatása:</w:t>
        <w:tab/>
        <w:t xml:space="preserve">       334.190.065 Ft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b) B2 Felhalmozási célú támogatások államháztartáson belülről:                  133.497.438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c) B3 Közhatalmi bevételek:</w:t>
        <w:tab/>
        <w:t xml:space="preserve"> 42.313.35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d) B4 Működési bevételek:</w:t>
        <w:tab/>
        <w:t xml:space="preserve"> 35.009.43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e) B5 Felhalmozási bevételek:</w:t>
        <w:tab/>
        <w:t xml:space="preserve">       21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f) B6. Működési célú átvett pénzeszközök:</w:t>
        <w:tab/>
        <w:t xml:space="preserve">       376.9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g) B7 Felhalmozási célú átvett pénzeszközök:</w:t>
        <w:tab/>
        <w:t xml:space="preserve">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h) Költségvetési bevételek összesen (B1-től B7-ig):                                            604.055.619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i) B8 Finanszírozási bevételek:  </w:t>
        <w:tab/>
        <w:t xml:space="preserve">   385.724.257 Ft,</w:t>
      </w:r>
    </w:p>
    <w:p>
      <w:pPr>
        <w:pStyle w:val="Normal"/>
        <w:ind w:firstLine="284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ia) B81 Belföldi finanszírozás bevételei:</w:t>
        <w:tab/>
        <w:t xml:space="preserve">         385.724.25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ib) B82. Külföldi finanszírozás bevételei:</w:t>
        <w:tab/>
        <w:t xml:space="preserve"> 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evételei:</w:t>
        <w:tab/>
        <w:t xml:space="preserve">                             0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j) Bevételek összesen (B1-től B8-ig):</w:t>
        <w:tab/>
        <w:t xml:space="preserve">    989.779.876 F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 xml:space="preserve">(2) Az Önkormányzat teljesített </w:t>
      </w:r>
      <w:r>
        <w:rPr>
          <w:rFonts w:cs="Arial" w:ascii="Calibri" w:hAnsi="Calibri"/>
          <w:sz w:val="22"/>
          <w:szCs w:val="22"/>
          <w:u w:val="single"/>
        </w:rPr>
        <w:t xml:space="preserve">költségvetési </w:t>
      </w:r>
      <w:r>
        <w:rPr>
          <w:rFonts w:cs="Arial" w:ascii="Calibri" w:hAnsi="Calibri"/>
          <w:sz w:val="22"/>
          <w:szCs w:val="22"/>
        </w:rPr>
        <w:t>b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a) a kötelező feladatok teljesített bevételei: </w:t>
        <w:tab/>
        <w:t>913.802.254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b) az önként vállalt feladatok teljesített bevételei: </w:t>
        <w:tab/>
        <w:t>75.977.622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>c) az állami (államigazgatási) feladatok teljesített bevételei:</w:t>
        <w:tab/>
        <w:t xml:space="preserve"> 0 forin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 xml:space="preserve">(3) Az önkormányzat teljesített </w:t>
      </w:r>
      <w:r>
        <w:rPr>
          <w:rFonts w:cs="Arial" w:ascii="Calibri" w:hAnsi="Calibri"/>
          <w:sz w:val="22"/>
          <w:szCs w:val="22"/>
          <w:u w:val="single"/>
        </w:rPr>
        <w:t xml:space="preserve">költségvetési </w:t>
      </w:r>
      <w:r>
        <w:rPr>
          <w:rFonts w:cs="Arial" w:ascii="Calibri" w:hAnsi="Calibri"/>
          <w:sz w:val="22"/>
          <w:szCs w:val="22"/>
        </w:rPr>
        <w:t>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a) a teljesített működési bevételek:                                                     470.348.181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b) a teljesített felhalmozási bevételek:                                                133.707.438 F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>9. § (1) Az Önkormányzat saját, 2016. évi teljesített kiemelt kiadási előirányzatai az alábbiakban meghatározott tételekből állnak, azaz (3-4.sz. melléklet):</w:t>
      </w:r>
    </w:p>
    <w:p>
      <w:pPr>
        <w:pStyle w:val="Normal"/>
        <w:ind w:firstLine="284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működési költségvetés:</w:t>
        <w:tab/>
        <w:t xml:space="preserve">  252.368.10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a) K1 Személyi juttatások:</w:t>
        <w:tab/>
        <w:t xml:space="preserve">             73.361.827 Ft, 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szociális hozzájárulási adó: </w:t>
        <w:tab/>
        <w:t xml:space="preserve">             14.190.94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ac) K3 Dologi kiadások: </w:t>
        <w:tab/>
        <w:t xml:space="preserve">           109.602.23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ad) K4 Ellátottak pénzbeli juttatásai: </w:t>
        <w:tab/>
        <w:t xml:space="preserve">           30.753.80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e) K5 Egyéb működési célú kiadások:</w:t>
        <w:tab/>
        <w:t xml:space="preserve">           24.459.29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b) felhalmozási költségvetés:</w:t>
        <w:tab/>
        <w:t xml:space="preserve"> 145.582.14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a) K6 Beruházások:</w:t>
        <w:tab/>
        <w:t xml:space="preserve">         142.630.94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b) K7 Felújítások:</w:t>
        <w:tab/>
        <w:t xml:space="preserve">              2.951.20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c) K8 Egyéb felhalmozási kiadások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c) Költségvetési kiadások (K1-től K8-ig):</w:t>
        <w:tab/>
        <w:t xml:space="preserve"> 397.950.255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d) K9 Finanszírozási kiadások:</w:t>
        <w:tab/>
        <w:t xml:space="preserve"> 363.921.336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da) K 91 Belföldi finanszírozás kiadásai:</w:t>
        <w:tab/>
        <w:t xml:space="preserve">          363.921.33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db) K 92 Külföldi finanszírozás kiadásai:</w:t>
        <w:tab/>
        <w:t xml:space="preserve">  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dc) K 93 Adóssághoz nem kapcsolódó származékos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ügyletek kiadásai:</w:t>
        <w:tab/>
        <w:t xml:space="preserve">                              0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e) Kiadások összesen (K1-től K9-ig):</w:t>
        <w:tab/>
        <w:t xml:space="preserve">  761.871.591 F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2) Az Önkormányzat teljesített költségvetési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>a) a kötelező feladatok teljesített kiadásai:                                                            726.771.016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>b) az önként vállalt feladatok teljesített kiadásai:                                                    35.100.575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>c) az állami (államigazgatási) feladatok teljesített kiadásai:                                                     0 forin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10. § (1) A képviselő-testület az Önkormányzat saját, 2016. évre – közfoglalkoztatottak nélküli – teljesített a létszám-előirányzatát az alábbiak szerint állapítja meg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átlagos statisztikai állományi létszám – átlaglétszám 18 fő,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b) az év utolsó napján foglalkoztatott záró létszám 18 fő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>(2) A közfoglalkoztatottak éves teljesített létszám-előirányzata 34 fő.</w:t>
      </w:r>
    </w:p>
    <w:p>
      <w:pPr>
        <w:pStyle w:val="Normal"/>
        <w:ind w:firstLine="284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FF0000"/>
          <w:sz w:val="22"/>
          <w:szCs w:val="22"/>
        </w:rPr>
      </w:pPr>
      <w:r>
        <w:rPr>
          <w:rFonts w:cs="Arial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4. A Csemői Polgármesteri Hivatal 2016. évi költségvetésének teljesítés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11. § A képviselő-testület a Közös Önkormányzati Hivatal teljesített 2016. évi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kiadási főösszegét: </w:t>
        <w:tab/>
        <w:t xml:space="preserve">80.224.130 forintban,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) bevételi főösszegét: </w:t>
        <w:tab/>
        <w:t xml:space="preserve">77.009.202 forintban   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12. § (1) A Csemői Polgármesteri Hivatal 2016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B1 Működési célú támogatások államháztartáson belülről:</w:t>
        <w:tab/>
        <w:t>597.668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b) B2 Felhalmozási célú támogatások államháztartáson belülről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c) B3 Közhatalmi bevételek:</w:t>
        <w:tab/>
        <w:t xml:space="preserve">  11.2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d) B4 Működési bevételek:</w:t>
        <w:tab/>
        <w:t xml:space="preserve">  92.17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e) B5 Felhalmozási bevétele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f) B6 Működési célú átvett pénzeszközö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g) B7 Felhalmozási célú átvett pénzeszközök:</w:t>
        <w:tab/>
        <w:t xml:space="preserve">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h) Költségvetési bevételek összesen (B1-től B7-ig):</w:t>
        <w:tab/>
        <w:t>701.042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i) B8 Finanszírozási bevételek:</w:t>
        <w:tab/>
        <w:t>76.308.160 Ft,</w:t>
      </w:r>
    </w:p>
    <w:p>
      <w:pPr>
        <w:pStyle w:val="Normal"/>
        <w:ind w:firstLine="284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ia) B81 Belföldi finanszírozás bevételei:</w:t>
        <w:tab/>
        <w:t xml:space="preserve">   76.308.16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ib) B82 Külföldi finanszírozás bevételei:</w:t>
        <w:tab/>
        <w:t xml:space="preserve">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evételei:</w:t>
        <w:tab/>
        <w:t xml:space="preserve"> 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j) Bevételek összesen (B1-től B8-ig):</w:t>
        <w:tab/>
        <w:t xml:space="preserve">   77.009.202 F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 xml:space="preserve">(2) A Csemői Polgármesteri Hivatal teljesített </w:t>
      </w:r>
      <w:r>
        <w:rPr>
          <w:rFonts w:cs="Arial" w:ascii="Calibri" w:hAnsi="Calibri"/>
          <w:sz w:val="22"/>
          <w:szCs w:val="22"/>
          <w:u w:val="single"/>
        </w:rPr>
        <w:t>költségvetési b</w:t>
      </w:r>
      <w:r>
        <w:rPr>
          <w:rFonts w:cs="Arial" w:ascii="Calibri" w:hAnsi="Calibri"/>
          <w:sz w:val="22"/>
          <w:szCs w:val="22"/>
        </w:rPr>
        <w:t>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>a) a kötelező feladatok teljesített bevételei:                                                     77.006.023 forint,</w:t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 xml:space="preserve">b) az önként vállalt feladatok teljesített bevételei: </w:t>
        <w:tab/>
        <w:tab/>
        <w:tab/>
        <w:t xml:space="preserve">                   3.179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>c) az állami (államigazgatási) feladatok teljesített bevételei:                                           0 forin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 xml:space="preserve">(3) A Csemői Polgármesteri Hivatal teljesített </w:t>
      </w:r>
      <w:r>
        <w:rPr>
          <w:rFonts w:cs="Arial" w:ascii="Calibri" w:hAnsi="Calibri"/>
          <w:sz w:val="22"/>
          <w:szCs w:val="22"/>
          <w:u w:val="single"/>
        </w:rPr>
        <w:t xml:space="preserve">költségvetési </w:t>
      </w:r>
      <w:r>
        <w:rPr>
          <w:rFonts w:cs="Arial" w:ascii="Calibri" w:hAnsi="Calibri"/>
          <w:sz w:val="22"/>
          <w:szCs w:val="22"/>
        </w:rPr>
        <w:t>bevételeiből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a) a teljesített működési bevételek:  </w:t>
        <w:tab/>
        <w:t xml:space="preserve">        701.042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b) a teljesített felhalmozási bevételek: </w:t>
        <w:tab/>
        <w:t xml:space="preserve">                    0 F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3. § (1) A Csemői Polgármesteri Hivatal 2016. évi teljesített kiemelt kiadási előirányzatai az alábbiakban meghatározott tételekből állnak, azaz (3-4.sz. melléklet):</w:t>
      </w:r>
    </w:p>
    <w:p>
      <w:pPr>
        <w:pStyle w:val="Normal"/>
        <w:ind w:left="284" w:hanging="0"/>
        <w:rPr/>
      </w:pPr>
      <w:r>
        <w:rPr>
          <w:rFonts w:cs="Arial" w:ascii="Calibri" w:hAnsi="Calibri"/>
          <w:sz w:val="22"/>
          <w:szCs w:val="22"/>
        </w:rPr>
        <w:t>a) működési költségvetés:</w:t>
        <w:tab/>
        <w:t xml:space="preserve"> </w:t>
        <w:tab/>
        <w:tab/>
        <w:tab/>
        <w:tab/>
        <w:tab/>
        <w:t>78.874.230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a) K1 Személyi juttatások:</w:t>
        <w:tab/>
        <w:t>44.964.314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b) K2 Munkaadókat terhelő járulékok és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szociális hozzájárulási adó: </w:t>
        <w:tab/>
        <w:t>12.196.067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ac) K3 Dologi kiadások: </w:t>
        <w:tab/>
        <w:t>21.713.84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ad) K4 Ellátottak pénzbeli juttatásai: </w:t>
        <w:tab/>
        <w:t xml:space="preserve">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e) K5 Egyéb működési célú kiadások:</w:t>
        <w:tab/>
        <w:t xml:space="preserve">  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b) felhalmozási költségvetés:</w:t>
        <w:tab/>
        <w:t xml:space="preserve">  1.349.90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a) K6 Beruházások:</w:t>
        <w:tab/>
        <w:t>1.349.90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b) K7 Felújítások:</w:t>
        <w:tab/>
        <w:t xml:space="preserve">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c) K8 Egyéb felhalmozási kiadások:</w:t>
        <w:tab/>
        <w:t xml:space="preserve">  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c) Költségvetési kiadások (K1-től K8-ig):</w:t>
        <w:tab/>
        <w:t>80.224.13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d) K9 Finanszírozási kiadások:</w:t>
        <w:tab/>
        <w:t xml:space="preserve">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e) Kiadások összesen (K1-től K9-ig):</w:t>
        <w:tab/>
        <w:t>80.224.130 F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 xml:space="preserve">(2) A Csemői Polgármesteri Hivatal teljesített </w:t>
      </w:r>
      <w:r>
        <w:rPr>
          <w:rFonts w:cs="Arial" w:ascii="Calibri" w:hAnsi="Calibri"/>
          <w:sz w:val="22"/>
          <w:szCs w:val="22"/>
          <w:u w:val="single"/>
        </w:rPr>
        <w:t xml:space="preserve">költségvetési </w:t>
      </w:r>
      <w:r>
        <w:rPr>
          <w:rFonts w:cs="Arial" w:ascii="Calibri" w:hAnsi="Calibri"/>
          <w:sz w:val="22"/>
          <w:szCs w:val="22"/>
        </w:rPr>
        <w:t>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a) a kötelező feladatok teljesített kiadásai: </w:t>
        <w:tab/>
        <w:t>80.080.477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b) az önként vállalt feladatok teljesített kiadásai: </w:t>
        <w:tab/>
        <w:t>143.653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rFonts w:cs="Arial" w:ascii="Calibri" w:hAnsi="Calibri"/>
          <w:sz w:val="22"/>
          <w:szCs w:val="22"/>
        </w:rPr>
        <w:t xml:space="preserve">c) az állami (államigazgatási) feladatok teljesített kiadásai: </w:t>
        <w:tab/>
        <w:t>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14. § (1) A képviselő-testület a Polgármesteri Hivatal 2016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átlagos statisztikai állományi létszám – átlaglétszám 12 fő,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b) az év utolsó napján foglalkoztatott záró létszám 12 fő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>(2) A közfoglalkoztatottak teljesített éves létszám-előirányzata 0 fő.</w:t>
      </w:r>
    </w:p>
    <w:p>
      <w:pPr>
        <w:pStyle w:val="Normal"/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5. Az önkormányzat Csemői Nefelejcs Óvoda költségvetési szervének a 2016. évi 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öltségvetésének teljesítés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15. § A képviselő-testület a Csemői Nefelejcs Óvoda költségvetési szerv teljesített 2016. évi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kiadási főösszegét:                                                                       101.942.328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b) bevételi főösszegét                                                                        98.725.775 forintban </w:t>
      </w:r>
    </w:p>
    <w:p>
      <w:pPr>
        <w:pStyle w:val="Normal"/>
        <w:tabs>
          <w:tab w:val="clear" w:pos="709"/>
          <w:tab w:val="left" w:pos="5387" w:leader="dot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16. § (1) A Csemői Nefelejcs Óvoda költségvetési szerv 2016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a) B1 Működé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b) B2 Felhalmozá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c) B3 Közhatalm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d) B4 Működési bevételek:</w:t>
        <w:tab/>
        <w:t xml:space="preserve">            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e) B5 Felhalmozás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f) B6 Működé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g) B7 Felhalmozási célú átvett pénzeszközök:</w:t>
        <w:tab/>
        <w:t xml:space="preserve"> 31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h) Költségvetési bevételek összesen (B1-től B7-ig):</w:t>
        <w:tab/>
        <w:t xml:space="preserve"> 310.006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 xml:space="preserve">i) B8 Finanszírozási bevételek: </w:t>
        <w:tab/>
        <w:t xml:space="preserve"> 98.415.769 Ft,</w:t>
      </w:r>
    </w:p>
    <w:p>
      <w:pPr>
        <w:pStyle w:val="Normal"/>
        <w:ind w:firstLine="284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ia) B81 Belföldi finanszírozás bevételei:</w:t>
        <w:tab/>
        <w:t xml:space="preserve">   98.415.76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ib) B82 Külföldi finanszírozás 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j) Bevételek összesen (B1-től B8-ig):</w:t>
        <w:tab/>
        <w:t xml:space="preserve"> 98.725.775 F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>(2) A Csemői Nefelejcs Óvoda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a) a kötelező feladatok teljesített bevételei:                                     98.415.775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b) az önként vállalt feladatok teljesített bevételei:                                310.00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c) az állami (államigazgatási) feladatok teljesített bevételei:                           0 forint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>(3) A Csemői Nefelejcs Óvoda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a) a teljesített működési bevételek:                                                                       6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b) a teljesített felhalmozási bevételek:                                                     310.000 Ft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7. § (1) A Csemői Nefelejcs Óvoda. költségvetési szerv 2016. évi teljesített kiemelt kiadási előirányzatai az alábbiakban meghatározott tételekből állnak, azaz (3-4.sz. melléklet)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a) működési költségvetés:</w:t>
        <w:tab/>
        <w:t>100.366.46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a) K1 Személyi juttatások:</w:t>
        <w:tab/>
        <w:t xml:space="preserve">     72.669.034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szociális hozzájárulási adó: </w:t>
        <w:tab/>
        <w:t xml:space="preserve">     19.400.12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ac) K3 Dologi kiadások: </w:t>
        <w:tab/>
        <w:t xml:space="preserve">        8.297.30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 xml:space="preserve">ad) K4 Ellátottak pénzbeli juttatásai: </w:t>
        <w:tab/>
        <w:t xml:space="preserve">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ae) K5 Egyéb működési célú kiadások:</w:t>
        <w:tab/>
        <w:t xml:space="preserve">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b) felhalmozási költségvetés:                                                                                 1.575.862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a) K6 Beruházások:</w:t>
        <w:tab/>
        <w:t xml:space="preserve">       1.209.93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b) K7 Felújítások:</w:t>
        <w:tab/>
        <w:t xml:space="preserve">           365.931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bc) K8 Egyéb felhalmozási kiadások:</w:t>
        <w:tab/>
        <w:t xml:space="preserve">   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c) Költségvetési kiadások (K1-től K8-ig):                                                          101.942.328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d) K9 Finanszírozási kiadások:</w:t>
        <w:tab/>
        <w:t xml:space="preserve">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rFonts w:cs="Arial" w:ascii="Calibri" w:hAnsi="Calibri"/>
          <w:sz w:val="22"/>
          <w:szCs w:val="22"/>
        </w:rPr>
        <w:t>e) Kiadások összesen (K1-től K9-ig):</w:t>
        <w:tab/>
        <w:t>101.942.328 Ft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>(2) A Csemői Nefelejcs Óvoda költségvetési szerv teljesített költségvetési kiadásaibó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a) a kötelező feladatok teljesített kiadásai                                                101.928.838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b) az önként vállalt feladatok teljesített kiadásai:                                              13.49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c) az állami (államigazgatási) feladatok teljesített kiadásai:                                       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18. § (1) A képviselő-testület a Csemői Nefelejcs Óvoda költségvetési szerv 2016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 xml:space="preserve">a) átlagos statisztikai állományi létszám – átlaglétszám –  25 fő, </w:t>
      </w:r>
    </w:p>
    <w:p>
      <w:pPr>
        <w:pStyle w:val="Normal"/>
        <w:ind w:firstLine="284"/>
        <w:jc w:val="both"/>
        <w:rPr/>
      </w:pPr>
      <w:r>
        <w:rPr>
          <w:rFonts w:cs="Arial" w:ascii="Calibri" w:hAnsi="Calibri"/>
          <w:sz w:val="22"/>
          <w:szCs w:val="22"/>
        </w:rPr>
        <w:t>b) az év utolsó napján foglalkoztatott záró létszám 25 fő.</w:t>
      </w:r>
    </w:p>
    <w:p>
      <w:pPr>
        <w:pStyle w:val="Normal"/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284"/>
        <w:rPr/>
      </w:pPr>
      <w:r>
        <w:rPr>
          <w:rFonts w:cs="Arial" w:ascii="Calibri" w:hAnsi="Calibri"/>
          <w:sz w:val="22"/>
          <w:szCs w:val="22"/>
        </w:rPr>
        <w:t>(2) A közfoglalkoztatottak teljesített éves létszám-előirányzata 0 fő.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</w:rPr>
        <w:t>6. Záró rendelkezések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rFonts w:cs="Arial" w:ascii="Calibri" w:hAnsi="Calibri"/>
          <w:sz w:val="22"/>
          <w:szCs w:val="22"/>
        </w:rPr>
        <w:t>19. §  (1) E rendelet 2017. év május …….-én lép hatályba.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sz w:val="22"/>
          <w:szCs w:val="22"/>
        </w:rPr>
        <w:t>(2) A rendelet mellékletei: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 xml:space="preserve">1. melléklet  Önkormányzati szinten összesített költségvetési és finanszírozási 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</w:t>
      </w:r>
      <w:r>
        <w:rPr>
          <w:rFonts w:cs="Arial" w:ascii="Calibri" w:hAnsi="Calibri"/>
          <w:sz w:val="22"/>
          <w:szCs w:val="22"/>
        </w:rPr>
        <w:t>bevételek és kiad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2. melléklet  Önkormányzat és intézményei bevétele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3. melléklet  Önkormányzat és intézményei kiadása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4. melléklet Beruházások és felújí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5. melléklet Többéves kihatással járó kötelezettségvállal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6. melléklet Maradvány alakulása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7 .melléklet Közvetett támoga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8. melléklet Konszolidált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Arial" w:ascii="Calibri" w:hAnsi="Calibri"/>
          <w:sz w:val="22"/>
          <w:szCs w:val="22"/>
        </w:rPr>
        <w:t>9. melléklet Vagyonkimutatás intézményenként és konszolidálta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10. melléklet Pénzfelhasználás alakulása 2016-ban</w:t>
      </w:r>
    </w:p>
    <w:p>
      <w:pPr>
        <w:pStyle w:val="TextBody"/>
        <w:tabs>
          <w:tab w:val="clear" w:pos="709"/>
          <w:tab w:val="left" w:pos="2552" w:leader="none"/>
          <w:tab w:val="left" w:pos="4395" w:leader="dot"/>
          <w:tab w:val="left" w:pos="5245" w:leader="dot"/>
        </w:tabs>
        <w:ind w:firstLine="284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11. melléklet Konszolidált működési és felhalmozási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</w:t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semő, 2017. május 8.</w:t>
      </w:r>
    </w:p>
    <w:p>
      <w:pPr>
        <w:pStyle w:val="TextBody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.H.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709" w:hanging="0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óth János</w:t>
        <w:tab/>
        <w:tab/>
        <w:tab/>
        <w:tab/>
        <w:tab/>
        <w:tab/>
        <w:t xml:space="preserve">   Dr. Lakos Roland</w:t>
        <w:tab/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jegyző</w:t>
        <w:tab/>
        <w:tab/>
        <w:t>polgármester</w:t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áradék:</w:t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ndeletet a mai napon kihirdettem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elt: Csemő, 2017. május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H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Tóth János</w:t>
      </w:r>
    </w:p>
    <w:p>
      <w:pPr>
        <w:pStyle w:val="TextBody"/>
        <w:tabs>
          <w:tab w:val="clear" w:pos="709"/>
          <w:tab w:val="center" w:pos="732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04:00Z</dcterms:created>
  <dc:creator>Penzugy2</dc:creator>
  <dc:description/>
  <cp:keywords/>
  <dc:language>en-US</dc:language>
  <cp:lastModifiedBy>Lakos Roland</cp:lastModifiedBy>
  <cp:lastPrinted>2017-05-11T11:04:00Z</cp:lastPrinted>
  <dcterms:modified xsi:type="dcterms:W3CDTF">2017-05-12T05:56:00Z</dcterms:modified>
  <cp:revision>5</cp:revision>
  <dc:subject/>
  <dc:title>Kóka Község Önkormányzat képviselő-testületének</dc:title>
</cp:coreProperties>
</file>