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z 1/2016. (II.26.) költségvetési </w:t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ndelet módosítás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outline/>
          <w:shadow/>
          <w:sz w:val="24"/>
          <w:szCs w:val="24"/>
        </w:rPr>
      </w:pPr>
      <w:r>
        <w:rPr>
          <w:rFonts w:cs="Calibri" w:ascii="Calibri" w:hAnsi="Calibri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hadow/>
          <w:color w:val="000000"/>
          <w:sz w:val="32"/>
          <w:szCs w:val="32"/>
        </w:rPr>
      </w:pPr>
      <w:r>
        <w:rPr>
          <w:rFonts w:cs="Calibri" w:ascii="Calibri" w:hAnsi="Calibri"/>
          <w:shadow/>
          <w:color w:val="000000"/>
          <w:sz w:val="32"/>
          <w:szCs w:val="32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6"/>
          <w:szCs w:val="26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shadow/>
          <w:color w:val="000000"/>
          <w:sz w:val="26"/>
          <w:szCs w:val="26"/>
        </w:rPr>
        <w:t>2017. május 23-án tartandó ülésé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 2016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592.078.816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592.078.816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989.779.876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989.779.876 Ft-ra módosu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október - december hónapokra vonatkozóan az alábbiakban ismertetett előirányzat módosítások váltak szükségessé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z Önkormányzatok működési támogatásai sor összességében 996.590 Ft-tal emelkedett, </w:t>
      </w:r>
      <w:r>
        <w:rPr>
          <w:rFonts w:cs="Calibri" w:ascii="Calibri" w:hAnsi="Calibri"/>
          <w:sz w:val="24"/>
          <w:szCs w:val="24"/>
        </w:rPr>
        <w:t>mely tartalmazza a köznevelési feladatokra kapott támogatás 1.202.600 Ft-os csökkentését, a szünidei gyermekétkeztetésre kapott támogatás 422.370 Ft-os visszavonását, a szociális ágazati pótlékra kapott mindösszesen 608.802 Ft-ot, a szociális célú tűzifa támogatáshoz kapott 1.600.200 Ft-ot és a bérkompenzációra ebben a negyedévben kapott 412.558 Ft-o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Működési célú támogatási bevétel ÁH-n belül sor 18.777.293 Ft-tal növe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nnek az összegnek a többsége a közhasznú foglalkoztatásra befolyt támogatásból, valamint a természetbeni rendszeres gyermekvédelmi támogatásból 5.133.000 Ft áll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Felhalmozási célú támogatások ÁH-n belül sor 133.497.438 Ft-os emelkedését</w:t>
      </w:r>
      <w:r>
        <w:rPr>
          <w:rFonts w:cs="Calibri" w:ascii="Calibri" w:hAnsi="Calibri"/>
          <w:sz w:val="24"/>
          <w:szCs w:val="24"/>
        </w:rPr>
        <w:t xml:space="preserve"> az adósságmentes települések támogatásának II. ütemében fejlesztésre kapott pénz okozz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Közhatalmi bevételek sor 1.013.357 Ft-tal nőtt</w:t>
      </w:r>
      <w:r>
        <w:rPr>
          <w:rFonts w:cs="Calibri" w:ascii="Calibri" w:hAnsi="Calibri"/>
          <w:sz w:val="24"/>
          <w:szCs w:val="24"/>
        </w:rPr>
        <w:t xml:space="preserve"> a IV. negyedévi adózárási összesítőben szereplő adóelőírásoknak és a befolyt teljesítéseknek megfelelőe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űködési bevételek sor 16.174.764 Ft-tal emelkedett, melynek </w:t>
      </w:r>
      <w:r>
        <w:rPr>
          <w:rFonts w:cs="Calibri" w:ascii="Calibri" w:hAnsi="Calibri"/>
          <w:sz w:val="24"/>
          <w:szCs w:val="24"/>
        </w:rPr>
        <w:t>jelentős részét, 9.293.889 Ft-ot + Áfa a letermelt és eladott faanyag képezi. Itt jelenik meg a közfoglalkoztatási program keretében termelt gyógynövények értékesítése kapcsán befolyt 54.253 Ft + Áfa, valamint önkormányzati tulajdon bérbeadásából (2.637.736 Ft + Áfa), közüzemi díjak továbbszámlázásából (1.202.880 Ft + Áfa) származó bevétele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Felhalmozási bevételek sor 10.000 Ft-os</w:t>
      </w:r>
      <w:r>
        <w:rPr>
          <w:rFonts w:cs="Calibri" w:ascii="Calibri" w:hAnsi="Calibri"/>
          <w:sz w:val="24"/>
          <w:szCs w:val="24"/>
        </w:rPr>
        <w:t xml:space="preserve"> emelkedését a 10. d. 8 ingatlan értékesítésére beérkezett egy törlesztő részlet okozt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 Működési célú átvett pénzeszközök jogcímű bevételek 135.900 Ft-tal </w:t>
      </w:r>
      <w:r>
        <w:rPr>
          <w:rFonts w:cs="Calibri" w:ascii="Calibri" w:hAnsi="Calibri"/>
          <w:sz w:val="24"/>
          <w:szCs w:val="24"/>
        </w:rPr>
        <w:t>emelkedtek, mely bevételek a háztartásoktól befolyt kölcsön visszafizetések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z Előző év költségvetési maradványának igénybevétele sor 652.998 Ft-tal csökkent </w:t>
      </w:r>
      <w:r>
        <w:rPr>
          <w:rFonts w:cs="Calibri" w:ascii="Calibri" w:hAnsi="Calibri"/>
          <w:sz w:val="24"/>
          <w:szCs w:val="24"/>
        </w:rPr>
        <w:t>a 2015. évi beszámolóhoz igazodóa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Államháztartáson belüli megelőlegezések 11.796.422 Ft-os</w:t>
      </w:r>
      <w:r>
        <w:rPr>
          <w:rFonts w:cs="Calibri" w:ascii="Calibri" w:hAnsi="Calibri"/>
          <w:sz w:val="24"/>
          <w:szCs w:val="24"/>
        </w:rPr>
        <w:t xml:space="preserve"> összege a 2017. évi állami támogatások 00. hóra decemberben megérkezett összege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kiadásai előirányzat 10.277.932 Ft-tal emelkedett, </w:t>
      </w:r>
      <w:r>
        <w:rPr>
          <w:rFonts w:cs="Calibri" w:ascii="Calibri" w:hAnsi="Calibri"/>
          <w:sz w:val="24"/>
          <w:szCs w:val="24"/>
        </w:rPr>
        <w:t>melyet a közhasznú munkavégzés keretében kifizetett munkabérek, valamint a polgármester éves jutalmára a tartalék terhére jóváhagyott összeg indokol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unkaadói járulékok 1.807.140 Ft-os növekedése </w:t>
      </w:r>
      <w:r>
        <w:rPr>
          <w:rFonts w:cs="Calibri" w:ascii="Calibri" w:hAnsi="Calibri"/>
          <w:sz w:val="24"/>
          <w:szCs w:val="24"/>
        </w:rPr>
        <w:t xml:space="preserve">a személyi juttatások vonzat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Készletbeszerzések, Kommunikációs szolgáltatások, a Szolgáltatási kiadások, a Kiküldetések, reklám és propaganda kiadások és a Különféle befizetések és egyéb dologi kiadások sorok módosítására </w:t>
      </w:r>
      <w:r>
        <w:rPr>
          <w:rFonts w:cs="Calibri" w:ascii="Calibri" w:hAnsi="Calibri"/>
          <w:sz w:val="24"/>
          <w:szCs w:val="24"/>
        </w:rPr>
        <w:t>a felhasználásnak megfelelően volt szükség, melyből a nagyösszegek a pályázat előkészítéssel kapcsolatos kiadások (5.199.884 Ft), a fakitermelés szakirányítása (1.629.510 Ft) és a hozzájuk kapcsolódó általános forgalmi adó. A közüzemi díjak sor 1.213.927 Ft-tal, a bérleti díjak sor 385.500 Ft-tal, a közvetített szolgáltatások 157.793 Ft-tal, a szakmai tevékenységet segítő szolgáltatások sor 5.887.933 Ft-tal, az egyéb szolgáltatások sor 1.628.450 Ft-tal, a működési célú áfa sor 3.303.892 Ft-tal és az egyéb dologi kiadások sor 342.974 Ft-tal növekede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z Ellátottak juttatási sor a 5.135.250 Ft-tal emelkedett</w:t>
      </w:r>
      <w:r>
        <w:rPr>
          <w:rFonts w:cs="Calibri" w:ascii="Calibri" w:hAnsi="Calibri"/>
          <w:sz w:val="24"/>
          <w:szCs w:val="24"/>
        </w:rPr>
        <w:t>, melyből 5.133.000 Ft a természetbeni rendszeres gyermekvédelmi kedvezmény II. ütemében juttatott támogatás, valamint 2.250 Ft 2015-ről 2016-ra átnyúló lakásfenntartási támogat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z Egyéb működési kiadások sor 150.345.596 Ft növekedését az </w:t>
      </w:r>
      <w:r>
        <w:rPr>
          <w:rFonts w:cs="Calibri" w:ascii="Calibri" w:hAnsi="Calibri"/>
          <w:sz w:val="24"/>
          <w:szCs w:val="24"/>
        </w:rPr>
        <w:t>előző évi elszámolásból származó visszafizetési kötelezettség (860.000 Ft), a IV. negyedévben folyósított visszatérítendő kölcsönök (276.200 Ft), valamint a tartalék változása okozta. (2016. évben az adósságmentes települések II. ütemű támogatását, tartalékba helyeztük, mert felhasználására csak 2017-ben kerül sor.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Beruházások kiadási sor 2.426.505 Ft-tal növekedett </w:t>
      </w:r>
      <w:r>
        <w:rPr>
          <w:rFonts w:cs="Calibri" w:ascii="Calibri" w:hAnsi="Calibri"/>
          <w:sz w:val="24"/>
          <w:szCs w:val="24"/>
        </w:rPr>
        <w:t>a BMX és gördeszka pálya kialakítás költségei miatt, a karácsonyi díszkivilágításhoz szükséges eszközbeszerzések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Felújítási kiadások sor 1.718.131 Ft-tal növekedett</w:t>
      </w:r>
      <w:r>
        <w:rPr>
          <w:rFonts w:cs="Calibri" w:ascii="Calibri" w:hAnsi="Calibri"/>
          <w:sz w:val="24"/>
          <w:szCs w:val="24"/>
        </w:rPr>
        <w:t xml:space="preserve"> a védőnői szolgálati lakás, és a Központi Egészségház felújítási kiadásai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Központi, irányítószervi támogatás 2.737.965 Ft-tal csökkent</w:t>
      </w:r>
      <w:r>
        <w:rPr>
          <w:rFonts w:cs="Calibri" w:ascii="Calibri" w:hAnsi="Calibri"/>
          <w:sz w:val="24"/>
          <w:szCs w:val="24"/>
        </w:rPr>
        <w:t>, melynek oka az intézményeknél az előző évi költségvetési maradvány igénybevétele, melynek következtében csökkent a finanszírozá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POLGÁRMESTERI HIVATAL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 Polgármesteri Hivatal 2016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 88.713.660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88.713.660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89.399.073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89.399.073 Ft-ra módosu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űködési célú támogatások államháztartáson belülről 595.328 Ft-tal nőtt </w:t>
      </w:r>
      <w:r>
        <w:rPr>
          <w:rFonts w:cs="Calibri" w:ascii="Calibri" w:hAnsi="Calibri"/>
          <w:sz w:val="24"/>
          <w:szCs w:val="24"/>
        </w:rPr>
        <w:t>az október 2-i népszavazásra kapott normatíva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Előző év költségvetési maradvány igénybevétele a 2015. évi beszámolónak megfelelően 1.627.670 Ft-tal növekedett, így a Központi, irányítószervi támogatás csökkent ugyanezzel az összegge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Személyi juttatások sor a szavazás tiszteletdíjai miatt változo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Készletbeszerzés, Kommunikációs szolgáltatások, Szolgáltatási kiadások, Különféle befizetések és egyéb dologi kiadások sorok </w:t>
      </w:r>
      <w:r>
        <w:rPr>
          <w:rFonts w:cs="Calibri" w:ascii="Calibri" w:hAnsi="Calibri"/>
          <w:sz w:val="24"/>
          <w:szCs w:val="24"/>
        </w:rPr>
        <w:t>a felhasználásnak megfelelően változtak, összességében 267.542 Ft-tal emelkedtek a dologi kiadáso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Beruházások soron a 147.786 Ft emelkedést kisgépek beszerzése a műhely számára, valamint 121.500 Ft értékben informatikai eszköz beszerzés okozt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NEFELEJCS ÓVOD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Óvoda 2016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 106.605.000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106.605.000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jelenlegi előirányzat-módosítással a kiadási és bevételi főösszegek nem változnak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Előző év költségvetési maradvány igénybevétele a 2015. évi beszámolónak megfelelően 1.110.295 Ft-tal növekedett, így a Központi, irányítószervi támogatás csökkent ugyanezzel az összegge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Személyi juttatások sor átcsoportosítás miatt csökkent 895.886 Ft-ta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átcsoportosítás keretében a Munkaadókat terhelő járulékok sorra 276.685 Ft, a dologi kiadások soraira 438.964 Ft, Felújításokra 180.237 Ft kerül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zintén átcsoportosításra került a Beruházások sorról a Felújítások sorra 30.458 Ft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 Dologi kiadásoknál az átcsoportosításra </w:t>
      </w:r>
      <w:r>
        <w:rPr>
          <w:rFonts w:cs="Calibri" w:ascii="Calibri" w:hAnsi="Calibri"/>
          <w:sz w:val="24"/>
          <w:szCs w:val="24"/>
        </w:rPr>
        <w:t>a felhasználásnak megfelelően volt szükség. A Felújítás sor emelésére az Óvoda épületének hátsó terasz felújítási kiadásai került so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érem a Tisztelt Képviselő-testületet, hogy a fenti adatok alapján a költségvetés módosítását elfogadni szíveskedjene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17. május 8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 xml:space="preserve">  polgármester</w:t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(W1);Times New Roman" w:hAnsi="Arial (W1);Times New Roman" w:cs="Arial (W1);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8:33:00Z</dcterms:created>
  <dc:creator>Csemő</dc:creator>
  <dc:description/>
  <cp:keywords/>
  <dc:language>en-US</dc:language>
  <cp:lastModifiedBy>Lilian</cp:lastModifiedBy>
  <cp:lastPrinted>2017-05-17T13:18:00Z</cp:lastPrinted>
  <dcterms:modified xsi:type="dcterms:W3CDTF">2017-05-17T13:29:00Z</dcterms:modified>
  <cp:revision>47</cp:revision>
  <dc:subject/>
  <dc:title>V                   Csemő Község Önkormányzata</dc:title>
</cp:coreProperties>
</file>