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Tárgy: Az anyakönyvi szolgáltatások helyi </w:t>
      </w:r>
    </w:p>
    <w:p>
      <w:pPr>
        <w:pStyle w:val="Normal"/>
        <w:autoSpaceDE w:val="false"/>
        <w:jc w:val="right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szabályairól rendelet alkotása </w:t>
      </w:r>
    </w:p>
    <w:p>
      <w:pPr>
        <w:pStyle w:val="Normal"/>
        <w:autoSpaceDE w:val="false"/>
        <w:jc w:val="right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pacing w:val="36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pacing w:val="36"/>
          <w:sz w:val="28"/>
          <w:szCs w:val="28"/>
          <w:lang w:eastAsia="en-US"/>
        </w:rPr>
        <w:t>ELŐTERJESZTÉS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>2017. június 6-án tartandó ülésére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sztelt Képviselő-testület!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z anyakönyvi eljárásról szóló 2010. évi I. törvény 96. §-a felhatalmazást ad a helyi önkormányzat részére, hogy rendeletben határozza meg a hivatali helyiségen kívüli, valamint a hivatali munkaidőn kívül történő házasságkötés és bejegyzett élettársi kapcsolat létesítése engedélyezésének szabályait, illetve megállapítsa ezen események esetében, mint többletszolgáltatás ellentételezéseként az önkormányzat részére, valamint az anyakönyvvezető részére fizetendő díj mértékét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törvény 18. §. (1) bekezdése szerint „A települési önkormányzat térítésmentesen biztosítja a házasságkötésre alkalmas hivatali helyiséget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(2) A házasság hivatali helyiségen, illetve hivatali munkaidőn kívüli megkötésének engedélyezéséről a házasságkötési szándék bejelentésének helye szerinti jegyző a kérelem benyújtásától számított nyolc napon belül dönt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  <w:color w:val="000000"/>
        </w:rPr>
        <w:t>19. §</w:t>
      </w:r>
      <w:r>
        <w:rPr>
          <w:rStyle w:val="Appleconvertedspace"/>
          <w:rFonts w:cs="Calibri" w:ascii="Calibri" w:hAnsi="Calibri"/>
          <w:b/>
          <w:bCs/>
          <w:color w:val="000000"/>
        </w:rPr>
        <w:t> </w:t>
      </w:r>
      <w:r>
        <w:rPr>
          <w:rFonts w:cs="Calibri" w:ascii="Calibri" w:hAnsi="Calibri"/>
          <w:color w:val="000000"/>
        </w:rPr>
        <w:t>(1)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Ha a települési önkormányzat a házasság hivatali helyiségen kívüli megkötése, továbbá munkaidőn kívül történő házasságkötés esetén a többletszolgáltatás ellentételezéseként díjat kíván megállapítani, a szolgáltatásért a települési önkormányzat rendeletében meghatározott mértékű díjat kell fizetni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(1a)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Az anyakönyvvezető kizárólag akkor működik közre a házasság hivatali helyiségen kívüli megkötésében, továbbá a hivatali munkaidőn kívüli házasságkötésben, ha a házasulók a többletszolgáltatás ellentételezéseként megállapított díjat megfizették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2)</w:t>
      </w:r>
      <w:r>
        <w:rPr>
          <w:rStyle w:val="Appleconvertedspace"/>
          <w:rFonts w:cs="Calibri" w:ascii="Calibri" w:hAnsi="Calibri"/>
          <w:color w:val="000000"/>
        </w:rPr>
        <w:t> </w:t>
      </w:r>
      <w:r>
        <w:rPr>
          <w:rFonts w:cs="Calibri" w:ascii="Calibri" w:hAnsi="Calibri"/>
          <w:color w:val="000000"/>
        </w:rPr>
        <w:t>A hivatali munkaidőn kívül történő házasságkötésben közreműködő anyakönyvvezetőt választása szerint a közszolgálati tisztviselőkről szóló törvényben meghatározott szabadidő helyett az önkormányzati rendeletben meghatározott mértékű díjazás illeti meg.”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Csemő községben a Polgármesteri Hivatal házasságkötő termében biztosítjuk az esküvők lebonyolítását, illetve évente néhány esetben a Tamás tanya fogadóban került sor hivatali helyiségen kívüli házasságkötésre. Ezekben az esetekben nem került meghatározásra szolgáltatási díj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 xml:space="preserve">Az Önkormányzat Szervezeti és Működési Szabályzatáról szóló 6/2015. (IV. 29.) sz. rendelet 5. sz. mellékletében került szabályozásra az anyakönyvi események költségtérítése. Eszerint csak a nem csemői állandó lakóhellyel rendelkezők házasságkötése esetén kellett szolgáltatási díjat fizetni. Ennek mértéke 10 ezer Ft, mely magában foglalta a pezsgő felszolgálását, a zeneszolgáltatást, az anyakönyvi kivonat borítójának, valamint a fűtés, világítás, takarítás költségeit. Amennyiben a nem csemői lakos hivatali munkaidőben kívánt házasságot kötni, részére a szolgáltatási díj összege 5 ezer Ft volt. Az anyakönyvezető díjazására vonatkozóan nem tartalmazott rendelkezést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A Pest Megyei Kormányhivatal Törvényességi Felügyeleti Osztálya felhívására elkészítettem a törvényben meghatározott rendelet-tervezetet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tervezet szerint hivatali munkaidőben, hivatali helyiségben továbbra is ingyenes lenne az alapszolgáltatást tartalmazó házasságkötés, az anyakönyvvezető hivatalos közreműködése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Amennyiben a házasulók munkaidőn kívül és/vagy külső helyszínen igénylik a szolgáltatást, úgy az 1. sz. mellékletben megállapított díjak elfogadását javaslom.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Kérem a Tisztelt Képviselő-testületet a rendelet-tervezet megtárgyalására és elfogadására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semő, 2017. május 30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ab/>
        <w:t xml:space="preserve">Tóth János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Csemő Község Önkormányzata Képviselő-testületének</w:t>
      </w:r>
    </w:p>
    <w:p>
      <w:pPr>
        <w:pStyle w:val="Normal"/>
        <w:numPr>
          <w:ilvl w:val="0"/>
          <w:numId w:val="0"/>
        </w:numPr>
        <w:shd w:fill="C0C0C0" w:val="clear"/>
        <w:ind w:left="2127" w:firstLine="709"/>
        <w:outlineLvl w:val="0"/>
        <w:rPr/>
      </w:pPr>
      <w:r>
        <w:rPr>
          <w:rFonts w:cs="Calibri" w:ascii="Calibri" w:hAnsi="Calibri"/>
          <w:b/>
          <w:szCs w:val="20"/>
        </w:rPr>
        <w:t>6/2017. (VI. ….) számú rendelet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hivatali helyiségen kívüli, valamint a hivatali munkaidőn kívül történő házasságkötés engedélyezésének szabályairól és az azokért fizetendő díjak mértékérő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semő Község Önkormányzatának Képviselő-testülete Magyarország Alaptörvénye 32. cikk (2) bekezdésében meghatározott feladatkörében eljárva az anyakönyvi eljárásról szóló 2010. évi I. törvény 96. § a) és b) pontjában kapott felhatalmazás alapján a következőket rendeli el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1. A rendelet hatály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1. §</w:t>
      </w:r>
      <w:r>
        <w:rPr>
          <w:rFonts w:cs="Calibri" w:ascii="Calibri" w:hAnsi="Calibri"/>
        </w:rPr>
        <w:t xml:space="preserve"> A rendelet hatálya Csemő község közigazgatási területén történő házasságkötési eljárás során az e rendeletben megjelölt szolgáltatásokat igénybe vevőkre, valamint a rendelettel érintett közszolgálati jogviszonyban álló anyakönyvvezetőre terjed k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 §</w:t>
      </w:r>
      <w:r>
        <w:rPr>
          <w:rFonts w:cs="Calibri" w:ascii="Calibri" w:hAnsi="Calibri"/>
        </w:rPr>
        <w:t xml:space="preserve">  E rendelet alkalmazásába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iCs/>
        </w:rPr>
        <w:t>hivatali helyiség</w:t>
      </w:r>
      <w:r>
        <w:rPr>
          <w:rFonts w:cs="Calibri" w:ascii="Calibri" w:hAnsi="Calibri"/>
        </w:rPr>
        <w:t xml:space="preserve">: a Csemő  Község Önkormányzat által biztosított, az anyakönyvi esemény lebonyolítására alkalmas helyiség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lgármesteri Hivatal nagyterme (Csemő, Petőfi S. u. 1.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hivatali munkaidő:</w:t>
      </w:r>
      <w:r>
        <w:rPr>
          <w:rFonts w:cs="Calibri" w:ascii="Calibri" w:hAnsi="Calibri"/>
        </w:rPr>
        <w:t xml:space="preserve"> hétfőtől – csütörtökig 08.00 – 16.00; pénteken 08.00 – 12.00 óra közötti időszak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2. Díjfizetési kötelezettség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3. § </w:t>
      </w:r>
      <w:r>
        <w:rPr>
          <w:rFonts w:cs="Calibri" w:ascii="Calibri" w:hAnsi="Calibri"/>
        </w:rPr>
        <w:t>Hivatali munkaidőben a házasságkötés lebonyolítására alkalmas hivatali helyiség, valamint az anyakönyvvezető hivatalos közreműködése a térítésment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4. § </w:t>
      </w:r>
      <w:r>
        <w:rPr>
          <w:rFonts w:cs="Calibri" w:ascii="Calibri" w:hAnsi="Calibri"/>
        </w:rPr>
        <w:t>A hivatali munkaidőn kívül hivatali helyiségben történő házasságkötés esetén az 1. sz. melléklet 1. pontjában meghatározott díjat kell fizet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5. § </w:t>
      </w:r>
      <w:r>
        <w:rPr>
          <w:rFonts w:cs="Calibri" w:ascii="Calibri" w:hAnsi="Calibri"/>
        </w:rPr>
        <w:t>(1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A hivatali helyiségen kívüli házasságkötés esetén – függetlenül attól, hogy hivatali munkaidőben, vagy azon kívül történik – az 1. sz. melléklet 1. pontjában meghatározott díjat kell fizetni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2) Az (1) bekezdésben meghatározott díjfizetési kötelezettség alól mentesülnek azok a házasulók, akik valamelyikének közeli halállal fenyegető egészségi állapota indokolja a hivatali helyiségen kívüli, vagy hivatali munkaidőn túli anyakönyvi esemény megtartását.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Az engedélyezés szabálya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6. § </w:t>
      </w:r>
      <w:r>
        <w:rPr>
          <w:rFonts w:cs="Calibri" w:ascii="Calibri" w:hAnsi="Calibri"/>
        </w:rPr>
        <w:t xml:space="preserve">A hivatali munkaidőn túl, valamint a hivatali helyiségen kívül történő házasságkötés engedélyezését írásban kell kérni a szertartásra történő bejelentkezéskor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7. § </w:t>
      </w:r>
      <w:r>
        <w:rPr>
          <w:rFonts w:cs="Calibri" w:ascii="Calibri" w:hAnsi="Calibri"/>
        </w:rPr>
        <w:t>(1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 hivatali helyiségen kívüli házasságkötés létesítése akkor engedélyezhető, ha a felek a jogszabályi feltételek teljesítésén túl, a befizetési bizonylat bemutatásával igazolják az 1. sz. melléklet szerinti díj megfizetését, legkésőbb a kérelem benyújtását követő 3 napon belü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2) Az 1. sz. melléklet szerinti díjat készpénzben kell befizetni a Hivatal házipénztáráb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280" w:after="280"/>
        <w:textAlignment w:val="baseline"/>
        <w:rPr/>
      </w:pPr>
      <w:r>
        <w:rPr>
          <w:rFonts w:cs="Calibri" w:ascii="Calibri" w:hAnsi="Calibri"/>
          <w:b/>
          <w:color w:val="000000"/>
        </w:rPr>
        <w:t>8. §</w:t>
      </w:r>
      <w:r>
        <w:rPr>
          <w:rFonts w:cs="Calibri" w:ascii="Calibri" w:hAnsi="Calibri"/>
          <w:color w:val="000000"/>
        </w:rPr>
        <w:t xml:space="preserve"> Amennyiben a házasságkötés legalább egyik érintettje az esküvő időpontját megelőzően legalább egy éve csemői bejelentett lakóhellyel rendelkezik, úgy az 1. sz.  mellékletben meghatározott díjfizetési kötelezettség alól mentesül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Az anyakönyvvezető részére fizetendő díj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9. § </w:t>
      </w:r>
      <w:r>
        <w:rPr>
          <w:rFonts w:cs="Calibri" w:ascii="Calibri" w:hAnsi="Calibri"/>
        </w:rPr>
        <w:t xml:space="preserve">(1) A hivatali helyiségen kívüli és hivatali munkaidőn kívül történő házasságkötés esetén a közreműködő anyakönyvvezetőt a közszolgálati tisztviselőkről szóló törvényben meghatározott szabadidő, vagy az 1. sz. melléklet 2. pontjában meghatározott díjazás illeti meg, mely megbízási díj formájában kerül számfejtésr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2) A hivatali munkaidőn kívül hivatali helyiségben történő házasságkötés esetén a közreműködő anyakönyvvezetőt a közszolgálati tisztviselőkről szóló törvényben meghatározott szabadidő illeti meg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áró rendelkezések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10. § </w:t>
      </w:r>
      <w:r>
        <w:rPr>
          <w:rFonts w:cs="Calibri" w:ascii="Calibri" w:hAnsi="Calibri"/>
        </w:rPr>
        <w:t>(1)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Ez a rendelet kihirdetését követő napon lép hatályba azzal, hogy rendelkezéseit csak a hatályba lépést követően bejelentett házasságkötési szándék alapján indult eljárásokban kell alkalmazn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2) A rendelet hatályba lépésével egyidejűleg hatályát veszti az Önkormányzat Szervezeti és Működési Szabályzatáról szóló 6/2015. (IV. 29.) rendelet 5. sz. mellékle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, 2017. júniu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Tóth János                                            Dr. Lakos Roland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jegyző                                                  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Záradé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2017. …….. napján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7. júni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Tóth Ján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jegyző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rFonts w:cs="Calibri" w:ascii="Calibri" w:hAnsi="Calibri"/>
          <w:b/>
        </w:rPr>
        <w:t xml:space="preserve">sz. melléklet a 6/2017. (VI.   .) rendelethez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 A hivatali munkaidőn túli, valamint a hivatali helyiségen kívüli házasságkötés esetén a házasulandók által fizetendő díj: 15.000 Ft. 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Ha az anyakönyvvezető a közszolgálati tisztviselőkről szóló törvényben a rendkívüli munkavégzésért meghatározott szabadidő kiadását nem kérte, úgy:</w:t>
      </w:r>
    </w:p>
    <w:p>
      <w:pPr>
        <w:pStyle w:val="Listaszerbekezd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hivatalos helyiségben, munkaidőben megtartott házasságkötés esetén:  3.000.- Ft/alkalom költségtérítés (kozmetikai, fodrászati költségről szóló számla alapján)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hivatalos helyiségben munkaidőn kívül megtartott házasságkötés esetén: 5.000.- Ft díj és 3.000.- Ft/alkalom költségtérítés (kozmetikai, fodrászati költségről szóló számla alapján);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hivatalos helyiségen kívül és hivatali munkaidőn kívüli házasságkötés esetén 5.000.- Ft díj és 3.000.- Ft/alkalom költségtérítés (kozmetikai, fodrászati költségről szóló számla alapján)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mennyiben 1 napon hivatalos helyiségen kívül és/vagy  hivatali munkaidőn túl több házasságkötést bonyolít le: 5.000.- Ft/házasságkötés és 3.000.- Ft  költségtérítés (kozmetikai, fodrászati költségről szóló számla alapján) illeti me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64"/>
        <w:rPr>
          <w:rFonts w:ascii="Calibri" w:hAnsi="Calibri" w:cs="Times New Roman"/>
        </w:rPr>
      </w:pPr>
      <w:r>
        <w:rPr>
          <w:rFonts w:cs="Times New Roman" w:ascii="Calibri" w:hAnsi="Calibri"/>
        </w:rPr>
        <w:t>Csemő, 2017. június</w:t>
      </w:r>
    </w:p>
    <w:p>
      <w:pPr>
        <w:pStyle w:val="Default"/>
        <w:spacing w:lineRule="auto" w:line="264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Default"/>
        <w:spacing w:lineRule="auto" w:line="264"/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  <w:tab/>
        <w:tab/>
        <w:tab/>
        <w:tab/>
        <w:tab/>
        <w:t>Tóth János                          Dr. Lakos Roland</w:t>
      </w:r>
    </w:p>
    <w:p>
      <w:pPr>
        <w:pStyle w:val="Default"/>
        <w:spacing w:lineRule="auto" w:line="264"/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  <w:tab/>
        <w:tab/>
        <w:tab/>
        <w:tab/>
        <w:tab/>
        <w:t xml:space="preserve">    jegyző                               polgármester</w:t>
      </w:r>
    </w:p>
    <w:p>
      <w:pPr>
        <w:pStyle w:val="Default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4:43:00Z</dcterms:created>
  <dc:creator>xy</dc:creator>
  <dc:description/>
  <cp:keywords/>
  <dc:language>en-US</dc:language>
  <cp:lastModifiedBy>Lakos Roland</cp:lastModifiedBy>
  <cp:lastPrinted>2017-05-30T15:13:00Z</cp:lastPrinted>
  <dcterms:modified xsi:type="dcterms:W3CDTF">2017-06-02T04:43:00Z</dcterms:modified>
  <cp:revision>2</cp:revision>
  <dc:subject/>
  <dc:title/>
</cp:coreProperties>
</file>