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29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" w:hAnsi="Arial"/>
          <w:b/>
          <w:bCs/>
          <w:sz w:val="32"/>
          <w:szCs w:val="32"/>
          <w:lang w:val="en-US"/>
        </w:rPr>
      </w:r>
    </w:p>
    <w:p>
      <w:pPr>
        <w:pStyle w:val="Normal"/>
        <w:shd w:fill="CCCCCC" w:val="clear"/>
        <w:autoSpaceDE w:val="false"/>
        <w:spacing w:lineRule="auto" w:line="360"/>
        <w:jc w:val="center"/>
        <w:rPr/>
      </w:pPr>
      <w:r>
        <w:rPr>
          <w:rFonts w:cs="Arial Narrow" w:ascii="Calibri" w:hAnsi="Calibri"/>
          <w:b/>
          <w:bCs/>
          <w:lang w:val="en-US"/>
        </w:rPr>
        <w:t>B E S Z Á M O L Ó</w:t>
      </w:r>
    </w:p>
    <w:p>
      <w:pPr>
        <w:pStyle w:val="Normal"/>
        <w:shd w:fill="CCCCCC" w:val="clear"/>
        <w:autoSpaceDE w:val="false"/>
        <w:spacing w:lineRule="auto" w:line="360"/>
        <w:jc w:val="center"/>
        <w:rPr/>
      </w:pPr>
      <w:r>
        <w:rPr>
          <w:rFonts w:cs="Arial Narrow" w:ascii="Calibri" w:hAnsi="Calibri"/>
          <w:b/>
          <w:bCs/>
          <w:lang w:val="en-US"/>
        </w:rPr>
        <w:t>Csemő község 2016. évi gyermekvédelmi tevékenységéről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Arial Narrow"/>
          <w:lang w:val="en-US"/>
        </w:rPr>
      </w:pPr>
      <w:r>
        <w:rPr>
          <w:rFonts w:cs="Arial Narrow" w:ascii="Calibri" w:hAnsi="Calibri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en-US"/>
        </w:rPr>
        <w:t xml:space="preserve">A községi gyermekvédelmi tevékenység feladatait a gyermekek védelméről és a gyámügyi igazgatásról szóló többször módosított 1997. évi XXXI. tv.,valamint a végrehajtására kiadott 149/1997.(IX.10.) </w:t>
      </w:r>
      <w:r>
        <w:rPr>
          <w:rFonts w:cs="Arial Narrow" w:ascii="Calibri" w:hAnsi="Calibri"/>
          <w:lang w:val="de-DE"/>
        </w:rPr>
        <w:t xml:space="preserve">Korm. rendelet határozza meg és szabályozz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gyermekvédelem, a gyermeket körülvevő valamennyi tényező: a családi környezet, a nevelési, az oktatási, az egészségügyi intézményekben, a munkahelyeken és a társadalom egyéb területén biztosított alapfeltételek, a születéstől egészen a felnőtté válásig. Állami és önkormányzati feladatot is jelent, amely a különleges védelemre szoruló árva, félárva, környezetében veszélyeztetett vagy nevelhetetlenné vált, elhagyott vagy bántalmazott gyermek felnevelésére, érdekeinek megóvására vonatkozi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z 1997. évi XXXI. tv. szerint általános feladat a hátrányos helyzetű gyermekek  veszélyeztetettségének, bántalmazásának megelőzése a nevelés, az oktatás, az egészségügyi szolgáltatások, a társadalombiztosítási és szociális, gyermekjóléti ellátások biztosításával. A speciális gyermekvédelem szerepe pedig a fejlődésükben akadályozott gyermekek fokozott védelemében és korrekciójában, szocializációjában és reszocializációjában jelölhető meg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 xml:space="preserve">A járási hivatalok létrejöttével, 2013. január 01-től a gyámhatósági feladatokat a járási hivatal gyámhivatalai látják el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települési önkormányzat jegyzője hatáskörébe a kormányrendelet a teljes hatályú apai elismerő nyilatkozatok felvételét és a különböző pénzbeli ellátások megállapítását és folyósítását rendeli, valamint gyámsági és gondnoksági ügyekben leltározási feladatokat végez, környezettanulmányokat készít, közreműködik a gyámhivatali határozatok végrehajtásában. Közreműködik továbbá a gyermektartásdíj, gondozási díj, megelőlegezett gyermektartásdíj behajtásában.</w:t>
      </w:r>
    </w:p>
    <w:p>
      <w:pPr>
        <w:pStyle w:val="Normal"/>
        <w:autoSpaceDE w:val="false"/>
        <w:spacing w:lineRule="auto" w:line="276"/>
        <w:rPr>
          <w:rFonts w:cs="Arial Narrow"/>
        </w:rPr>
      </w:pPr>
      <w:r>
        <w:rPr>
          <w:rFonts w:eastAsia="Calibri" w:cs="Calibri" w:ascii="Calibri" w:hAnsi="Calibri"/>
          <w:lang w:val="de-D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  <w:t xml:space="preserve">2016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 xml:space="preserve">Iktatott gyámhatósági ügyiratok száma (segélyek nélkül)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lapszámmal: 24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lszámmal:   17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Rendszeres gyermekvédelmi támogatás megállapítására 196 család esetében került sor, amely 443 gyermeket érin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Teljes hatályú apai elismerő nyilatkozat felvétele: 19 esetben történ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Gyámhivatal felkérésére, gyámsági, gondnoksági ügyekben leltározási feladatok elvégzése: 4 esetben történ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Környezettanulmányok készítése gyámhivatalok, társhatóságok, bíróságok megkeresésére: 26 esetben történt.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 xml:space="preserve">A községben 2016. évben 975 fő a 0-18 éves korig terjedő korosztály, melyből rendszeres gyermekvédelmi kedvezményben 443 gyermek részesült (196 család), amellyel ingyenes vagy kedvezményes étkezést, tankönyvet és évi 2 alkalommal 5.800.- Ft/fő beiskolázási támogatást vehető igénybe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Rendkívüli gyermekvédelmi támogatás megállapítására  nem került so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beszámolóval érintett időszakban 77 alkalommal került sor átmeneti segély megállapítására annak érdekében, hogy a beteg gyermekek megkapják az orvos által előírt gyógyszereket, vagy szemüvege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nyagi okok miatt nem fordulhat elő, hogy beteg gyermek ne jusson hozzá a szükséges gyógyszerhe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b/>
          <w:b/>
          <w:bCs/>
          <w:lang w:val="de-DE"/>
        </w:rPr>
      </w:pPr>
      <w:r>
        <w:rPr>
          <w:rFonts w:cs="Arial Narrow" w:ascii="Calibri" w:hAnsi="Calibri"/>
          <w:b/>
          <w:bCs/>
          <w:lang w:val="de-DE"/>
        </w:rPr>
      </w:r>
    </w:p>
    <w:p>
      <w:pPr>
        <w:pStyle w:val="Normal"/>
        <w:shd w:fill="CCCCCC" w:val="clear"/>
        <w:autoSpaceDE w:val="false"/>
        <w:spacing w:lineRule="auto" w:line="276"/>
        <w:rPr>
          <w:rFonts w:ascii="Calibri" w:hAnsi="Calibri" w:cs="Arial Narrow"/>
          <w:b/>
          <w:b/>
          <w:bCs/>
          <w:lang w:val="en-US"/>
        </w:rPr>
      </w:pPr>
      <w:r>
        <w:rPr>
          <w:rFonts w:cs="Arial Narrow" w:ascii="Calibri" w:hAnsi="Calibri"/>
          <w:b/>
          <w:bCs/>
          <w:lang w:val="en-US"/>
        </w:rPr>
        <w:t>Gyermekjóléti Szolgáltatás</w:t>
      </w:r>
    </w:p>
    <w:p>
      <w:pPr>
        <w:pStyle w:val="Szvegtrzs2"/>
        <w:spacing w:lineRule="auto" w:line="276"/>
        <w:rPr>
          <w:rFonts w:ascii="Calibri" w:hAnsi="Calibri" w:cs="Calibri"/>
          <w:b/>
          <w:b/>
          <w:bCs/>
          <w:szCs w:val="24"/>
          <w:lang w:val="en-US"/>
        </w:rPr>
      </w:pPr>
      <w:r>
        <w:rPr>
          <w:rFonts w:cs="Calibri" w:ascii="Calibri" w:hAnsi="Calibri"/>
          <w:b/>
          <w:bCs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semő Község Önkormányzata a Gyvt-ben meghatározott gyermekjóléti szolgáltatási feladatát társulás keretében látja el. A Ceglédi Többcélú Kistérségi Társulással kötött megállapodás alapján a Ceglédi Kistérségi Szociális Szolgáltató és Gyermekjóléti Szolgálat családgondozói biztosítják a feladat zavartalan ellátását. A Polgármesteri Hivatal épületében kialakított irodában a hét minden napján az ügyfelek rendelkezésére állnak. A létszám 2015-ben még 2 fő volt, mely mára 1 főre olvadt. Még nehezítette a helyzetet, hogy az állandó családgondozó, aki csemői is, közel 1 éve betegség miatt nem dolgozik, ezért Ceglédről kijáró helyettesítő kollega végzi a feladatot. A családgondozó mellett esetmenedzser is tevékenykedik, aki javaslatot tesz a gyámhatóságnak a szükséges intézkedés megtételére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 gyermekjóléti szolgáltatás biztosításához elengedhetetlenül fontos – többek között – a jól működő gyermekvédelmi jelzőrendszer, amely tagjainak érdeme, ha a családgondozó időben értesül a problémahelyzetekről, a segítségnyújtás szükségességéről.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 Képviselő-testület elsődleges célja azt elérni,  hogy ne legyen éhező gyermek a községben. E cél érdekében rendkívül fontos, hogy egy településen jól működjön a jelzőrendszer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 xml:space="preserve">A  gyermekorvos és a védőnő az, aki először kapcsolatba kerül a csecsemővel, s látja, tapasztalja körülményeit, figyelemmel kíséri fejlődését. Amennyiben hiányosságokat tapasztal fontos, hogy időben jelezze azt, s több esetben élt is ezzel a lehetőséggel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z óvoda, majd az iskola van abban a helyzetben, hogy észrevegye a gyermek elhanyagoltságát, folyamatos felkészületlenségét, zaklatottságát. Minden esetben  fel kell ezekre a jelekre figyelni, hiszen nem tudni mi áll a háttérbe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gyermekorvos az, aki  testi-egészségi  problémákra tudja felhívni a figyelmet, ha a szülő gondatlanságából, vagy  a gyermek önveszélyességéből ered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 Narrow" w:ascii="Calibri" w:hAnsi="Calibri"/>
          <w:lang w:val="de-DE"/>
        </w:rPr>
        <w:t>A civil szervezetek és magán emberek jelzései is nagyon fontosak, hiszen a közterületeken zajló esti tinédzser-találkozókon is sok veszély leselkedik a gyermekekr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A község minden igényt kielégítő óvodát, iskolát, egészségügyi intézményeket működtet. A feltételek tehát adotta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lang w:val="de-DE"/>
        </w:rPr>
      </w:pPr>
      <w:r>
        <w:rPr>
          <w:rFonts w:cs="Calibri" w:ascii="Calibri" w:hAnsi="Calibri"/>
          <w:bCs/>
          <w:lang w:val="de-D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A gyermekjóléti szolgáltatás alapvető célja, hogy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egíti a rászoruló családokat a gyermekek veszélyeztetetté válásának megelőzésében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 veszélyeztetett gyermekek és családjuk részére támogatást nyújt annak érdekében, hogy a gyermek a saját családi környezetében megtartható legyen (a veszélyeztetettség megszűnjön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 saját (vérszerinti) családjából átmenetileg vagy tartósan kiemelt gyermek visszahelyezését elősegíti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z itt felsorolt célok elérése érdekében történik a családgondozási feladatok végzése. A családgondozó segíti a szülőket a gyermekek nevelése-, gondozása során jelentkező működési zavarok megszüntetésében. Alapellátásban a gyermekjóléti szolgáltatás igénybevétele teljesen önkéntes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 hosszabb alapellátásban történő családgondozás nem hoz pozitív változást, illetve a gyermek veszélyeztetettsége fennáll, felmerül a védelembe vétel szükségessége. Az érintett gyermek(ek) védelembe vétele jegyzői hatáskörben hozott intézkedés, melyből következően a szülők és gyermekek számára kötelezően igénybe kell venni, el kell fogadni a gyermekjóléti szolgáltatás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u w:val="single"/>
        </w:rPr>
        <w:t>Csemői Gyermekjóléti Szolgálat ellátottainak köre 2016-ban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- Alapellátásban gondozott gyermekek száma: 49 fő (20 család gyermekei);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- Védelembe vett gyermekek száma: 23 fő (10 család gyermekei);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Elhelyezett (nevelésbe vett) gyermekek száma: 18 fő (9 család gyermekei);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Egyszeri esetkezelés: 233 fő (120 család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eszélyeztetettséghez vezető problémák leggyakrabban: anyagi, higiénés, környezeti, nevelési, igazolatlan hiányzások, beilleszkedési, magatartási zavaro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zek közül a legnagyobb mértékben az anyagi és egzisztenciális, lakhatási problémákkal összefüggő veszélyeztető tényezők száma van jelen, ami a leképeződése a társadalom egészét érintő kedvezőtlen folyamatnak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lentős azon családok száma is, ahol a higiénés, tisztasági szabályok betartása nem megfelelő, a szülők nem tanulták meg az alapvető higiénés szocializációs mintákat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yakori az elhanyagolás is, ami a rossz bánásmód passzív formája. Ilyenkor a gyermek szükségletei kielégítetlenek maradnak, amely az egészséges testi, értelmi vagy érzelmi fejlődést biztosítaná (pl. nem megfelelő ruházat; nem megfelelő élettér; iskolába nem járatás; egészségügyi ellátás igénybe vételének elmaradása; törődés, figyelem, érzelmi biztonság hiánya)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Összességében megállapítható, hogy az eddigi intézkedések, az intézményi ellátottság, az önkormányzat szociális ellátó rendszere elősegíti a gyermekek családban nevelését és fejlődését. 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bCs/>
        </w:rPr>
      </w:pPr>
      <w:r>
        <w:rPr>
          <w:rFonts w:cs="Arial Narrow" w:ascii="Calibri" w:hAnsi="Calibri"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  <w:t>Csemő,  2017. május 19.</w:t>
      </w:r>
    </w:p>
    <w:p>
      <w:pPr>
        <w:pStyle w:val="Normal"/>
        <w:autoSpaceDE w:val="false"/>
        <w:spacing w:lineRule="auto" w:line="276"/>
        <w:jc w:val="center"/>
        <w:rPr>
          <w:rFonts w:cs="Arial Narrow"/>
        </w:rPr>
      </w:pPr>
      <w:r>
        <w:rPr>
          <w:rFonts w:eastAsia="Calibri" w:cs="Calibri" w:ascii="Calibri" w:hAnsi="Calibri"/>
          <w:lang w:val="de-DE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de-DE"/>
        </w:rPr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pt-BR"/>
        </w:rPr>
      </w:pPr>
      <w:r>
        <w:rPr>
          <w:rFonts w:eastAsia="Calibri" w:cs="Calibri" w:ascii="Calibri" w:hAnsi="Calibri"/>
          <w:lang w:val="de-DE"/>
        </w:rPr>
        <w:t xml:space="preserve">                  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pt-BR"/>
        </w:rPr>
      </w:pPr>
      <w:r>
        <w:rPr>
          <w:rFonts w:cs="Arial Narrow" w:ascii="Calibri" w:hAnsi="Calibri"/>
          <w:lang w:val="pt-BR"/>
        </w:rPr>
        <w:tab/>
        <w:tab/>
        <w:tab/>
        <w:tab/>
        <w:tab/>
        <w:tab/>
        <w:tab/>
        <w:tab/>
        <w:tab/>
        <w:tab/>
        <w:t xml:space="preserve">             Tóth János</w:t>
      </w:r>
    </w:p>
    <w:p>
      <w:pPr>
        <w:pStyle w:val="Normal"/>
        <w:autoSpaceDE w:val="false"/>
        <w:spacing w:lineRule="auto" w:line="276"/>
        <w:rPr>
          <w:rFonts w:ascii="Calibri" w:hAnsi="Calibri" w:cs="Arial Narrow"/>
          <w:lang w:val="de-DE"/>
        </w:rPr>
      </w:pPr>
      <w:r>
        <w:rPr>
          <w:rFonts w:cs="Arial Narrow" w:ascii="Calibri" w:hAnsi="Calibri"/>
          <w:lang w:val="pt-BR"/>
        </w:rPr>
        <w:tab/>
        <w:tab/>
        <w:tab/>
        <w:tab/>
        <w:tab/>
        <w:tab/>
        <w:tab/>
        <w:tab/>
        <w:tab/>
        <w:tab/>
        <w:tab/>
        <w:t xml:space="preserve">  jegyző       </w:t>
      </w:r>
    </w:p>
    <w:p>
      <w:pPr>
        <w:pStyle w:val="Normal"/>
        <w:spacing w:lineRule="auto" w:line="276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St6z0">
    <w:name w:val="WW8NumSt6z0"/>
    <w:qFormat/>
    <w:rPr>
      <w:rFonts w:ascii="Arial Narrow" w:hAnsi="Arial Narrow" w:cs="Arial Narrow"/>
    </w:rPr>
  </w:style>
  <w:style w:type="character" w:styleId="WW8NumSt7z0">
    <w:name w:val="WW8NumSt7z0"/>
    <w:qFormat/>
    <w:rPr>
      <w:rFonts w:ascii="Arial Narrow" w:hAnsi="Arial Narrow" w:cs="Arial Narrow"/>
    </w:rPr>
  </w:style>
  <w:style w:type="character" w:styleId="WW8NumSt8z0">
    <w:name w:val="WW8NumSt8z0"/>
    <w:qFormat/>
    <w:rPr>
      <w:rFonts w:ascii="Arial Narrow" w:hAnsi="Arial Narrow" w:cs="Arial Narrow"/>
    </w:rPr>
  </w:style>
  <w:style w:type="character" w:styleId="WW8NumSt9z0">
    <w:name w:val="WW8NumSt9z0"/>
    <w:qFormat/>
    <w:rPr>
      <w:rFonts w:ascii="Arial Narrow" w:hAnsi="Arial Narrow" w:cs="Arial Narrow"/>
    </w:rPr>
  </w:style>
  <w:style w:type="character" w:styleId="WW8NumSt10z0">
    <w:name w:val="WW8NumSt10z0"/>
    <w:qFormat/>
    <w:rPr>
      <w:rFonts w:ascii="Arial Narrow" w:hAnsi="Arial Narrow" w:cs="Arial Narrow"/>
    </w:rPr>
  </w:style>
  <w:style w:type="character" w:styleId="WW8NumSt11z0">
    <w:name w:val="WW8NumSt11z0"/>
    <w:qFormat/>
    <w:rPr>
      <w:rFonts w:ascii="Arial Narrow" w:hAnsi="Arial Narrow" w:cs="Arial Narrow"/>
    </w:rPr>
  </w:style>
  <w:style w:type="character" w:styleId="WW8NumSt12z0">
    <w:name w:val="WW8NumSt12z0"/>
    <w:qFormat/>
    <w:rPr>
      <w:rFonts w:ascii="Arial Narrow" w:hAnsi="Arial Narrow" w:cs="Arial Narrow"/>
    </w:rPr>
  </w:style>
  <w:style w:type="character" w:styleId="WW8NumSt13z0">
    <w:name w:val="WW8NumSt13z0"/>
    <w:qFormat/>
    <w:rPr>
      <w:rFonts w:ascii="Arial Narrow" w:hAnsi="Arial Narrow" w:cs="Arial Narro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05:00Z</dcterms:created>
  <dc:creator>Roland</dc:creator>
  <dc:description/>
  <cp:keywords/>
  <dc:language>en-US</dc:language>
  <cp:lastModifiedBy>Lakos Roland</cp:lastModifiedBy>
  <cp:lastPrinted>2017-05-17T13:52:00Z</cp:lastPrinted>
  <dcterms:modified xsi:type="dcterms:W3CDTF">2017-06-02T04:32:00Z</dcterms:modified>
  <cp:revision>3</cp:revision>
  <dc:subject/>
  <dc:title>BESZÁMOLÓ</dc:title>
</cp:coreProperties>
</file>