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ascii="Arial Narrow" w:hAnsi="Arial Narrow" w:cs="Arial Narrow"/>
          <w:outline/>
          <w:shadow/>
          <w:sz w:val="44"/>
        </w:rPr>
      </w:pPr>
      <w:r>
        <w:rPr>
          <w:rFonts w:cs="Arial Narrow" w:ascii="Arial Narrow" w:hAnsi="Arial Narrow"/>
          <w:outline/>
          <w:shadow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32" w:firstLine="708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eszámoló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z önkormányzat I. félévi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ab/>
        <w:t xml:space="preserve">gazdálkodásának helyzetéről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Normal"/>
        <w:shd w:fill="D8D8D8" w:val="clear"/>
        <w:jc w:val="center"/>
        <w:rPr>
          <w:rFonts w:ascii="Calibri" w:hAnsi="Calibri" w:cs="Calibri"/>
          <w:shadow/>
          <w:color w:val="000000"/>
          <w:sz w:val="28"/>
          <w:szCs w:val="28"/>
        </w:rPr>
      </w:pPr>
      <w:r>
        <w:rPr>
          <w:rFonts w:cs="Calibri" w:ascii="Calibri" w:hAnsi="Calibri"/>
          <w:shadow/>
          <w:color w:val="000000"/>
          <w:sz w:val="28"/>
          <w:szCs w:val="28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4"/>
          <w:szCs w:val="24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hadow/>
          <w:color w:val="000000"/>
          <w:sz w:val="24"/>
          <w:szCs w:val="24"/>
        </w:rPr>
        <w:t>2017. szeptember 27-én tartandó ülésér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isztelt Képviselőtestület!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helyi önkormányzat gazdálkodásának első félévi helyzetéről a következőkben tájékoztato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tájékoztatóm tartalmazza a helyi önkormányzat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költségvetési előirányzatainak időarányos alaku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tartalék felhaszná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hiány /többlet/ összegének alakulását, valamint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- költségvetés teljesülésének alakulásá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államháztartásról szóló CXCV. törvény alapján nem kötelező a képviselőtestület elé félévkor írásos beszámolót tenni, ennek ellenére a korábbi gyakorlatot követve tájékoztatást adunk az első féléves gazdálkodás eredményérő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2016. éves beszámolóhoz hasonlóan az új számvitelhez és jogszabályokhoz igazítottuk a féléves beszámoló formáját és tartalmát is. Ehhez kapcsolódóan szükséges néhány alapfogalom tisztázás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Végleges követelés (V.követelés):</w:t>
      </w:r>
      <w:r>
        <w:rPr>
          <w:rFonts w:cs="Calibri" w:ascii="Calibri" w:hAnsi="Calibri"/>
          <w:sz w:val="24"/>
          <w:szCs w:val="24"/>
        </w:rPr>
        <w:t xml:space="preserve"> az a jogszabályból, jogerős bírói végzésből, ítéletből vagy hatósági határozatból, szerződésből - ideértve a vásárolt és a térítés nélkül átvett követelést is - jogszerűen eredő fizetési igény, amelyet a kötelezett elismert és - ellenszolgáltatást is tartalmazó szerződés esetén - a másik fél már teljesített, ilyennek minősül a bevallás alapján megállapított közhatalmi bevételre irányuló, valamint az olyan követelés is, amelyet a kötelezett vitat, de jogszabály alapján azt a fellebbezésre vagy perindításra tekintet nélkül teljesítenie kell, továbbá az állami adó- és vámhatóság által beszedett közhatalmi bevételek esetén az állami adó- és vámhatóságnak bevallás nélkül megfizetett összeg elszámolása során előírt követelé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végleges követelés és a teljesítés különbsége adja a követelésből eredő hátralékot. A állami nettófinanszírozás esetén nem lehető előírnunk a teljes évben járó támogatást, mert ezen követelés esetében a követelés összege csak a teljesítéssel egy időben válik véglegessé. Ugyanez a helyzet az intézményi finanszírozásra vonatkozó kötelezettségvállalásokná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Kötelezettségvállalás (Köt.váll.):</w:t>
      </w:r>
      <w:r>
        <w:rPr>
          <w:rFonts w:cs="Calibri" w:ascii="Calibri" w:hAnsi="Calibri"/>
          <w:sz w:val="24"/>
          <w:szCs w:val="24"/>
        </w:rPr>
        <w:t xml:space="preserve"> az a pénzértékben kifejezett, jogszabályból, jogerős bírói ítéletből vagy hatósági határozatból, szerződésből - ideértve az átvállalt kötelezettségeket is - jogszerűen eredő elismert tartozás, amely kifizetésének feltételeit a másik fél már teljesítette, ilyennek minősül különösen a számfejtett személyi juttatás, a teljesítésigazolással ellátott számlázott termékértékesítésért vagy szolgáltatásnyújtásért fizetendő ellenérték, valamint a felvett hitelek, kölcsönök, kapott visszatérítendő támogatások, kölcsönök visszafizetendő összege és annak kamatai. Ez a fogalom a végleges kötelezettségvállalás fogalma. A kötelezettségvállalásnak két része van: nem végleges és végleges. A fenti fogalomhoz képest a nem végleges kötelezettségvállalás esetében a szerződés már aláírásra került, de még nincs mögötte teljesítés a másik fél részéről. </w:t>
        <w:br/>
        <w:t>A beszámolóban a Köt.váll.-nál közölt számok a nem végleges és a végleges kötelezettségvállalások összege, amely szám mutatja az előirányzatból a már lekötött részt, akkor is, ha az még nem került tényleges kifizetésr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Szvegtrzs3"/>
        <w:jc w:val="center"/>
        <w:rPr/>
      </w:pPr>
      <w:r>
        <w:rPr>
          <w:rFonts w:cs="Calibri" w:ascii="Calibri" w:hAnsi="Calibri"/>
          <w:i w:val="false"/>
        </w:rPr>
        <w:t>Az I. féléves gazdálkodás értékelése, információ, tájékoztatás a beszámolóban közölt adatokról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részletezése </w:t>
      </w:r>
    </w:p>
    <w:p>
      <w:pPr>
        <w:pStyle w:val="Heading8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a 2017. évi költségvetés tervezésekor 630.556.989 Ft bevételt tervezett, amely előirányzat módosítást követően 643.406.946 Ft-ra változott.  </w:t>
      </w:r>
    </w:p>
    <w:p>
      <w:pPr>
        <w:pStyle w:val="Heading8"/>
        <w:spacing w:lineRule="auto" w:line="240"/>
        <w:rPr/>
      </w:pPr>
      <w:r>
        <w:rPr>
          <w:rFonts w:cs="Calibri" w:ascii="Calibri" w:hAnsi="Calibri"/>
          <w:sz w:val="24"/>
        </w:rPr>
        <w:t>Az Önkormányzat, a Polgármesteri Hivatal, és az Óvoda bevételeit és kiadásait az 1-3. sz. mellékl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Működési célú támogatások államháztartáson belülről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352.140.232 Ft  V.követelés: 193.205.675 Ft Tény: 193.205.675 Ft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nak a központi költségvetésből, a TB Alaptól, egyéb államháztartáson belüli költségvetési szervtől kapott támogatáso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</w:rPr>
        <w:t>Önkormányzatok működési támogatása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331.774.72 Ft  V.követelés: 172.998.917 Ft Tény: 172.998.917 Ft 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n a soron szerepelnek a központi költségvetésből a költségvetési törvény alapján juttatott támogatás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lyi önkormányzatok működésének általános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156.547.440 Ft</w:t>
        <w:tab/>
        <w:t>Teljesítés:  81.484.770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egyes köznevel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 94.378.148 Ft</w:t>
        <w:tab/>
        <w:t>Teljesítés:  48.532.353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szociális, gyermekjóléti és gyermekétkeztet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74.173.181 Ft</w:t>
        <w:tab/>
        <w:t>Teljesítés:  38.805.995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kulturális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  5.374.578 Ft</w:t>
        <w:tab/>
        <w:t>Teljesítés:    2.874.422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űködési célú költségvetési támogatások és kiegészítő támogatások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  1.301.377 Ft</w:t>
        <w:tab/>
        <w:t>Teljesítés:     1.301.377 Ft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Felhalmozási célú támogatások Államháztartáso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0 Ft </w:t>
        <w:tab/>
        <w:t xml:space="preserve"> V. követelés: 158.750 Ft </w:t>
        <w:tab/>
        <w:t>Tény 158.75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özfoglalkoztatás fejlesztési célú támogatás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Közhatalm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7.300.000 Ft  V. követelés: 29.785.904 Ft </w:t>
        <w:tab/>
        <w:t>Tény 21.191.01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t jelennek meg a befolyt iparűzési adó (15.285.911 Ft), gépjárműadó önkormányzatot illető része (5.787.512 Ft), pótlék, bírság bevételek (117.596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11.610.086 Ft  </w:t>
        <w:tab/>
        <w:t xml:space="preserve">V.követelés: 8.803.084 Ft </w:t>
        <w:tab/>
        <w:t>Tény: 6.975.80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k a készlet- és szolgáltatás értékesítésből (141.131 Ft), a közvetített szolgáltatások bevételeiből (419.782 Ft), a bérleti díjakból (1.742.426 Ft, ebből Bácsvíz Zrt. 1.180.020 Ft), étkezési térítési díjakból és egyéb ellátási díjakból befolyt bevételekből (1.884.438 Ft), illetve a kiszámlázott Áfából (1.082.094 Ft), kamatbevételből (75.390 Ft), valamint egyéb működési bevételből (1.630.547 Ft, ebből 1.600.000 Ft a 2016-os Nemzeti Vágta 2. helyezéséért kapott pénzjutalom) ál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Felhalmozá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120.000 Ft </w:t>
        <w:tab/>
        <w:t>V.követelés: 80.000 Ft</w:t>
        <w:tab/>
        <w:t>Tény: 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d. 8. szám alatti ingatlan értékesítése kapcsán várt törlesztőrészlete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 Működési célú átvett pénzeszközö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908.300 Ft </w:t>
        <w:tab/>
        <w:tab/>
        <w:t>V.követelés: 908.300 Ft</w:t>
        <w:tab/>
        <w:t>Tény: 404.3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z összeg a visszatérítendő szociális kölcsönök törlesztéséből származó bevétel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7. Felhalmozási célú átvett pénzeszközö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előirányzat: 3.420.043 Ft </w:t>
        <w:tab/>
        <w:t xml:space="preserve"> V.követelés: 3.420.043 Ft</w:t>
        <w:tab/>
        <w:t>Tény: 3.420.04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ndőrségi autóra közcélú adományként befolyt össze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/>
      </w:pPr>
      <w:r>
        <w:rPr>
          <w:rFonts w:cs="Calibri" w:ascii="Calibri" w:hAnsi="Calibri"/>
        </w:rPr>
        <w:t>FINANSZÍROZÁS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27.908.285 Ft </w:t>
        <w:tab/>
        <w:t>V.követelés: 227.908.285 Ft</w:t>
        <w:tab/>
        <w:t>Tény: 227.908.28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előző évi maradvány igénybevétele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ekötött bankbetétek megszüntet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ény: 150.00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lekötött betét megszüntetése sor.</w:t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 xml:space="preserve">Az önkormányzat 2017. I. félévében a bevételeit 70,45 %-ra teljesítette. </w:t>
      </w:r>
    </w:p>
    <w:p>
      <w:pPr>
        <w:pStyle w:val="Heading1"/>
        <w:spacing w:lineRule="auto" w:line="36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Az előző évi maradvány az összbevételhez képesti nagysága miatt torzítja a teljesítést.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 I A D Á S O K </w:t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emélyi juttatás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846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60.955.112 Ft   Köt.váll.: 56.303.538 Ft</w:t>
        <w:tab/>
        <w:t>Tényleges: 34.215.867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közhasznúak, a védőnők, a falugondnokok, a könyvtáros munkabére, valamint a reprezentációs kiadások. A költségvetés tervezésekor még nem volt adatunk a közfoglalkoztatást illetően, így az előző évek gyakorlatához hasonlóan a közfoglalkoztatással kapcsolatos bérek és járulékaik kiadásai havonta, a konkrét teljesítési összeggel kerülnek előirányzatmódosításra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unkaadókat terhelő járulék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792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11.070.303 Ft   Köt.váll.: 10.940.161 Ft</w:t>
        <w:tab/>
        <w:t>Tény: 5.823.347 Ft</w:t>
      </w:r>
      <w:r>
        <w:rPr>
          <w:rFonts w:cs="Calibri" w:ascii="Calibri" w:hAnsi="Calibri"/>
          <w:b/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munkabérek után fizetendő szociális hozzájárulási adó, egészségügyi hozzájárulás, és a munkáltató által fizetendő kifizetői ad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alibri" w:hAnsi="Calibri" w:cs="Calibri"/>
          <w:b/>
          <w:b/>
          <w:caps/>
          <w:shadow/>
          <w:sz w:val="24"/>
          <w:szCs w:val="24"/>
          <w:u w:val="thick"/>
        </w:rPr>
      </w:pPr>
      <w:r>
        <w:rPr>
          <w:rFonts w:cs="Calibri" w:ascii="Calibri" w:hAnsi="Calibri"/>
          <w:b/>
          <w:caps/>
          <w:shadow/>
          <w:sz w:val="24"/>
          <w:szCs w:val="24"/>
          <w:u w:val="thick"/>
        </w:rPr>
      </w:r>
    </w:p>
    <w:p>
      <w:pPr>
        <w:pStyle w:val="TextBody"/>
        <w:shd w:fill="D9D9D9" w:val="clear"/>
        <w:tabs>
          <w:tab w:val="clear" w:pos="708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logi kiadások</w:t>
      </w:r>
    </w:p>
    <w:p>
      <w:pPr>
        <w:pStyle w:val="Normal"/>
        <w:shd w:fill="D9D9D9" w:val="clear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03.500.599 Ft </w:t>
        <w:tab/>
        <w:t xml:space="preserve">Köt.váll.: 90.172.382 Ft </w:t>
        <w:tab/>
        <w:t>Tény: 58.645.731 Ft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1. Készletbeszerzés: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7.637.172 Ft   Kötváll.: 6.742.382 Ft                  Tény: 4.500.881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de tartozik az folyóirat, irodaszer, üzemanyag, szakmai és üzemeltetési anyagok beszerzésének költsége, melyek a közhasznú foglalkoztatással, a védőnőkkel, a könyvtárral, illetve a falugondnokokkal és a növénytermesztéssel kapcsolatban felmerültek.</w:t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2. Kommunikációs szolgáltatások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.389.859 Ft  Kötváll.: 1.389.859 Ft</w:t>
        <w:tab/>
        <w:t>Tény: 1.332.548 Ft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Ide tartozik a védőnők, könyvtáros és a falugondnokok telefonköltsége és az Önkormányzat honlapjának fenntartásával, készítésével kapcsolatos kiadások, internet költségek, informatikai szoftverek átalánydíja, hirdetési, kommunikációs költségek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. Szolgáltatási kiadások: 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67.823.628 Ft  Kötváll.: 58.926.264 Ft</w:t>
        <w:tab/>
        <w:t>Tény: 36.829.417 Ft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közvilágítás, a védőnőkkel, könyvtárral kapcsolatos közüzemi díjak, a gyermekétkeztetéssel kapcsolatos kiadás (15.594.142 Ft), a karbantartási kiadások, a közvetített szolgáltatások kiadásai, a vagyonbiztosítást, a falugondnokok autóinak biztosítási díjait, pénzügyi szolgáltatások kiadásai és a növénytermesztéssel, rendezvényekkel kapcsolatos szolgáltatási kiadások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Kiküldetések, reklám- és propaganda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3.030.570 Ft  Kötváll.: 2.455.500 Ft</w:t>
        <w:tab/>
        <w:t>Tényleges: 1.197.200 Ft</w:t>
      </w:r>
    </w:p>
    <w:p>
      <w:pPr>
        <w:pStyle w:val="Szvegtrzs3"/>
        <w:tabs>
          <w:tab w:val="clear" w:pos="708"/>
          <w:tab w:val="left" w:pos="0" w:leader="none"/>
          <w:tab w:val="left" w:pos="90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Ezen a soron jelentkezik a Hírmondó szerkesztés és kiadás költsége (897.200 Ft), továbbá az önkormányzati alkalmazottak kiküldetési költsége, jubileumi logók és kiadvány tervezése (300.000 Ft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 Különféle befizetések és egyéb dologi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3.619.370 Ft   Kötváll.: 20.658.376 Ft</w:t>
        <w:tab/>
        <w:t xml:space="preserve">Tény: 14.785.685 Ft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i alkalmazottak továbbképzési költségeit, az Áfa befizetéseket és költségeket (13.825.551 Ft), valamint a különböző tagdíjakat, fizetendő díjakat tartalmazz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JUTTATÁSA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pénzbeli juttatása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30.341.000 Ft   Kötváll.: 16.706.105 Ft</w:t>
        <w:tab/>
        <w:t>Tényleges:  9.059.860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települési támogatást (7.755.755 Ft), a köztemetést (794.105 Ft), valamint a BURSA </w:t>
        <w:br/>
        <w:t>(375.000Ft) és az Arany János ösztöndíj (135.000 Ft) összegét tartalmazza. A tényleges kiadás kissé alacsonynak tűnik a tervezetthez képest, de október közepén indul a fűtési szezon, így akkor emelt támogatás kerül folyósításra az év végéig, illetve a tavalyi évhez hasonlóan lehetőség lesz az egyéb juttatások folyósítására (tűzifa támogatás, gyermekek karácsonyi támogatása, nyugdíjasok támogatása, élelmiszercsomag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KIADÁSOK</w:t>
      </w:r>
    </w:p>
    <w:p>
      <w:pPr>
        <w:pStyle w:val="Normal"/>
        <w:shd w:fill="CCCCCC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ÓD.ELŐIRÁNYZAT:  44.035.772 Ft   KÖTVÁLL.:  7.209.285 Ft </w:t>
        <w:tab/>
        <w:t xml:space="preserve"> TÉNY: 4.854.285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Elvonások és befizetés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67.983 Ft    Kötváll.:167.983 Ft</w:t>
        <w:tab/>
        <w:tab/>
        <w:t>Tényleges: 167.98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6. évi beszámoló alapján visszafizetendő kötelezettség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Működési célú visszatérítendő támogat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30.000 Ft </w:t>
        <w:tab/>
        <w:t xml:space="preserve">  Kötváll.: 130.000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13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háztartásoknak visszatérítendő kölcsönként adott kiadást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3. Működési célú pénzeszközátadás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9.573.600 Ft  Kötváll.:  6.911.302 Ft</w:t>
        <w:tab/>
        <w:t>Tényleges: 4.556.302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 tétel a háziorvosi ügyeleti ellátás (1.200.000 Ft), az iskola-egészségügyi ellátás díjazását (114.000 Ft), valamint a civil szervezetek támogatását (3.174.968 Ft)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Tervezett tartalé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v: 42.047.167 Ft </w:t>
        <w:tab/>
        <w:t>Módosított előirányzat: 34.164.18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betervezett tartalékunkat mutatj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NSZÍROZÁSI KIADÁSOK</w:t>
      </w:r>
    </w:p>
    <w:p>
      <w:pPr>
        <w:pStyle w:val="Szvegtrzs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Államháztartáson belüli megelőlegezések visszafizet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1.796.422 Ft   Kötváll.: 11.796.422 Ft</w:t>
        <w:tab/>
        <w:t>Tényleges: 11.796.422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6. decemberében megelőlegezett 00. havi állami támogatás „technikai visszafizetése”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ok folyósítás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97.733.000 Ft  Kötváll.: 89.257.639 Ft</w:t>
        <w:tab/>
        <w:t>Tényleges: 89.257.639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i Hivatalnak és az Óvodának folyósított finanszírozást mutatja ez a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énzeszközök lekötött bankbetétként elhelyez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v: 0 Ft </w:t>
        <w:tab/>
        <w:t xml:space="preserve">Módosított előirányzat: 0 Ft </w:t>
        <w:tab/>
        <w:t>Tényleges: 200.000.000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fentebb említett lekötött bankbetét megszüntetés sor párja. Az utoljára lekötött 50.000.000 Ft betét megszüntetésekor (mely júliusra esik) a két oldal kiegyenlíti egymást.</w:t>
      </w:r>
    </w:p>
    <w:p>
      <w:pPr>
        <w:pStyle w:val="Szvegtrzs2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Szvegtrzs2"/>
        <w:jc w:val="center"/>
        <w:rPr/>
      </w:pPr>
      <w:r>
        <w:rPr>
          <w:rFonts w:cs="Calibri" w:ascii="Calibri" w:hAnsi="Calibri"/>
          <w:i w:val="false"/>
          <w:sz w:val="24"/>
          <w:u w:val="none"/>
        </w:rPr>
        <w:t>Az Önkormányzat a működési kiadásai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6,50%-ra teljesítette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, a Polgármesteri Hivatal és az Óvoda felújítási és felhalmozási kiadásait az 4. sz. melléklet tartalmazza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95.956.896 Ft    Kötváll.: 67.754.342 Ft </w:t>
        <w:tab/>
        <w:tab/>
        <w:t>Tény: 63.139.138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elújítások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88.017.842 Ft    </w:t>
      </w:r>
      <w:r>
        <w:rPr>
          <w:rFonts w:cs="Calibri" w:ascii="Calibri" w:hAnsi="Calibri"/>
          <w:sz w:val="24"/>
          <w:szCs w:val="24"/>
        </w:rPr>
        <w:t>Kötváll.: 87.943.726 Ft</w:t>
      </w:r>
      <w:r>
        <w:rPr>
          <w:rFonts w:cs="Calibri" w:ascii="Calibri" w:hAnsi="Calibri"/>
          <w:bCs/>
          <w:sz w:val="24"/>
          <w:szCs w:val="24"/>
        </w:rPr>
        <w:tab/>
        <w:tab/>
        <w:t>Tényleges: 9.714.381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>Az önkormányzat felhalmozási kiadásait 39,60%-ra teljesítette a 2017. június 30-ig eltelt időszakban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POLGÁRMESTERI HIVATAL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hatalm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20.000 Ft   V. követelés: 20.000 Ft </w:t>
        <w:tab/>
        <w:tab/>
        <w:t>Tény 2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azgatási szolgáltatási díjbevét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9.935 Ft </w:t>
        <w:tab/>
        <w:t>V. követelés: 29.935 Ft</w:t>
        <w:tab/>
        <w:tab/>
        <w:t>Tényleges: 29.93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űnyírás ellentételezésére, valamint lejárt SZÉP utalványok összegének visszautalása kapcsán kapott összege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90.578.000 Ft  V. követelés: 39.417.323 Ft </w:t>
        <w:tab/>
        <w:t>Tényleges: 39.417.32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tétel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bevételei 43,55%-ra teljesültek az I. félév végér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emélyi juttat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46.661.325 Ft    Kötváll.: 41.767.043 Ft</w:t>
        <w:tab/>
        <w:t>Tényleges: 22.404.46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de tartozik a bér, béren kívüli juttatások, külső személyi juttatások (megbízási díjak </w:t>
        <w:br/>
        <w:t xml:space="preserve">(541.035 Ft), reprezentáció (80.259 Ft)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0.277.438 Ft   Kötváll: 10.277.438 Ft</w:t>
        <w:tab/>
        <w:t>Tényleges: 5.404.47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 és a táppénz hozzájárul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ód.előirányzat: 33.089.172 Ft   Kötváll.: 17.909.342 Ft    Tényleges: 11.376.701 Ft</w:t>
      </w:r>
    </w:p>
    <w:p>
      <w:pPr>
        <w:pStyle w:val="Szvegtrzs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dologi kiadások közé az alábbi kiadási előirányzatok tartozna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1. Készletbeszerzés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8.083.732 Ft </w:t>
        <w:tab/>
        <w:t>Kötváll: 3.857.737 Ft</w:t>
        <w:tab/>
        <w:tab/>
        <w:t>Tényleges: 3.097.555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folyóirat, élelmiszer, irodaszer, üzemanyag, egyéb szakmai és üzemeltetési anyag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2. 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3.050.000 Ft </w:t>
        <w:tab/>
        <w:t xml:space="preserve">Kötváll: 1.904.315 Ft </w:t>
        <w:tab/>
        <w:tab/>
        <w:t>Tényleges: 1.142.301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, valamint az informatikai eszközök karbantartását, az alkalmazott szoftverek díjait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4.569.440 Ft   Kötváll: 8.448.650 Ft </w:t>
        <w:tab/>
        <w:tab/>
        <w:t>Tényleges: 4.685.678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, karbantartások, szakmai (pl. TAKARNET hozzáférés) és üzemeltetési szolgáltatások (pl. postai szolgáltatások, szemétszállítás, banki költségek stb.)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400.000 Ft </w:t>
        <w:tab/>
        <w:t xml:space="preserve">   </w:t>
        <w:tab/>
        <w:t>Kötváll.: 219.984 Ft</w:t>
        <w:tab/>
        <w:tab/>
        <w:t>Tényleges: 219.984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 Polgármesteri Hivatal alkalmazottainak kiküldetési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6.986.000 Ft</w:t>
        <w:tab/>
        <w:t xml:space="preserve">Kötváll.: 3.478.656 Ft </w:t>
        <w:tab/>
        <w:tab/>
        <w:t>Tényleges: 2.231.183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beszerzések, szolgáltatások után felszámított általános forgalmi adó költsége (2.056.443 Ft), az Áfa bevallás alapján fizetendő adó és a továbbképzések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600.000 Ft </w:t>
        <w:tab/>
        <w:tab/>
        <w:t>Kötváll.: 112.500 Ft</w:t>
        <w:tab/>
        <w:tab/>
        <w:t>Tényleges: 112.500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Ezen a soron kis értékű eszközbeszerzések (monitorok, hűtőszekrény) költségei kerültek elszámolásra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none"/>
        </w:rPr>
      </w:pPr>
      <w:r>
        <w:rPr>
          <w:rFonts w:cs="Calibri" w:ascii="Calibri" w:hAnsi="Calibri"/>
          <w:b/>
          <w:i/>
          <w:sz w:val="24"/>
          <w:szCs w:val="24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kiadásai 43,36% teljesítést mutattak 2017. június 30-á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 Ft </w:t>
        <w:tab/>
        <w:tab/>
        <w:t>V.követelés: 2 Ft</w:t>
        <w:tab/>
        <w:tab/>
        <w:t>Tényleges: 2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z összeg a pénztári kerekítésből adódó bevét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 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07.155.002 Ft </w:t>
        <w:tab/>
        <w:t xml:space="preserve">V.követelés: 49.840.316 Ft </w:t>
        <w:tab/>
        <w:t>Tényleges: 49.840.31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bevételei 46,51%-ra teljesültek az I. félév végér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1.Személyi jutt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77.167.707 Ft </w:t>
        <w:tab/>
        <w:t>Kötváll.: 74.797.941 Ft</w:t>
        <w:tab/>
        <w:t>Tényleges: 36.173.88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jubileumi jutalom, étkezési hozzájárulás, munkábajárás költsé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.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7.879.293 Ft </w:t>
        <w:tab/>
        <w:t>Kötváll.: 17.879.293 Ft</w:t>
        <w:tab/>
        <w:t>Tényleges: 8.391.29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 és a táppénz hozzájárul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0.658.002 Ft </w:t>
        <w:tab/>
        <w:t>Kötváll.: 6.431.309 Ft</w:t>
        <w:tab/>
        <w:tab/>
        <w:t>Tényleges: 4.521.18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1.Készletbeszerzés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.400.000 Ft </w:t>
        <w:tab/>
        <w:t>Kötváll.: 398.281 Ft</w:t>
        <w:tab/>
        <w:tab/>
        <w:t>Tényleges: 389.226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élelmiszer, irodaszer, szakmai anyag, üzemeltetési anyag beszerzésének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2.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10.000 Ft </w:t>
        <w:tab/>
        <w:tab/>
        <w:t>Kötváll.: 62.945 Ft</w:t>
        <w:tab/>
        <w:tab/>
        <w:t>Tényleges: 62.945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.726.439 Ft </w:t>
        <w:tab/>
        <w:t>Kötváll.: 4.796.537 Ft</w:t>
        <w:tab/>
        <w:tab/>
        <w:t>Tényleges: 3.292.358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, karbantartások, üzemeltetési kiadások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0.000 Ft </w:t>
        <w:tab/>
        <w:tab/>
        <w:t>Kötváll.: 0 Ft</w:t>
        <w:tab/>
        <w:tab/>
        <w:tab/>
        <w:t>Tényleges: 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z Óvoda alkalmazottainak kiküldetési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.271.563 Ft </w:t>
        <w:tab/>
        <w:t>Kötváll.: 1.173.546 Ft</w:t>
        <w:tab/>
        <w:tab/>
        <w:t>Tényleges: 776.66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Ide tartozik a beszerzések, szolgáltatások után felszámított általános forgalmi adó </w:t>
        <w:br/>
        <w:t xml:space="preserve">(759.880 Ft) költsége és egyéb díjak. 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1.422.661 Ft</w:t>
        <w:tab/>
        <w:t>Kötváll.: 53.814 Ft</w:t>
        <w:tab/>
        <w:t xml:space="preserve"> </w:t>
        <w:tab/>
        <w:t>Tényleges: 53.814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Ezen a soron a Mezítlábas Park kialakításához kapcsolódó költség jelentkezett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Felújítások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27.339 Ft</w:t>
        <w:tab/>
        <w:tab/>
        <w:t>Kötváll.: 27.339 Ft</w:t>
        <w:tab/>
        <w:t xml:space="preserve"> </w:t>
        <w:tab/>
        <w:t>Tényleges: 27.33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z óvoda épület hátsó teraszának felújításához kapcsolódó kiadás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kiadási előirányzatainak felhasználási mutatója az I. félév végén 45,88%-ot mutato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017 évi költségvetési tartalé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2017. évi kötelezettséggel nem terhelt tervezett tartalékának összege félévkor 34.164.189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Önkormányzat pénzkészlete január 1-én 233.628.183 Ft volt, 2017. június 30-án 151.717.377 Ft, a Polgármesteri Hivatal pénzkészlete január 1-jén 168.141 Ft, június 30-án 194.862 Ft, az Óvoda pénzkészlete január 1-jén 3.750 Ft, június 30-án 83.285 Ft vol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ltségvetési hiány/többlet alakulás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semő Község Önkormányzata és intézményei pénzügyi helyzete stabi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gazdálkodást a félév során nem veszélyeztette likviditási zavar, annak ellenére sem, hogy az adósságkonszolidáció keretében beruházásokra kapott támogatást két részben a félév alatt lekötve tartottuk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beruházások időben megkezdődtek, a tervezett ütemben haladtak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öltségvetésben szereplő saját erős beruházások nagyobb része az első félévben megvalósult (Központi Egészségház felújítása, Templom téri kút-felújítás, Hétvezér tér átalakítása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érem a Tisztelt Képviselő-testületet, hogy előterjesztésemet szíveskedjenek tudomásul ven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17. szeptember 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Dr. Lakos Roland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polgármester </w:t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jc w:val="center"/>
      <w:textAlignment w:val="auto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jc w:val="center"/>
      <w:textAlignment w:val="auto"/>
      <w:outlineLvl w:val="6"/>
    </w:pPr>
    <w:rPr>
      <w:b/>
      <w:i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i/>
      <w:sz w:val="24"/>
      <w:szCs w:val="24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32"/>
      <w:szCs w:val="24"/>
      <w:u w:val="single"/>
    </w:rPr>
  </w:style>
  <w:style w:type="paragraph" w:styleId="Szvegtrzs3">
    <w:name w:val="Szövegtörzs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47:00Z</dcterms:created>
  <dc:creator>Csemő</dc:creator>
  <dc:description/>
  <cp:keywords/>
  <dc:language>en-US</dc:language>
  <cp:lastModifiedBy>Hivatal Csemő</cp:lastModifiedBy>
  <cp:lastPrinted>2017-09-21T13:24:00Z</cp:lastPrinted>
  <dcterms:modified xsi:type="dcterms:W3CDTF">2017-09-21T11:24:00Z</dcterms:modified>
  <cp:revision>55</cp:revision>
  <dc:subject/>
  <dc:title>Csemő Község Önkormányzata</dc:title>
</cp:coreProperties>
</file>