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2/2017. (II.24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17. szeptember 27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17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630.556.989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630.556.989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643.406.946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643.406.946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anuár-június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</w:t>
      </w:r>
      <w:r>
        <w:rPr>
          <w:rFonts w:cs="Calibri" w:ascii="Calibri" w:hAnsi="Calibri"/>
          <w:sz w:val="24"/>
          <w:szCs w:val="24"/>
        </w:rPr>
        <w:t xml:space="preserve">a félévig megkapott bérkompenzáció, szociális pótlék, kulturális pótlék összegeivel, valamint a polgármester jogszabály által előírt illetményemelésére kapott kiegészítéssel és a köznevelési feladatra kapott kiegészítő támogatással növekedett, melyek mindösszesen </w:t>
      </w:r>
      <w:r>
        <w:rPr>
          <w:rFonts w:cs="Calibri" w:ascii="Calibri" w:hAnsi="Calibri"/>
          <w:b/>
          <w:sz w:val="24"/>
          <w:szCs w:val="24"/>
        </w:rPr>
        <w:t>4.127.541 Ft-ot tesznek k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támogatási bevétel ÁH-belül sor 8.601.908 Ft-ta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közhasznú foglalkoztatásra befolyt 8.202.195 Ft támogatásból, valamint az önkormányzat földjeivel kapcsolatosan zöldítés, kárenyhítés, területalapú támogatás jogcímeken mindösszesen befolyt 399.713 Ft-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2.266.363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készletértékesítésből (levendula, körömvirág, növénytermesztés termékei) befolyt 127.952 Ft, a szolgáltatás ellenértéke (hirdetési díjak) sor 13.179 Ft összege, továbbá a közvetített szolgáltatások ellenértékeként befolyt 419.782 Ft, és egyéb működési bevételek kapcsán a 2016. évi Nemzeti Vágta 2. helyezése kapcsán kapott 1.600.000 Ft pénzjutalom, valamint a Magyar Kultúra Napja belépőjegyeire befolyt 29.100 Ft miatt keletkez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átvett pénzeszközök 154.000 Ft növekedése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 visszatörlesztésébő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Felhalmozási célú átvett pénzeszközök sorra 3.420.043 Ft-ot kellett előirányozni </w:t>
      </w:r>
      <w:r>
        <w:rPr>
          <w:rFonts w:cs="Calibri" w:ascii="Calibri" w:hAnsi="Calibri"/>
          <w:sz w:val="24"/>
          <w:szCs w:val="24"/>
        </w:rPr>
        <w:t>a rendőrségi autóra befolyt közcélú adomány kapcsá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lőző évi költségvetési maradvány igénybevétele sor</w:t>
      </w:r>
      <w:r>
        <w:rPr>
          <w:rFonts w:cs="Calibri" w:ascii="Calibri" w:hAnsi="Calibri"/>
          <w:sz w:val="24"/>
          <w:szCs w:val="24"/>
        </w:rPr>
        <w:t xml:space="preserve"> a 2016. évi beszámoló eredményeként </w:t>
      </w:r>
      <w:r>
        <w:rPr>
          <w:rFonts w:cs="Calibri" w:ascii="Calibri" w:hAnsi="Calibri"/>
          <w:b/>
          <w:sz w:val="24"/>
          <w:szCs w:val="24"/>
        </w:rPr>
        <w:t>csökkent 5.719.898 Ft-ta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12.893.112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, Orisek Ferenc ’56-os szobor elkészítéséért - pályázat útján – kifizetett megbízási díj, valamint a Petrik Tamásnak kifizetett Nemzeti Vágta 2. helyezéséért járó pénzjutalom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1.210.303 Ft-os növekedése </w:t>
      </w:r>
      <w:r>
        <w:rPr>
          <w:rFonts w:cs="Calibri" w:ascii="Calibri" w:hAnsi="Calibri"/>
          <w:sz w:val="24"/>
          <w:szCs w:val="24"/>
        </w:rPr>
        <w:t xml:space="preserve">a közhasznú munkabérek és a fent említett megbízási díj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1.935.692 Ft) </w:t>
      </w:r>
      <w:r>
        <w:rPr>
          <w:rFonts w:cs="Calibri" w:ascii="Calibri" w:hAnsi="Calibri"/>
          <w:sz w:val="24"/>
          <w:szCs w:val="24"/>
        </w:rPr>
        <w:t>a felhasználásnak megfelelően volt szükség (Csemői ajándéktárgyak beszerzése értékesítésre, hirdetési díjak (Cegléd Rádió, Ceglédi Panoráma), bérleti díjak (óvoda és iskola fénymásolóüzemeltetés), karbantartás (falugondnoki autók, fénymásolók) és a közvetített szolgáltatások kiadásai (továbbszámlázott közüzemi díjak)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Elvonások és befizetések soron jelentkező 167.983 Ft</w:t>
      </w:r>
      <w:r>
        <w:rPr>
          <w:rFonts w:cs="Calibri" w:ascii="Calibri" w:hAnsi="Calibri"/>
          <w:sz w:val="24"/>
          <w:szCs w:val="24"/>
        </w:rPr>
        <w:t xml:space="preserve"> a 2016. évi beszámoló alapján keletkező visszafizetési kötelezettség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130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működési kiadások sor 7.882.978 Ft csökkenését</w:t>
      </w:r>
      <w:r>
        <w:rPr>
          <w:rFonts w:cs="Calibri" w:ascii="Calibri" w:hAnsi="Calibri"/>
          <w:sz w:val="24"/>
          <w:szCs w:val="24"/>
        </w:rPr>
        <w:t xml:space="preserve"> a tartalékból történő felhasználás okoz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610.236 Ft-tal emelkedett</w:t>
      </w:r>
      <w:r>
        <w:rPr>
          <w:rFonts w:cs="Calibri" w:ascii="Calibri" w:hAnsi="Calibri"/>
          <w:sz w:val="24"/>
          <w:szCs w:val="24"/>
        </w:rPr>
        <w:t>, melynek oka az ’56-os emlékszobor megvilágításának kiadásai, az óvodában kialakított „Mezítlábas Park” költségei, valamint az ASP rendszer használatához beszerzett e-személyi igazolvány olvasók kiadása, továbbá az iskolában egy számítógép cseréj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3.785.609 Ft-tal növekedett</w:t>
      </w:r>
      <w:r>
        <w:rPr>
          <w:rFonts w:cs="Calibri" w:ascii="Calibri" w:hAnsi="Calibri"/>
          <w:sz w:val="24"/>
          <w:szCs w:val="24"/>
        </w:rPr>
        <w:t xml:space="preserve"> a központi Egészségház felújítása, a Templom téri kút kivitelezése, az óvoda épülete hátsó teraszának felújítási munkáinak befejezése, valamint a Helytörténeti Gyűjtemény szigetelési utómunkálatainak költségei okozt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Polgármesteri Hivatal 2017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90.578.00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0.578.00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90.627.935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90.627.935 Ft-ra módosu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Közhatalmi bevételek sor 20.000 Ft-tal emelkedett </w:t>
      </w:r>
      <w:r>
        <w:rPr>
          <w:rFonts w:cs="Calibri" w:ascii="Calibri" w:hAnsi="Calibri"/>
          <w:sz w:val="24"/>
          <w:szCs w:val="24"/>
        </w:rPr>
        <w:t>igazgatási szolgáltatási díj bevétel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ből 29.935 Ft</w:t>
      </w:r>
      <w:r>
        <w:rPr>
          <w:rFonts w:cs="Calibri" w:ascii="Calibri" w:hAnsi="Calibri"/>
          <w:sz w:val="24"/>
          <w:szCs w:val="24"/>
        </w:rPr>
        <w:t xml:space="preserve"> folyt be az első félévben, mely fűnyírásért befolyt összegből és lejárt SZÉP utalványok visszautalt összegéből tevődik össz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 sor 19.325 Ft növekedése </w:t>
      </w:r>
      <w:r>
        <w:rPr>
          <w:rFonts w:cs="Calibri" w:ascii="Calibri" w:hAnsi="Calibri"/>
          <w:sz w:val="24"/>
          <w:szCs w:val="24"/>
        </w:rPr>
        <w:t>az anyakönyvi ruházati hozzájárulás kifizetése keletkezett, mely az eredeti költségvetésbe nem került bel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unkaadói járulék</w:t>
      </w:r>
      <w:r>
        <w:rPr>
          <w:rFonts w:cs="Calibri" w:ascii="Calibri" w:hAnsi="Calibri"/>
          <w:sz w:val="24"/>
          <w:szCs w:val="24"/>
        </w:rPr>
        <w:t xml:space="preserve"> sor a fenti hozzájáruláshoz kapcsolódó egészségügyi hozzájárulás és kifizetői adókötelezettség miatt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 xml:space="preserve"> egyéb szolgáltatások jogcíme emelkedett </w:t>
      </w:r>
      <w:r>
        <w:rPr>
          <w:rFonts w:cs="Calibri" w:ascii="Calibri" w:hAnsi="Calibri"/>
          <w:b/>
          <w:sz w:val="24"/>
          <w:szCs w:val="24"/>
        </w:rPr>
        <w:t>22.172 Ft-ta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Óvoda 2017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107.155.00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07.155.00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07.155.002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07.155.002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bevételek sor 2 Ft-os emelkedése </w:t>
      </w:r>
      <w:r>
        <w:rPr>
          <w:rFonts w:cs="Calibri" w:ascii="Calibri" w:hAnsi="Calibri"/>
          <w:sz w:val="24"/>
          <w:szCs w:val="24"/>
        </w:rPr>
        <w:t>kerekítési bevétel miatt keletkezett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sorról Munkaadói járulékok sorra 4.293 Ft átcsoportosításra került </w:t>
      </w:r>
      <w:r>
        <w:rPr>
          <w:rFonts w:cs="Calibri" w:ascii="Calibri" w:hAnsi="Calibri"/>
          <w:sz w:val="24"/>
          <w:szCs w:val="24"/>
        </w:rPr>
        <w:t xml:space="preserve">táppénz hozzájárulás kiadásr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Dologi kiadások sor 2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Beruházások sorról a Felújítások sorra átcsoportosításra került 27.339 Ft </w:t>
      </w:r>
      <w:r>
        <w:rPr>
          <w:rFonts w:cs="Calibri" w:ascii="Calibri" w:hAnsi="Calibri"/>
          <w:sz w:val="24"/>
          <w:szCs w:val="24"/>
        </w:rPr>
        <w:t>az épület hátsó részének felújítása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7. augusztus 23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5:00Z</dcterms:created>
  <dc:creator>Csemő</dc:creator>
  <dc:description/>
  <cp:keywords/>
  <dc:language>en-US</dc:language>
  <cp:lastModifiedBy>Hivatal Csemő</cp:lastModifiedBy>
  <cp:lastPrinted>2017-09-21T13:23:00Z</cp:lastPrinted>
  <dcterms:modified xsi:type="dcterms:W3CDTF">2017-09-21T11:24:00Z</dcterms:modified>
  <cp:revision>13</cp:revision>
  <dc:subject/>
  <dc:title>V                   Csemő Község Önkormányzata</dc:title>
</cp:coreProperties>
</file>