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7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17. (II.24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17. (II.24.) számú rendeletet az alábbiak szerint módosít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.647.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127.5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.774.72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63.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601.9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365.50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43.7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266.3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610.08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.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54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8.3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420.0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20.04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őző évi kv-i maradvány igénybevéte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.628.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5.719.8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.908.28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2.849.9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06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893.1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955.11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6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210.3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70.30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.564.9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935.6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.500.59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67.9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.98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620.7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.882.9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737.78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.346.6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10.2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.956.89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.232.2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785.6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.017.84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2.849.9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2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9.9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93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9.9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4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9.3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1.32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6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4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77.43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67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2.1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89.17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9.9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I NEFELEJCS ÓVODA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3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3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7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2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67.70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7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2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79.29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5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58.00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7.3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22.66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7.3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33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7. szeptember 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óth János</w:t>
        <w:tab/>
        <w:tab/>
        <w:tab/>
        <w:tab/>
        <w:tab/>
        <w:tab/>
        <w:t>Dr. Lakos Roland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semő, 2017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óth Jáno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9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7-08-22T13:43:00Z</dcterms:modified>
  <cp:revision>13</cp:revision>
  <dc:subject/>
  <dc:title>Csemő Község Önkormányzata Képviselőtestületének</dc:title>
</cp:coreProperties>
</file>