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17. (II.24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7. november 22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630.556.989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630.556.989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666.744.233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666.744.233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úlius-szept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 xml:space="preserve">a III. negyedévben kapott bérkompenzáció, szociális pótlék, kulturális pótlék összegeivel, valamint a polgármester jogszabály által előírt illetményemelésére kapott kiegészítéssel és a köznevelési feladatra kapott kiegészítő támogatással növekedett, melyek mindösszesen </w:t>
      </w:r>
      <w:r>
        <w:rPr>
          <w:rFonts w:cs="Calibri" w:ascii="Calibri" w:hAnsi="Calibri"/>
          <w:b/>
          <w:sz w:val="24"/>
          <w:szCs w:val="24"/>
        </w:rPr>
        <w:t>3.036.457 Ft-ot tesznek k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belül sor 12.513.044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ra befolyt 9.613.827 Ft támogatásból, a rendszeres gyermekvédelmi természetbeni támogatásra kapott 2.539.000 Ft-ból, a diákfoglalkoztatásra kapott 233.326 Ft támogatásból, valamint az önkormányzat földjeivel kapcsolatosan zöldítés, kárenyhítés, területalapú támogatás jogcímeken mindösszesen befolyt 126.891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b/>
          <w:sz w:val="24"/>
          <w:szCs w:val="24"/>
        </w:rPr>
        <w:t>Felhalmozási célú támogatások ÁH-n belülről sor 4.437.168 Ft</w:t>
      </w:r>
      <w:r>
        <w:rPr>
          <w:rFonts w:cs="Calibri" w:ascii="Calibri" w:hAnsi="Calibri"/>
          <w:sz w:val="24"/>
          <w:szCs w:val="24"/>
        </w:rPr>
        <w:t xml:space="preserve"> lett, mely a közfoglalkoztatással kapcsolatban befolyt 387.812 Ft felhalmozási támogatásból, valamint a fogorvosi rendelő felújítására elnyert 4.049.356 Ft támogatásból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975.508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készletértékesítésből (levendula, körömvirág, növénytermesztés termékei) befolyt 822.217 Ft, a szolgáltatás ellenértéke (hirdetési díjak) sor 40.018 Ft összege, továbbá a közvetített szolgáltatások ellenértékeként negyedévben befolyt 79.251 Ft, és 20.944 Ft tulajdonosi bevétel, 12.928 Ft kamatbevétel és 150 Ft kerekítési bevétel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halmozási bevételek sor 2.325.110 Ft-tal növekedett</w:t>
      </w:r>
      <w:r>
        <w:rPr>
          <w:rFonts w:cs="Calibri" w:ascii="Calibri" w:hAnsi="Calibri"/>
          <w:sz w:val="24"/>
          <w:szCs w:val="24"/>
        </w:rPr>
        <w:t xml:space="preserve"> a Balatonszárszói üdülő résztulajdonának értékesítése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átvett pénzeszközök 50.000 Ft növekedése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é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7.081.759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669.951 Ft-os növekedése </w:t>
      </w:r>
      <w:r>
        <w:rPr>
          <w:rFonts w:cs="Calibri" w:ascii="Calibri" w:hAnsi="Calibri"/>
          <w:sz w:val="24"/>
          <w:szCs w:val="24"/>
        </w:rPr>
        <w:t xml:space="preserve">a közhasznú munkabérek vonzata, valamint táppénzhozzájárulá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3.652.554 Ft) </w:t>
      </w:r>
      <w:r>
        <w:rPr>
          <w:rFonts w:cs="Calibri" w:ascii="Calibri" w:hAnsi="Calibri"/>
          <w:sz w:val="24"/>
          <w:szCs w:val="24"/>
        </w:rPr>
        <w:t>a felhasználásnak megfelelően volt szükség (munkaruha beszerzés, természetbeni rendkívüli települési támogatás), hirdetési díjak, bérleti díjak (szoftverek)(óvoda és iskola fénymásolóüzemeltetés), közüzemi díjak, karbantartás fénymásolók) és a közvetített szolgáltatások kiadásai (továbbszámlázott közüzemi díjak)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Ellátottak juttatásai 2.539.000 Ft-tal emelkedett,</w:t>
      </w:r>
      <w:r>
        <w:rPr>
          <w:rFonts w:cs="Calibri" w:ascii="Calibri" w:hAnsi="Calibri"/>
          <w:sz w:val="24"/>
          <w:szCs w:val="24"/>
        </w:rPr>
        <w:t xml:space="preserve"> mely a rendszeres gyermekvédelmi természetbeni támogatás augusztusi ütemének keretében kiküldött Erzsébet utalványok össze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támogatások ÁH-n belülre soron jelentkező 9.750 Ft</w:t>
      </w:r>
      <w:r>
        <w:rPr>
          <w:rFonts w:cs="Calibri" w:ascii="Calibri" w:hAnsi="Calibri"/>
          <w:sz w:val="24"/>
          <w:szCs w:val="24"/>
        </w:rPr>
        <w:t xml:space="preserve"> az iskolának szeptember végéig kifizetett útiköltség támogatás a tollaslabda sportcsarnokb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7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működési kiadások sor 2.923.777 Ft növekedését</w:t>
      </w:r>
      <w:r>
        <w:rPr>
          <w:rFonts w:cs="Calibri" w:ascii="Calibri" w:hAnsi="Calibri"/>
          <w:sz w:val="24"/>
          <w:szCs w:val="24"/>
        </w:rPr>
        <w:t xml:space="preserve"> a tartalék emelése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245.840 Ft-tal emelkedett</w:t>
      </w:r>
      <w:r>
        <w:rPr>
          <w:rFonts w:cs="Calibri" w:ascii="Calibri" w:hAnsi="Calibri"/>
          <w:sz w:val="24"/>
          <w:szCs w:val="24"/>
        </w:rPr>
        <w:t>, melynek oka telefon beszerzés szolgáltató váltá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6.144.656 Ft-tal növekedett</w:t>
      </w:r>
      <w:r>
        <w:rPr>
          <w:rFonts w:cs="Calibri" w:ascii="Calibri" w:hAnsi="Calibri"/>
          <w:sz w:val="24"/>
          <w:szCs w:val="24"/>
        </w:rPr>
        <w:t>, amire azért volt szükség, mert az adósságkonszolidációs pályázathoz vállalt önrész a Beruházások soron lett tervezv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578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578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jelenlegi előirányzat-módosítással a kiadási és a bevételi főösszeg nem változi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 sor 2 Ft csökkenésének oka </w:t>
      </w:r>
      <w:r>
        <w:rPr>
          <w:rFonts w:cs="Calibri" w:ascii="Calibri" w:hAnsi="Calibri"/>
          <w:sz w:val="24"/>
          <w:szCs w:val="24"/>
        </w:rPr>
        <w:t>cafeteria kerekítés miatti átcsoportosítás a</w:t>
      </w:r>
      <w:r>
        <w:rPr>
          <w:rFonts w:cs="Calibri" w:ascii="Calibri" w:hAnsi="Calibri"/>
          <w:b/>
          <w:sz w:val="24"/>
          <w:szCs w:val="24"/>
        </w:rPr>
        <w:t xml:space="preserve"> Munkaadókat terhelő járulékok sor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Óvoda 2017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107.155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07.155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jelenlegi előirányzat-módosítással a kiadási és a bevételi főösszeg nem változik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sorról Munkaadói járulékok sorra 14.255 Ft átcsoportosításra került </w:t>
      </w:r>
      <w:r>
        <w:rPr>
          <w:rFonts w:cs="Calibri" w:ascii="Calibri" w:hAnsi="Calibri"/>
          <w:sz w:val="24"/>
          <w:szCs w:val="24"/>
        </w:rPr>
        <w:t xml:space="preserve">táppénz hozzájárulás kiadásr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semő, 2017. november 2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39:00Z</dcterms:created>
  <dc:creator>Csemő</dc:creator>
  <dc:description/>
  <cp:keywords/>
  <dc:language>en-US</dc:language>
  <cp:lastModifiedBy>Lilian</cp:lastModifiedBy>
  <cp:lastPrinted>2015-09-17T10:46:00Z</cp:lastPrinted>
  <dcterms:modified xsi:type="dcterms:W3CDTF">2017-11-13T08:48:00Z</dcterms:modified>
  <cp:revision>20</cp:revision>
  <dc:subject/>
  <dc:title>V                   Csemő Község Önkormányzata</dc:title>
</cp:coreProperties>
</file>