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15" w:leader="none"/>
        </w:tabs>
        <w:rPr>
          <w:rFonts w:ascii="Arial Narrow" w:hAnsi="Arial Narrow" w:cs="Arial Narrow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lang w:val="en-US" w:eastAsia="en-US"/>
        </w:rPr>
        <w:t xml:space="preserve">                               </w:t>
      </w:r>
    </w:p>
    <w:p>
      <w:pPr>
        <w:pStyle w:val="Normal"/>
        <w:jc w:val="center"/>
        <w:rPr>
          <w:rFonts w:ascii="Arial Narrow" w:hAnsi="Arial Narrow" w:cs="Arial Narrow"/>
          <w:outline/>
          <w:shadow/>
          <w:sz w:val="44"/>
        </w:rPr>
      </w:pPr>
      <w:r>
        <w:rPr>
          <w:rFonts w:cs="Arial Narrow" w:ascii="Arial Narrow" w:hAnsi="Arial Narrow"/>
          <w:outline/>
          <w:shadow/>
          <w:sz w:val="4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            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2832" w:firstLine="708"/>
        <w:jc w:val="center"/>
        <w:rPr/>
      </w:pPr>
      <w:r>
        <w:rPr>
          <w:rFonts w:cs="Calibri" w:ascii="Calibri" w:hAnsi="Calibri"/>
          <w:b/>
          <w:sz w:val="24"/>
          <w:szCs w:val="24"/>
          <w:u w:val="single"/>
        </w:rPr>
        <w:t>Tárgy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beszámoló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az önkormányzat III. negyedévig tartó gazdálkodásának helyzetéről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</w:t>
      </w:r>
    </w:p>
    <w:p>
      <w:pPr>
        <w:pStyle w:val="Normal"/>
        <w:shd w:fill="D8D8D8" w:val="clear"/>
        <w:jc w:val="center"/>
        <w:rPr>
          <w:rFonts w:ascii="Calibri" w:hAnsi="Calibri" w:cs="Calibri"/>
          <w:shadow/>
          <w:color w:val="000000"/>
          <w:sz w:val="28"/>
          <w:szCs w:val="28"/>
        </w:rPr>
      </w:pPr>
      <w:r>
        <w:rPr>
          <w:rFonts w:cs="Calibri" w:ascii="Calibri" w:hAnsi="Calibri"/>
          <w:shadow/>
          <w:color w:val="000000"/>
          <w:sz w:val="28"/>
          <w:szCs w:val="28"/>
        </w:rPr>
        <w:t xml:space="preserve">E L Ő T E R J E S Z T É S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hadow/>
          <w:color w:val="000000"/>
          <w:sz w:val="24"/>
          <w:szCs w:val="24"/>
        </w:rPr>
        <w:t>Csemő Község Képviselő-testületének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hadow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shadow/>
          <w:color w:val="000000"/>
          <w:sz w:val="24"/>
          <w:szCs w:val="24"/>
        </w:rPr>
        <w:t>2017. november 22-én tartandó ülésére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b/>
          <w:sz w:val="24"/>
          <w:szCs w:val="24"/>
        </w:rPr>
        <w:t xml:space="preserve">Tisztelt Képviselőtestület!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A helyi önkormányzat gazdálkodásának III. negyedévi helyzetéről a következőkben tájékoztatom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A tájékoztatóm tartalmazza a helyi önkormányzat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költségvetési előirányzatainak időarányos alakulását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a tartalék felhasználását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- a hiány /többlet/ összegének alakulását, valamint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- költségvetés teljesülésének alakulásá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 államháztartásról szóló CXCV. törvény alapján nem kötelező a képviselőtestület elé félévkor írásos beszámolót tenni, ennek ellenére a korábbi gyakorlatot követve tájékoztatást adunk az első féléves gazdálkodás eredményéről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2016. éves beszámolóhoz hasonlóan az új számvitelhez és jogszabályokhoz igazítottuk a féléves beszámoló formáját és tartalmát is. Ehhez kapcsolódóan szükséges néhány alapfogalom tisztázás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Végleges követelés (V.követelés):</w:t>
      </w:r>
      <w:r>
        <w:rPr>
          <w:rFonts w:cs="Calibri" w:ascii="Calibri" w:hAnsi="Calibri"/>
          <w:sz w:val="24"/>
          <w:szCs w:val="24"/>
        </w:rPr>
        <w:t xml:space="preserve"> az a jogszabályból, jogerős bírói végzésből, ítéletből vagy hatósági határozatból, szerződésből - ideértve a vásárolt és a térítés nélkül átvett követelést is - jogszerűen eredő fizetési igény, amelyet a kötelezett elismert és - ellenszolgáltatást is tartalmazó szerződés esetén - a másik fél már teljesített, ilyennek minősül a bevallás alapján megállapított közhatalmi bevételre irányuló, valamint az olyan követelés is, amelyet a kötelezett vitat, de jogszabály alapján azt a fellebbezésre vagy perindításra tekintet nélkül teljesítenie kell, továbbá az állami adó- és vámhatóság által beszedett közhatalmi bevételek esetén az állami adó- és vámhatóságnak bevallás nélkül megfizetett összeg elszámolása során előírt követelés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A végleges követelés és a teljesítés különbsége adja a követelésből eredő hátralékot. A állami nettófinanszírozás esetén nem lehető előírnunk a teljes évben járó támogatást, mert ezen követelés esetében a követelés összege csak a teljesítéssel egy időben válik véglegessé. Ugyanez a helyzet az intézményi finanszírozásra vonatkozó kötelezettségvállalásoknál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Kötelezettségvállalás (Köt.váll.):</w:t>
      </w:r>
      <w:r>
        <w:rPr>
          <w:rFonts w:cs="Calibri" w:ascii="Calibri" w:hAnsi="Calibri"/>
          <w:sz w:val="24"/>
          <w:szCs w:val="24"/>
        </w:rPr>
        <w:t xml:space="preserve"> az a pénzértékben kifejezett, jogszabályból, jogerős bírói ítéletből vagy hatósági határozatból, szerződésből - ideértve az átvállalt kötelezettségeket is - jogszerűen eredő elismert tartozás, amely kifizetésének feltételeit a másik fél már teljesítette, ilyennek minősül különösen a számfejtett személyi juttatás, a teljesítésigazolással ellátott számlázott termékértékesítésért vagy szolgáltatásnyújtásért fizetendő ellenérték, valamint a felvett hitelek, kölcsönök, kapott visszatérítendő támogatások, kölcsönök visszafizetendő összege és annak kamatai. Ez a fogalom a végleges kötelezettségvállalás fogalma. A kötelezettségvállalásnak két része van: nem végleges és végleges. A fenti fogalomhoz képest a nem végleges kötelezettségvállalás esetében a szerződés már aláírásra került, de még nincs mögötte teljesítés a másik fél részéről. </w:t>
        <w:br/>
        <w:t>A beszámolóban a Köt.váll.-nál közölt számok a nem végleges és a végleges kötelezettségvállalások összege, amely szám mutatja az előirányzatból a már lekötött részt, akkor is, ha az még nem került tényleges kifizetésr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Szvegtrzs3"/>
        <w:jc w:val="center"/>
        <w:rPr/>
      </w:pPr>
      <w:r>
        <w:rPr>
          <w:rFonts w:cs="Calibri" w:ascii="Calibri" w:hAnsi="Calibri"/>
          <w:i w:val="false"/>
        </w:rPr>
        <w:t>Az III. negyedéves gazdálkodás értékelése, információ, tájékoztatás a beszámolóban közölt adatokról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ing7"/>
        <w:shd w:fill="BFBFBF" w:val="clear"/>
        <w:spacing w:lineRule="auto" w:line="240"/>
        <w:rPr/>
      </w:pPr>
      <w:r>
        <w:rPr>
          <w:rFonts w:cs="Calibri" w:ascii="Calibri" w:hAnsi="Calibri"/>
          <w:i w:val="false"/>
          <w:sz w:val="24"/>
        </w:rPr>
        <w:t xml:space="preserve">B E V É T E L E K </w:t>
      </w:r>
    </w:p>
    <w:p>
      <w:pPr>
        <w:pStyle w:val="Heading7"/>
        <w:shd w:fill="BFBFBF" w:val="clear"/>
        <w:spacing w:lineRule="auto" w:line="24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 xml:space="preserve">részletezése </w:t>
      </w:r>
    </w:p>
    <w:p>
      <w:pPr>
        <w:pStyle w:val="Heading8"/>
        <w:spacing w:lineRule="auto" w:line="24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 Önkormányzat a 2017. évi költségvetés tervezésekor 630.556.989 Ft bevételt tervezett, amely előirányzat módosítást követően 666.744.233 Ft-ra változott.  </w:t>
      </w:r>
    </w:p>
    <w:p>
      <w:pPr>
        <w:pStyle w:val="Heading8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8"/>
        <w:spacing w:lineRule="auto" w:line="240"/>
        <w:rPr/>
      </w:pPr>
      <w:r>
        <w:rPr>
          <w:rFonts w:cs="Calibri" w:ascii="Calibri" w:hAnsi="Calibri"/>
          <w:sz w:val="24"/>
        </w:rPr>
        <w:t>Az Önkormányzat, a Polgármesteri Hivatal, és az Óvoda bevételeit és kiadásait az 1-3. sz. melléklet tartalmazz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 Működési célú támogatások államháztartáson belülről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367.689.733 Ft  V.követelés: 287.919.413 Ft Tény: 287.919.413 Ft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nak a központi költségvetésből, a TB Alaptól, egyéb államháztartáson belüli költségvetési szervtől kapott támogatások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b/>
          <w:sz w:val="24"/>
          <w:szCs w:val="24"/>
        </w:rPr>
        <w:t>Önkormányzatok működési támogatásai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334.811.181 Ft  V.követelés: 255.040.861 Ft Tény: 255.040.861 Ft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Calibri" w:ascii="Calibri" w:hAnsi="Calibri"/>
          <w:sz w:val="24"/>
          <w:szCs w:val="24"/>
        </w:rPr>
        <w:t>Ezen a soron szerepelnek a központi költségvetésből a költségvetési törvény alapján juttatott támogatáso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elyi önkormányzatok működésének általános támogatása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4"/>
          <w:szCs w:val="24"/>
        </w:rPr>
        <w:t>Módosított előirányzat: 157.547.440 Ft</w:t>
        <w:tab/>
        <w:t>Teljesítés:  120.016.105 Ft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epülési önk. egyes köznevelési feladatainak támogatása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4"/>
          <w:szCs w:val="24"/>
        </w:rPr>
        <w:t>Módosított előirányzat:   95.382.680 Ft</w:t>
        <w:tab/>
        <w:t>Teljesítés: 72.076.000 F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epülési önk. szociális, gyermekjóléti és gyermekétkeztetési feladatainak támogatása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4"/>
          <w:szCs w:val="24"/>
        </w:rPr>
        <w:t>Módosított előirányzat:  74.432.083 Ft</w:t>
        <w:tab/>
        <w:t>Teljesítés:  56.749.855 Ft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epülési önk. kulturális feladatainak támogatása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4"/>
          <w:szCs w:val="24"/>
        </w:rPr>
        <w:t>Módosított előirányzat:    5.474.130 Ft</w:t>
        <w:tab/>
        <w:t>Teljesítés:    4.224.053 Ft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űködési célú költségvetési támogatások és kiegészítő támogatások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4"/>
          <w:szCs w:val="24"/>
        </w:rPr>
        <w:t>Módosított előirányzat:    1.974.848 Ft</w:t>
        <w:tab/>
        <w:t>Teljesítés:     1.974.848 Ft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 Felhalmozási célú támogatások ÁH-n belülről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ód. előirányzat: 4.437.168 Ft </w:t>
        <w:tab/>
        <w:t xml:space="preserve"> V. követelés: 4.437.168 Ft </w:t>
        <w:tab/>
        <w:t>Tény 4.437.168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fogorvosi rendelő felújítására és közfoglalkoztatás felhalmozási dologi kiadásaira kapott támogatá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. Közhatalm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47.300.000 Ft  V. követelés: 57.706.409 Ft </w:t>
        <w:tab/>
        <w:t>Tény 40.420.486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tt jelennek meg a befolyt iparűzési adó (31.482.683 Ft), gépjárműadó önkormányzatot illető része (8.731.858 Ft), pótlék, bírság bevételek (205.945 Ft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4. Működés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12.585.594 Ft  </w:t>
        <w:tab/>
        <w:t xml:space="preserve">V.követelés: 11.297.480 Ft </w:t>
        <w:tab/>
        <w:t>Tény: 9.211.544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ek a készlet- és szolgáltatás értékesítésből (1.003.371 Ft), a közvetített szolgáltatások bevételeiből (499.033 Ft), a bérleti díjakból (2.824.726 Ft, ebből Bácsvíz Zrt. 1.180.020 Ft), étkezési térítési díjakból és egyéb ellátási díjakból befolyt bevételekből (1.932.535 Ft), illetve a kiszámlázott Áfából (1.233.309 Ft), kamatbevételből (87.886 Ft), valamint egyéb működési bevételből (1.630.684 Ft, ebből 1.600.000 Ft a 2016-os Nemzeti Vágta 2. helyezéséért kapott pénzjutalom) áll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5. Felhalmozás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2.445.110 Ft </w:t>
        <w:tab/>
        <w:t>V.követelés: 2.405.110 Ft</w:t>
        <w:tab/>
        <w:t>Tény: 2.325.11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.d. 8. szám alatti ingatlan értékesítése kapcsán várt törlesztőrészletek, valamint a Balatonszárszói ingatlan résztulajdon értékesítéséből befolyt összeg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6. Működési célú átvett pénzeszközö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958.300 Ft </w:t>
        <w:tab/>
        <w:tab/>
        <w:t>V.követelés: 958.300 Ft</w:t>
        <w:tab/>
        <w:t>Tény: 499.30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z az összeg a visszatérítendő szociális kölcsönök törlesztéséből származó bevétel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7. Felhalmozási célú átvett pénzeszközö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ód.előirányzat: 3.420.043 Ft </w:t>
        <w:tab/>
        <w:t xml:space="preserve"> V.követelés: 3.420.043 Ft</w:t>
        <w:tab/>
        <w:t>Tény: 3.420.043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rendőrségi autóra közcélú adományként befolyt összeg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shd w:fill="BFBFBF" w:val="clear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shd w:fill="BFBFBF" w:val="clear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FINANSZÍROZÁSI 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ző év költségvetési maradványának igénybevétel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227.908.285 Ft </w:t>
        <w:tab/>
        <w:t>V.követelés: 227.908.285 Ft</w:t>
        <w:tab/>
        <w:t>Tény: 227.908.285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előző évi maradvány igénybevétele sor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ekötött bankbetétek megszüntetés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Tény: 200.000.00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 lekötött betét megszüntetése sor.</w:t>
      </w:r>
    </w:p>
    <w:p>
      <w:pPr>
        <w:pStyle w:val="Heading1"/>
        <w:spacing w:lineRule="auto" w:line="360"/>
        <w:jc w:val="center"/>
        <w:rPr/>
      </w:pPr>
      <w:r>
        <w:rPr>
          <w:rFonts w:cs="Calibri" w:ascii="Calibri" w:hAnsi="Calibri"/>
          <w:i w:val="false"/>
        </w:rPr>
        <w:t xml:space="preserve">Az önkormányzat 2017. III. negyedévben a bevételeit 86,36 %-ra teljesítette. </w:t>
      </w:r>
    </w:p>
    <w:p>
      <w:pPr>
        <w:pStyle w:val="Heading1"/>
        <w:spacing w:lineRule="auto" w:line="360"/>
        <w:jc w:val="center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(Az előző évi maradvány az összbevételhez képesti nagysága miatt torzítja a teljesítést.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ing6"/>
        <w:shd w:fill="BFBFBF" w:val="clear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shd w:fill="BFBFBF" w:val="clear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K I A D Á S O K </w:t>
      </w:r>
    </w:p>
    <w:p>
      <w:pPr>
        <w:pStyle w:val="Normal"/>
        <w:tabs>
          <w:tab w:val="clear" w:pos="708"/>
          <w:tab w:val="left" w:pos="72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zemélyi juttatások: </w:t>
      </w:r>
    </w:p>
    <w:p>
      <w:pPr>
        <w:pStyle w:val="Normal"/>
        <w:tabs>
          <w:tab w:val="clear" w:pos="708"/>
          <w:tab w:val="left" w:pos="0" w:leader="none"/>
          <w:tab w:val="left" w:pos="2160" w:leader="none"/>
          <w:tab w:val="right" w:pos="8460" w:leader="none"/>
        </w:tabs>
        <w:spacing w:lineRule="auto" w:line="360"/>
        <w:rPr/>
      </w:pPr>
      <w:r>
        <w:rPr>
          <w:rFonts w:cs="Calibri" w:ascii="Calibri" w:hAnsi="Calibri"/>
          <w:sz w:val="24"/>
          <w:szCs w:val="24"/>
        </w:rPr>
        <w:t>Mód.előirányzat: 68.036.871 Ft   Köt.váll.: 64.283.541 Ft</w:t>
        <w:tab/>
        <w:t>Tényleges: 52.740.449 Ft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ik a közhasznúak, a védőnők, a falugondnokok, a könyvtáros munkabére, valamint a reprezentációs kiadások. A költségvetés tervezésekor még nem volt adatunk a közfoglalkoztatást illetően, így az előző évek gyakorlatához hasonlóan a közfoglalkoztatással kapcsolatos bérek és járulékaik kiadásai havonta, a konkrét teljesítési összeggel kerülnek előirányzatmódosításra.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720" w:leader="none"/>
          <w:tab w:val="right" w:pos="8460" w:leader="none"/>
        </w:tabs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unkaadókat terhelő járulékok: </w:t>
      </w:r>
    </w:p>
    <w:p>
      <w:pPr>
        <w:pStyle w:val="Normal"/>
        <w:tabs>
          <w:tab w:val="clear" w:pos="708"/>
          <w:tab w:val="left" w:pos="0" w:leader="none"/>
          <w:tab w:val="left" w:pos="2160" w:leader="none"/>
          <w:tab w:val="right" w:pos="7920" w:leader="none"/>
        </w:tabs>
        <w:spacing w:lineRule="auto" w:line="360"/>
        <w:rPr/>
      </w:pPr>
      <w:r>
        <w:rPr>
          <w:rFonts w:cs="Calibri" w:ascii="Calibri" w:hAnsi="Calibri"/>
          <w:sz w:val="24"/>
          <w:szCs w:val="24"/>
        </w:rPr>
        <w:t>Mód.előirányzat: 11.740.254 Ft   Köt.váll.: 11.740.254 Ft</w:t>
        <w:tab/>
        <w:t>Tény: 8.639.868 Ft</w:t>
      </w:r>
      <w:r>
        <w:rPr>
          <w:rFonts w:cs="Calibri" w:ascii="Calibri" w:hAnsi="Calibri"/>
          <w:b/>
          <w:i/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720" w:leader="none"/>
          <w:tab w:val="right" w:pos="84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de tartozik a munkabérek után fizetendő szociális hozzájárulási adó, egészségügyi hozzájárulás, és a munkáltató által fizetendő kifizetői ad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alibri" w:hAnsi="Calibri" w:cs="Calibri"/>
          <w:b/>
          <w:b/>
          <w:caps/>
          <w:shadow/>
          <w:sz w:val="24"/>
          <w:szCs w:val="24"/>
          <w:u w:val="thick"/>
        </w:rPr>
      </w:pPr>
      <w:r>
        <w:rPr>
          <w:rFonts w:cs="Calibri" w:ascii="Calibri" w:hAnsi="Calibri"/>
          <w:b/>
          <w:caps/>
          <w:shadow/>
          <w:sz w:val="24"/>
          <w:szCs w:val="24"/>
          <w:u w:val="thick"/>
        </w:rPr>
      </w:r>
    </w:p>
    <w:p>
      <w:pPr>
        <w:pStyle w:val="TextBody"/>
        <w:shd w:fill="D9D9D9" w:val="clear"/>
        <w:tabs>
          <w:tab w:val="clear" w:pos="708"/>
          <w:tab w:val="left" w:pos="720" w:leader="none"/>
          <w:tab w:val="right" w:pos="8460" w:leader="none"/>
        </w:tabs>
        <w:spacing w:lineRule="auto" w:line="360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Dologi kiadások</w:t>
      </w:r>
    </w:p>
    <w:p>
      <w:pPr>
        <w:pStyle w:val="Normal"/>
        <w:shd w:fill="D9D9D9" w:val="clear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Mód.előirányzat: 107.153.153 Ft </w:t>
        <w:tab/>
        <w:t xml:space="preserve">Köt.váll.: 101.783.298 Ft </w:t>
        <w:tab/>
        <w:t>Tény: 79.638.308 Ft</w:t>
      </w:r>
    </w:p>
    <w:p>
      <w:pPr>
        <w:pStyle w:val="Normal"/>
        <w:tabs>
          <w:tab w:val="clear" w:pos="708"/>
          <w:tab w:val="right" w:pos="8460" w:leader="none"/>
        </w:tabs>
        <w:spacing w:lineRule="auto" w:line="36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Szvegtrzs3"/>
        <w:tabs>
          <w:tab w:val="clear" w:pos="708"/>
          <w:tab w:val="right" w:pos="846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1. Készletbeszerzés: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840" w:leader="none"/>
          <w:tab w:val="right" w:pos="8460" w:leader="none"/>
        </w:tabs>
        <w:rPr/>
      </w:pPr>
      <w:r>
        <w:rPr>
          <w:rFonts w:cs="Calibri" w:ascii="Calibri" w:hAnsi="Calibri"/>
          <w:b w:val="false"/>
          <w:i w:val="false"/>
        </w:rPr>
        <w:t>Mód.előirányzat: 8.473.988 Ft   Kötváll.: 8.346.290 Ft                  Tény: 6.750.514 Ft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Ide tartozik az folyóirat, irodaszer, üzemanyag, szakmai és üzemeltetési anyagok beszerzésének költsége, melyek a közhasznú foglalkoztatással, a védőnőkkel, a könyvtárral, illetve a falugondnokokkal és a növénytermesztéssel kapcsolatban felmerültek.</w:t>
      </w:r>
    </w:p>
    <w:p>
      <w:pPr>
        <w:pStyle w:val="Szvegtrzs3"/>
        <w:tabs>
          <w:tab w:val="clear" w:pos="708"/>
          <w:tab w:val="right" w:pos="8460" w:leader="none"/>
        </w:tabs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</w:r>
    </w:p>
    <w:p>
      <w:pPr>
        <w:pStyle w:val="Szvegtrzs3"/>
        <w:tabs>
          <w:tab w:val="clear" w:pos="708"/>
          <w:tab w:val="right" w:pos="8460" w:leader="none"/>
        </w:tabs>
        <w:rPr/>
      </w:pPr>
      <w:r>
        <w:rPr>
          <w:rFonts w:cs="Calibri" w:ascii="Calibri" w:hAnsi="Calibri"/>
          <w:i w:val="false"/>
        </w:rPr>
        <w:t>2. Kommunikációs szolgáltatások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096" w:leader="none"/>
          <w:tab w:val="right" w:pos="8460" w:leader="none"/>
        </w:tabs>
        <w:rPr/>
      </w:pPr>
      <w:r>
        <w:rPr>
          <w:rFonts w:cs="Calibri" w:ascii="Calibri" w:hAnsi="Calibri"/>
          <w:b w:val="false"/>
          <w:i w:val="false"/>
        </w:rPr>
        <w:t>Mód.előirányzat: 1.566.327 Ft  Kötváll.: 1.566.327 Ft</w:t>
        <w:tab/>
        <w:t>Tény: 1.563.201 Ft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840" w:leader="none"/>
          <w:tab w:val="right" w:pos="8460" w:leader="none"/>
        </w:tabs>
        <w:rPr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  <w:b w:val="false"/>
          <w:i w:val="false"/>
        </w:rPr>
        <w:t>Ide tartozik a védőnők, könyvtáros és a falugondnokok telefonköltsége és az Önkormányzat honlapjának fenntartásával, készítésével kapcsolatos kiadások, internet költségek, informatikai szoftverek átalánydíja, hirdetési, kommunikációs költségek.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3. Szolgáltatási kiadások: 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096" w:leader="none"/>
          <w:tab w:val="right" w:pos="8460" w:leader="none"/>
        </w:tabs>
        <w:rPr/>
      </w:pPr>
      <w:r>
        <w:rPr>
          <w:rFonts w:cs="Calibri" w:ascii="Calibri" w:hAnsi="Calibri"/>
          <w:b w:val="false"/>
          <w:i w:val="false"/>
        </w:rPr>
        <w:t>Mód.előirányzat: 69.979.552Ft  Kötváll.: 65.994.694 Ft</w:t>
        <w:tab/>
        <w:t>Tény: 50.108.898 Ft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de tartozik a közvilágítás, a védőnőkkel, könyvtárral kapcsolatos közüzemi díjak, a gyermekétkeztetéssel kapcsolatos kiadás (17.204.886 Ft), a karbantartási kiadások, a közvetített szolgáltatások kiadásai, a vagyonbiztosítást, a falugondnokok autóinak biztosítási díjait, pénzügyi szolgáltatások kiadásai és a növénytermesztéssel, rendezvényekkel kapcsolatos szolgáltatási kiadások.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4. Kiküldetések, reklám- és propaganda kiadások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160" w:leader="none"/>
          <w:tab w:val="left" w:pos="6096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ód.előirányzat: 3.032.395 Ft  Kötváll.: 3.002.395 Ft</w:t>
        <w:tab/>
        <w:t>Tényleges: 2.547.396 Ft</w:t>
      </w:r>
    </w:p>
    <w:p>
      <w:pPr>
        <w:pStyle w:val="Szvegtrzs3"/>
        <w:tabs>
          <w:tab w:val="clear" w:pos="708"/>
          <w:tab w:val="left" w:pos="0" w:leader="none"/>
          <w:tab w:val="left" w:pos="900" w:leader="none"/>
          <w:tab w:val="right" w:pos="8460" w:leader="none"/>
        </w:tabs>
        <w:rPr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  <w:b w:val="false"/>
          <w:i w:val="false"/>
        </w:rPr>
        <w:t>Ezen a soron jelentkezik a Hírmondó szerkesztés és kiadás költsége (1.401.896 Ft), továbbá az önkormányzati alkalmazottak kiküldetési költsége, jubileumi logók és kiadvány tervezése (895.500 Ft), képviselet rendezvényen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5.  Különféle befizetések és egyéb dologi kiadások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160" w:leader="none"/>
          <w:tab w:val="left" w:pos="6096" w:leader="none"/>
          <w:tab w:val="right" w:pos="8460" w:leader="none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24.100.891 Ft   Kötváll.: 22.873592 Ft</w:t>
        <w:tab/>
        <w:t xml:space="preserve">Tény: 18.668.299 Ft  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i alkalmazottak továbbképzési költségeit, az Áfa befizetéseket és költségeket (17.036.577 Ft), valamint a különböző tagdíjakat, fizetendő díjakat, Bogácsi üdülő fenntartási kiadásait tartalmazza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LÁTOTTAK JUTTATÁSA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látottak pénzbeli juttatása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32.880.000 Ft   Kötváll.: 19.539.003 Ft</w:t>
        <w:tab/>
        <w:t>Tényleges:  14.194.058 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települési támogatást (9.749.055 Ft), a köztemetést (1.044.003 Ft), valamint a BURSA </w:t>
        <w:br/>
        <w:t>(700.000Ft) és az Arany János ösztöndíj (162.000 Ft) összegét, továbbá a rendszeres gyermekvédelmi kedvezmény természetbeni támogatásának augusztusi ütemében kifizetett 2.539.000 Ft-ot tartalmazza. A tényleges kiadás kissé alacsonynak tűnik a tervezetthez képest, de október közepén indul a fűtési szezon, így akkor emelt támogatás kerül folyósításra az év végéig, illetve a tavalyi évhez hasonlóan lehetőség lesz az egyéb juttatások folyósítására (tűzifa támogatás, gyermekek karácsonyi támogatása, nyugdíjasok támogatása, élelmiszercsomag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GYÉB MŰKÖDÉSI CÉLÚ KIADÁSOK</w:t>
      </w:r>
    </w:p>
    <w:p>
      <w:pPr>
        <w:pStyle w:val="Normal"/>
        <w:shd w:fill="CCCCCC" w:val="clear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MÓD.ELŐIRÁNYZAT:  47.039.299 Ft   KÖTVÁLL.:  8.718.713 Ft </w:t>
        <w:tab/>
        <w:t xml:space="preserve"> TÉNY: 7.408.383 Ft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 Elvonások és befizetés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167.983 Ft    Kötváll.:167.983 Ft</w:t>
        <w:tab/>
        <w:tab/>
        <w:t>Tényleges: 167.983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2016. évi beszámoló alapján visszafizetendő kötelezettséget tartalmazz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 Egyéb működési célú pénzeszközátadás ÁH-n belülr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ód.előirányzat: 9.750 Ft </w:t>
        <w:tab/>
        <w:t xml:space="preserve">  Kötváll.: 9.750 Ft</w:t>
      </w:r>
      <w:r>
        <w:rPr>
          <w:rFonts w:cs="Calibri" w:ascii="Calibri" w:hAnsi="Calibri"/>
          <w:b/>
          <w:i/>
          <w:sz w:val="24"/>
          <w:szCs w:val="24"/>
        </w:rPr>
        <w:tab/>
        <w:tab/>
      </w:r>
      <w:r>
        <w:rPr>
          <w:rFonts w:cs="Calibri" w:ascii="Calibri" w:hAnsi="Calibri"/>
          <w:sz w:val="24"/>
          <w:szCs w:val="24"/>
        </w:rPr>
        <w:t>Tényleges: 9.75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iskola rendszeres útiköltség támogatása a tanulók utaztatásához a tollaslabda sportcsarnokb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. Működési célú visszatérítendő támogatáso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2000.000 Ft </w:t>
        <w:tab/>
        <w:t xml:space="preserve">  Kötváll.: 200.000 Ft</w:t>
      </w:r>
      <w:r>
        <w:rPr>
          <w:rFonts w:cs="Calibri" w:ascii="Calibri" w:hAnsi="Calibri"/>
          <w:b/>
          <w:i/>
          <w:sz w:val="24"/>
          <w:szCs w:val="24"/>
        </w:rPr>
        <w:tab/>
        <w:tab/>
      </w:r>
      <w:r>
        <w:rPr>
          <w:rFonts w:cs="Calibri" w:ascii="Calibri" w:hAnsi="Calibri"/>
          <w:sz w:val="24"/>
          <w:szCs w:val="24"/>
        </w:rPr>
        <w:t>Tényleges: 200.00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 háztartásoknak visszatérítendő kölcsönként adott kiadást mutatj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4. Működési célú pénzeszközátadás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9.573.600 Ft  Kötváll.:  8.340.980 Ft</w:t>
        <w:tab/>
        <w:t>Tényleges: 7.030.650 Ft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Ez a tétel a háziorvosi ügyeleti ellátás (1.800.000 Ft), az iskola-egészségügyi ellátás díjazását (182.400 Ft), valamint a civil szervezetek támogatását (4.980.916 Ft) tartalmazz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Tervezett tartalék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Terv: 42.047.167 Ft </w:t>
        <w:tab/>
        <w:t>Módosított előirányzat: 37.087.966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betervezett tartalékunkat mutatj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NANSZÍROZÁSI KIADÁSOK</w:t>
      </w:r>
    </w:p>
    <w:p>
      <w:pPr>
        <w:pStyle w:val="Szvegtrzs2"/>
        <w:rPr>
          <w:rFonts w:ascii="Calibri" w:hAnsi="Calibri" w:cs="Calibri"/>
          <w:b w:val="false"/>
          <w:b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Államháztartáson belüli megelőlegezések visszafizetés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11.796.422 Ft   Kötváll.: 11.796.422 Ft</w:t>
        <w:tab/>
        <w:t>Tényleges: 11.796.422 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2016. decemberében megelőlegezett 00. havi állami támogatás „technikai visszafizetése”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zponti, irányítószervi támogatások folyósítás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197.733.000 Ft  Kötváll.: 133.128.727 Ft</w:t>
        <w:tab/>
        <w:t>Tényleges: 133.128.727 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Polgármesteri Hivatalnak és az Óvodának folyósított finanszírozást mutatja ez a sor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énzeszközök lekötött bankbetétként elhelyezés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Terv: 0 Ft </w:t>
        <w:tab/>
        <w:t xml:space="preserve">Módosított előirányzat: 0 Ft </w:t>
        <w:tab/>
        <w:t>Tényleges: 200.000.000 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z a fentebb említett lekötött bankbetét megszüntetés sor párja. </w:t>
      </w:r>
    </w:p>
    <w:p>
      <w:pPr>
        <w:pStyle w:val="Szvegtrzs2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</w:r>
    </w:p>
    <w:p>
      <w:pPr>
        <w:pStyle w:val="Szvegtrzs2"/>
        <w:jc w:val="center"/>
        <w:rPr/>
      </w:pPr>
      <w:r>
        <w:rPr>
          <w:rFonts w:cs="Calibri" w:ascii="Calibri" w:hAnsi="Calibri"/>
          <w:i w:val="false"/>
          <w:sz w:val="24"/>
          <w:u w:val="none"/>
        </w:rPr>
        <w:t>Az Önkormányzat a működési kiadásait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64,56%-ra teljesítette.</w:t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Az Önkormányzat, a Polgármesteri Hivatal és az Óvoda felújítási és felhalmozási kiadásait az 4. sz. melléklet tartalmazza.</w:t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Beruházáso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96.202.736 Ft    Kötváll.: 76.691.818 Ft </w:t>
        <w:tab/>
        <w:tab/>
        <w:t>Tény: 71.278.198 Ft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észletesen tartalmazza a mellékle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Felújítások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Mód.előirányzat: 94.162.498 Ft    </w:t>
      </w:r>
      <w:r>
        <w:rPr>
          <w:rFonts w:cs="Calibri" w:ascii="Calibri" w:hAnsi="Calibri"/>
          <w:sz w:val="24"/>
          <w:szCs w:val="24"/>
        </w:rPr>
        <w:t>Kötváll.: 90.082.369 Ft</w:t>
      </w:r>
      <w:r>
        <w:rPr>
          <w:rFonts w:cs="Calibri" w:ascii="Calibri" w:hAnsi="Calibri"/>
          <w:bCs/>
          <w:sz w:val="24"/>
          <w:szCs w:val="24"/>
        </w:rPr>
        <w:tab/>
        <w:tab/>
        <w:t>Tényleges: 50.744.195 Ft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észletesen tartalmazza a melléklet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spacing w:lineRule="auto" w:line="360"/>
        <w:jc w:val="center"/>
        <w:rPr/>
      </w:pPr>
      <w:r>
        <w:rPr>
          <w:rFonts w:cs="Calibri" w:ascii="Calibri" w:hAnsi="Calibri"/>
          <w:i w:val="false"/>
        </w:rPr>
        <w:t>Az önkormányzat felhalmozási kiadásait 64,10%-ra teljesítette a 2017. szeptember 30-ig eltelt időszakban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/>
      </w:pPr>
      <w:r>
        <w:rPr>
          <w:rFonts w:cs="Calibri" w:ascii="Calibri" w:hAnsi="Calibri"/>
          <w:b/>
          <w:sz w:val="24"/>
          <w:szCs w:val="24"/>
        </w:rPr>
        <w:t>POLGÁRMESTERI HIVATAL</w:t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zhatalmi 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ód. előirányzat: 20.000 Ft   V. követelés: 40.000 Ft </w:t>
        <w:tab/>
        <w:tab/>
        <w:t>Tény 40.00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gazgatási szolgáltatási díjbevéte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űködés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29.935 Ft </w:t>
        <w:tab/>
        <w:t>V. követelés: 29.935 Ft</w:t>
        <w:tab/>
        <w:tab/>
        <w:t>Tényleges: 29.935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űnyírás ellentételezésére, valamint lejárt SZÉP utalványok összegének visszautalása kapcsán kapott összegek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zponti, irányítószervi támogatá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90.578.000 Ft  V. követelés: 56.529.323 Ft </w:t>
        <w:tab/>
        <w:t>Tényleges: 56.529.323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 tétel az Önkormányzat által folyósított finanszírozá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Polgármesteri Hivatal bevételei 62,45%-ra teljesültek az III. negyedév végére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zemélyi juttatás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ód.előirányzat: 46.661.323 Ft    Kötváll.: 41.807.006 Ft</w:t>
        <w:tab/>
        <w:t>Tényleges: 32.327.138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de tartozik a bér, béren kívüli juttatások, külső személyi juttatások (megbízási díjak </w:t>
        <w:br/>
        <w:t xml:space="preserve">(959.370 Ft), reprezentáció (120.222 Ft))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540" w:hanging="5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unkaadókat terhelő járulékok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10.277.440 Ft   Kötváll: 10.277.440 Ft</w:t>
        <w:tab/>
        <w:t>Tényleges: 7.586.315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ik a bérek után fizetendő szociális hozzájárulási adó és a táppénz hozzájárulá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0C0C0" w:val="clear"/>
        <w:spacing w:lineRule="auto" w:line="360"/>
        <w:jc w:val="center"/>
        <w:rPr/>
      </w:pPr>
      <w:r>
        <w:rPr>
          <w:rFonts w:cs="Calibri" w:ascii="Calibri" w:hAnsi="Calibri"/>
          <w:b/>
          <w:sz w:val="24"/>
          <w:szCs w:val="24"/>
        </w:rPr>
        <w:t>DOLOGI KIADÁSOK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hd w:fill="C0C0C0" w:val="clear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ód.előirányzat: 33.089.172 Ft   Kötváll.: 19.969.614 Ft    Tényleges: 16.213.340 Ft</w:t>
      </w:r>
    </w:p>
    <w:p>
      <w:pPr>
        <w:pStyle w:val="Szvegtrzs2"/>
        <w:rPr>
          <w:rFonts w:ascii="Calibri" w:hAnsi="Calibri" w:cs="Calibri"/>
          <w:b w:val="false"/>
          <w:b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sz w:val="24"/>
          <w:szCs w:val="24"/>
          <w:u w:val="none"/>
        </w:rPr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A dologi kiadások közé az alábbi kiadási előirányzatok tartoznak: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-180" w:leader="none"/>
        </w:tabs>
        <w:ind w:left="-180" w:firstLine="180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Készletbeszerzés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7.770.900 Ft </w:t>
        <w:tab/>
        <w:t>Kötváll: 4.145.408 Ft</w:t>
        <w:tab/>
        <w:tab/>
        <w:t>Tényleges: 3.820.821 Ft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z folyóirat, élelmiszer, irodaszer, üzemanyag, egyéb szakmai és üzemeltetési anyag költsége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Kommunikációs szolgáltatás: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3.050.000 Ft </w:t>
        <w:tab/>
        <w:t xml:space="preserve">Kötváll: 2.138.765 Ft </w:t>
        <w:tab/>
        <w:tab/>
        <w:t>Tényleges: 1.708.165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A telefon, internet költségeit tartalmazza, valamint az informatikai eszközök karbantartását, az alkalmazott szoftverek díjait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3. Szolgáltatási kiadások: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14.882.272 Ft   Kötváll: 9.457.822 Ft </w:t>
        <w:tab/>
        <w:tab/>
        <w:t>Tényleges: 7.159.460 Ft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 villany, gáz, víz, csatorna ktg-e, karbantartások, szakmai (pl. TAKARNET hozzáférés) és üzemeltetési szolgáltatások (pl. postai szolgáltatások, szemétszállítás, banki költségek stb.)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4. Kiküldetések, reklám- és propaganda kiad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400.000 Ft </w:t>
        <w:tab/>
        <w:t xml:space="preserve">   </w:t>
        <w:tab/>
        <w:t>Kötváll.: 319.962 Ft</w:t>
        <w:tab/>
        <w:tab/>
        <w:t>Tényleges: 290.377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Ide tartoznak a Polgármesteri Hivatal alkalmazottainak kiküldetési költségei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5. Különféle befizetések és egyéb dologi kiad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Mód.előirányzat: 6.986.000 Ft</w:t>
        <w:tab/>
        <w:t xml:space="preserve">Kötváll.: 3.907.657 Ft </w:t>
        <w:tab/>
        <w:tab/>
        <w:t>Tényleges: 3.234.517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 beszerzések, szolgáltatások után felszámított általános forgalmi adó költsége (2.909.857 Ft), az Áfa bevallás alapján fizetendő adó és a továbbképzések költségei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Beruház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600.000 Ft </w:t>
        <w:tab/>
        <w:tab/>
        <w:t>Kötváll.: 456.590 Ft</w:t>
        <w:tab/>
        <w:tab/>
        <w:t>Tényleges: 456.590 Ft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Ezen a soron kis értékű eszközbeszerzések (monitorok, hűtőszekrény) költségei kerültek elszámolásra.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none"/>
        </w:rPr>
      </w:pPr>
      <w:r>
        <w:rPr>
          <w:rFonts w:cs="Calibri" w:ascii="Calibri" w:hAnsi="Calibri"/>
          <w:b/>
          <w:i/>
          <w:sz w:val="24"/>
          <w:szCs w:val="24"/>
          <w:u w:val="non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Polgármesteri Hivatal kiadásai 62,43% teljesítést mutattak 2017. szeptember 30-án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SEMŐI NEFELEJCS ÓVO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űködés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2 Ft </w:t>
        <w:tab/>
        <w:tab/>
        <w:t>V.követelés: 4 Ft</w:t>
        <w:tab/>
        <w:tab/>
        <w:t>Tényleges: 4 Ft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Ez az összeg a pénztári kerekítésből adódó bevéte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zponti, irányító szervi támogatá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07.155.000 Ft </w:t>
        <w:tab/>
        <w:t xml:space="preserve">V.követelés: 76.599.404 Ft </w:t>
        <w:tab/>
        <w:t>Tényleges: 76.599.404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z Önkormányzat által folyósított finanszírozá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z Óvoda bevételei 71,48%-ra teljesültek az III. negyedév végére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1.Személyi juttatá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77.153.452 Ft </w:t>
        <w:tab/>
        <w:t>Kötváll.: 75.236.391 Ft</w:t>
        <w:tab/>
        <w:t>Tényleges: 55.174.007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ik a bér, jubileumi jutalom, étkezési hozzájárulás, munkábajárás költség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2.Munkaadókat terhelő járulékok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7.893.548 Ft </w:t>
        <w:tab/>
        <w:t>Kötváll.: 17.893.548 Ft</w:t>
        <w:tab/>
        <w:t>Tényleges: 12.747.774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ik a bérek után fizetendő szociális hozzájárulási adó és a táppénz hozzájárulás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0C0C0" w:val="clear"/>
        <w:spacing w:lineRule="auto" w:line="360"/>
        <w:jc w:val="center"/>
        <w:rPr/>
      </w:pPr>
      <w:r>
        <w:rPr>
          <w:rFonts w:cs="Calibri" w:ascii="Calibri" w:hAnsi="Calibri"/>
          <w:b/>
          <w:sz w:val="24"/>
          <w:szCs w:val="24"/>
        </w:rPr>
        <w:t>DOLOGI KIADÁSOK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hd w:fill="C0C0C0" w:val="clear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Mód.előirányzat: 10.658.002 Ft </w:t>
        <w:tab/>
        <w:t>Kötváll.: 7.946.411 Ft</w:t>
        <w:tab/>
        <w:tab/>
        <w:t>Tényleges: 7.270.749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szCs w:val="24"/>
          <w:u w:val="none"/>
        </w:rPr>
      </w:r>
    </w:p>
    <w:p>
      <w:pPr>
        <w:pStyle w:val="Szvegtrzs2"/>
        <w:rPr/>
      </w:pPr>
      <w:r>
        <w:rPr>
          <w:rFonts w:cs="Calibri" w:ascii="Calibri" w:hAnsi="Calibri"/>
          <w:i w:val="false"/>
          <w:sz w:val="24"/>
          <w:u w:val="none"/>
        </w:rPr>
        <w:t>1.Készletbeszerzés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2.206.499 Ft </w:t>
        <w:tab/>
        <w:t>Kötváll.: 786.564 Ft</w:t>
        <w:tab/>
        <w:tab/>
        <w:t>Tényleges: 786.564 Ft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z élelmiszer, irodaszer, szakmai anyag, üzemeltetési anyag beszerzésének költsége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/>
      </w:pPr>
      <w:r>
        <w:rPr>
          <w:rFonts w:cs="Calibri" w:ascii="Calibri" w:hAnsi="Calibri"/>
          <w:i w:val="false"/>
          <w:sz w:val="24"/>
          <w:u w:val="none"/>
        </w:rPr>
        <w:t>2.Kommunikációs szolgáltatás: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210.000 Ft </w:t>
        <w:tab/>
        <w:tab/>
        <w:t>Kötváll.: 91.868 Ft</w:t>
        <w:tab/>
        <w:tab/>
        <w:t>Tényleges: 82.067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A telefon, internet költségeit tartalmazza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3. Szolgáltatási kiadások: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6.043.151 Ft </w:t>
        <w:tab/>
        <w:t>Kötváll.: 5.690.262 Ft</w:t>
        <w:tab/>
        <w:tab/>
        <w:t>Tényleges: 5.164.302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 villany, gáz, víz, csatorna ktg-e, karbantartások, üzemeltetési kiadások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4. Kiküldetések, reklám- és propaganda kiad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50.000 Ft </w:t>
        <w:tab/>
        <w:tab/>
        <w:t>Kötváll.: 0 Ft</w:t>
        <w:tab/>
        <w:tab/>
        <w:tab/>
        <w:t>Tényleges: 0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Ide tartoznak az Óvoda alkalmazottainak kiküldetési költségei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5. Különféle befizetések és egyéb dologi kiad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2.148.352 Ft </w:t>
        <w:tab/>
        <w:t>Kötváll.: 1.377.717 Ft</w:t>
        <w:tab/>
        <w:tab/>
        <w:t>Tényleges: 1.237.816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Ide tartozik a beszerzések, szolgáltatások után felszámított általános forgalmi adó </w:t>
        <w:br/>
        <w:t xml:space="preserve">(1.221.036 Ft) költsége és egyéb díjak. 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Beruház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Mód.előirányzat: 1.422.661 Ft</w:t>
        <w:tab/>
        <w:t>Kötváll.: 197.262 Ft</w:t>
        <w:tab/>
        <w:t xml:space="preserve"> </w:t>
        <w:tab/>
        <w:t>Tényleges: 197.262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Ezen a soron a Mezítlábas Park kialakításához kapcsolódó költség jelentkezett, valamint függönykarnisok beszerzése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Felújítások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Mód.előirányzat: 27.339 Ft</w:t>
        <w:tab/>
        <w:tab/>
        <w:t>Kötváll.: 27.339 Ft</w:t>
        <w:tab/>
        <w:t xml:space="preserve"> </w:t>
        <w:tab/>
        <w:t>Tényleges: 27.339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Az óvoda épület hátsó teraszának felújításához kapcsolódó kiadás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z Óvoda kiadási előirányzatainak felhasználási mutatója az III. negyedév végén 70,38%-ot mutatot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2017 évi költségvetési tartalé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2017. évi kötelezettséggel nem terhelt tervezett tartalékának összege III. negyedévkor 37.087.966 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Önkormányzat pénzkészlete január 1-én 233.628.183 Ft volt, 2017. szeptember 30-án 145.102.276 Ft, a Polgármesteri Hivatal pénzkészlete január 1-jén 168.141 Ft, szeptember 30-án 97.249 Ft, az Óvoda pénzkészlete január 1-jén 3.750 Ft, szeptember 30-án 195.041 Ft  vol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ltségvetési hiány/többlet alakulása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gazdálkodást a háromnegyedév során nem veszélyeztette likviditási zavar, annak ellenére sem, hogy az adósságkonszolidáció keretében beruházásokra kapott támogatást két részben a félév alatt lekötve tartottuk. A beruházások időben megkezdődtek, a tervezett ütemben haladtak. A költségvetésben szereplő saját erős beruházások nagyobb része az első félévben megvalósult (Központi Egészségház, Templom téri kút, Hétvezér tér átalakítása)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Kérem a Tisztelt Képviselő-testületet, hogy előterjesztésemet szíveskedjenek tudomásul venni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semő, 2017. november 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 xml:space="preserve">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 xml:space="preserve">   Dr. Lakos Roland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ab/>
        <w:tab/>
        <w:tab/>
        <w:t xml:space="preserve">      polgármester </w:t>
      </w:r>
    </w:p>
    <w:sectPr>
      <w:footerReference w:type="default" r:id="rId3"/>
      <w:type w:val="nextPage"/>
      <w:pgSz w:w="11906" w:h="16838"/>
      <w:pgMar w:left="1418" w:right="1418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i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i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spacing w:lineRule="auto" w:line="360"/>
      <w:jc w:val="center"/>
      <w:textAlignment w:val="auto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lineRule="auto" w:line="360"/>
      <w:jc w:val="center"/>
      <w:textAlignment w:val="auto"/>
      <w:outlineLvl w:val="6"/>
    </w:pPr>
    <w:rPr>
      <w:b/>
      <w:i/>
      <w:sz w:val="3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spacing w:lineRule="auto" w:line="360"/>
      <w:jc w:val="both"/>
      <w:textAlignment w:val="auto"/>
      <w:outlineLvl w:val="7"/>
    </w:pPr>
    <w:rPr>
      <w:b/>
      <w:i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lineRule="auto" w:line="360"/>
      <w:jc w:val="both"/>
      <w:textAlignment w:val="auto"/>
      <w:outlineLvl w:val="8"/>
    </w:pPr>
    <w:rPr>
      <w:b/>
      <w:i/>
      <w:sz w:val="24"/>
      <w:szCs w:val="24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b/>
      <w:i/>
      <w:sz w:val="32"/>
      <w:szCs w:val="24"/>
      <w:u w:val="single"/>
    </w:rPr>
  </w:style>
  <w:style w:type="paragraph" w:styleId="Szvegtrzs3">
    <w:name w:val="Szövegtörzs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b/>
      <w:i/>
      <w:sz w:val="24"/>
      <w:szCs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20:00Z</dcterms:created>
  <dc:creator>Csemő</dc:creator>
  <dc:description/>
  <cp:keywords/>
  <dc:language>en-US</dc:language>
  <cp:lastModifiedBy>Lilian</cp:lastModifiedBy>
  <cp:lastPrinted>2016-09-19T13:42:00Z</cp:lastPrinted>
  <dcterms:modified xsi:type="dcterms:W3CDTF">2017-11-13T09:19:00Z</dcterms:modified>
  <cp:revision>40</cp:revision>
  <dc:subject/>
  <dc:title>Csemő Község Önkormányzata</dc:title>
</cp:coreProperties>
</file>