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semő Község Önkormányzata Képviselőtestületének</w:t>
      </w:r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  <w:sz w:val="32"/>
          <w:szCs w:val="32"/>
        </w:rPr>
        <w:t>…</w:t>
      </w:r>
      <w:r>
        <w:rPr>
          <w:rFonts w:cs="Calibri" w:ascii="Calibri" w:hAnsi="Calibri"/>
          <w:b/>
          <w:sz w:val="32"/>
          <w:szCs w:val="32"/>
        </w:rPr>
        <w:t>../2017. (……) számú rendelet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Önkormányzat költségvetéséről szóló 2/2017. (II.24.) rendelet módosításáró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emő község Önkormányzatának Képviselő-testülete az Államháztartásról szóló többször módosított – 2011.évi CXCV tv. 34. §-a, valamint az államháztartásról szóló törvény végrehajtásáról rendelkező 368/2011. /XII. 31./ Kormányrendeletben meghatározottak alapján a 2/2017. (II.24.) számú rendeletet az alábbiak szerint módosítj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ÖNKORMÁNYZAT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ormányzatok működési támog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7.647.18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4.811.18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.060.4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8.871.59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763.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.878.55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3.442.7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321.29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özhatalm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.30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6.962.24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.262.24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343.7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585.59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0.201.25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786.84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átvett pénzeszközö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4.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8.3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8.5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6.8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44.675.15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.062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.036.87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2.904.80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.941.677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86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740.25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76.0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316.32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.564.9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.153.15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3.354.06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.507.21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átottak jutt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341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.880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.342.5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.222.5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vonások és befizetés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7.98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3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.286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működési célú támogatások ÁH-n belülr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7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740.2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0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visszatérítendő támog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működési célú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.620.7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661.56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.706.15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.367.72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.346.6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.202.73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00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.202.736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44.675.15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SEMŐI POLGÁRMESTERI HIVATAL KÖLTSÉGVETÉS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özhatalm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2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0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2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642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661.3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.83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667.16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aadóka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269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277.4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48.1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725.54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067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089.17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433.94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.655.226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2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SEMŐI NEFELEJCS ÓVODA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3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.172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.153.45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334.98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.488.44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875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893.54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3.4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956.95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658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658.0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23.07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434.92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5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22.66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1.175.3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.34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a kihirdetése napján lép hatályb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18. május 1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Tóth János</w:t>
        <w:tab/>
        <w:tab/>
        <w:tab/>
        <w:tab/>
        <w:tab/>
        <w:tab/>
        <w:t>Dr. Lakos Roland</w:t>
      </w:r>
    </w:p>
    <w:p>
      <w:pPr>
        <w:pStyle w:val="Normal"/>
        <w:ind w:left="708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jegyző</w:t>
        <w:tab/>
        <w:tab/>
        <w:tab/>
        <w:tab/>
        <w:tab/>
        <w:t xml:space="preserve">               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rendelet kihirdet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semő, 2018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Tóth János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12:00Z</dcterms:created>
  <dc:creator>user</dc:creator>
  <dc:description/>
  <cp:keywords/>
  <dc:language>en-US</dc:language>
  <cp:lastModifiedBy>Lilian</cp:lastModifiedBy>
  <cp:lastPrinted>2015-09-17T10:13:00Z</cp:lastPrinted>
  <dcterms:modified xsi:type="dcterms:W3CDTF">2018-05-10T07:11:00Z</dcterms:modified>
  <cp:revision>10</cp:revision>
  <dc:subject/>
  <dc:title>Csemő Község Önkormányzata Képviselőtestületének</dc:title>
</cp:coreProperties>
</file>