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Csemő Község Önkormányzata Képviselő-testületének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lang w:eastAsia="hu-HU"/>
        </w:rPr>
        <w:t>…</w:t>
      </w:r>
      <w:r>
        <w:rPr>
          <w:b/>
          <w:lang w:eastAsia="hu-HU"/>
        </w:rPr>
        <w:t>./2018. (……..) rendelet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 xml:space="preserve">a pénzbeli és természetbeni szociális támogatások rendszeréről és </w:t>
      </w:r>
    </w:p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gyermekvédelmi ellátásokró</w:t>
      </w:r>
      <w:r>
        <w:rPr>
          <w:b/>
          <w:sz w:val="24"/>
          <w:szCs w:val="24"/>
          <w:lang w:eastAsia="hu-HU"/>
        </w:rPr>
        <w:t>l</w:t>
      </w:r>
      <w:r>
        <w:rPr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eastAsia="hu-HU"/>
        </w:rPr>
      </w:pPr>
      <w:r>
        <w:rPr>
          <w:rFonts w:eastAsia="Calibri"/>
          <w:b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Csemő Község Önkormányzatának Képviselő-testülete a szociális igazgatásról és szociális ellátásokról szóló 1993. évi III. törvény (továbbiakban: Szt.) 1. §. (2) bekezdésében, 25. §. (3) bekezdés b.) pontjában, 26. §-ában, 32. §. (3) bekezdésében, 45. §-ában, 48. §. (4) bekezdésében, 92. §. (1) bekezdésében, valamint a gyermekek védelméről és a gyámügyi igazgatásról szóló 1997. évi XXXI. törvény (továbbiakban: Gyvt.) 18. §. (2) bekezdésében, 29. §. (2) bekezdésében, 131. §. (1) bekezdésében kapott felhatalmazás alapján az alábbi rendeletet alkotja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lang w:eastAsia="hu-HU"/>
        </w:rPr>
        <w:t>I. fejezet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Általános rendelkezések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A rendelet célja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  <w:r>
        <w:rPr>
          <w:lang w:eastAsia="hu-HU"/>
        </w:rPr>
        <w:t>(1) E rendelet célja, hogy  a szociális biztonság megteremtése és megőrzése érdekében szabályozza a pénzbeli és természetbeni juttatások, valamint a szociális ellátások igénybevételének helyi szabályait, rendelkezzék a szociális és gyermekjóléti szolgáltatások igénybevételének jogosultságáról, mértékéről, igénybevételük módjáró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Képviselő-testület az ellátások biztosításával a szociális szempontokból rászorult családok életminőségén kíván javítani, egyidejűleg ösztönözni kívánja a kérelmezőket arra, hogy maguk is tegyenek meg minden tőlük elvárhatót annak érdekében, hogy családjuk eltartásáról elsősorban kereső tevékenységből származó jövedelemből tudjanak gondoskod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A rendelet hatálya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rendelet hatálya kiterjed a Csemő község közigazgatási területén életvitelszerűen élő az Sztv. 3. §. (1)- (3) bekezdésében meghatározott személyekr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Hatásköri szabályok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z Szt-ben, valamint az e rendeletben meghatározott feltételek szerint a Csemő Község Önkormányzata Szervezeti és Működési Szabályzatáról szóló 14/2014. (X. 27.)  rendelet alapján átruházott hatáskörben a Szociális és Kulturális Bizottság dönt az e rendelet 7. §., 8. §., 10. §., 11. §-ában, valamint a 13. §. (2) bekezdésében és a 24. §-ában meghatározott támogatásokró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z SZMSZ-ről szóló rendelet alapján átruházott hatáskörben a polgármester dönt az e rendelet 9. §., 12. § és 13. §. (1) bekezdésében meghatározott támogatásokról.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Eljárási rendelkezések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szociális, gyermekjóléti ellátások iránti  kérelmet – az igénylésre rendszeresített nyomtatványon – lehet benyújtani a Polgármesteri Hivatal szociális ügyintézőjéné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kérelemhez csatolni kell a kérelmező saját és családja vagyoni, jövedelmi és szociális viszonyairól szóló nyilatkozatot és az ezekre vonatkozó igazolásoka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szociális ügyintéző vagy a Szociális Bizottság tagjai a nyilatkozat és az igazolások ellenőrzésére környezettanulmányt folytathatnak és abban a kérelmező életkörülményeire tekintettel vélelmezhetik a család jövedelmé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rendelet alkalmazásakor az Szt. 4. §-ában meghatározott fogalmak az irányadó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települési támogatást a családi segélyezés elvének érvényesítésével kell biztosítani. A családban életvitelszerűen együtt élő személyek életmódját, szociális helyzetét, a rászorultságot egységben kell vizsgálni. A nyújtandó támogatást úgy kell megállapítani, hogy az elősegítse a család létfenntartási és lakhatási lehetősége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települési támogatás egészben vagy részben természetbeni szociális ellátás formájában is nyújtható. A természetbeni szociális ellátás formájáról és módjáról az ellátást megállapító határozatban  kell rendelkez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természetbeni szociális ellátás formái: élelmiszercsomag, tüzelő, rezsiszámla, gyógyszer kiváltás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 készpénzben megállapított települési támogatás felhasználásáról a jogosult az összeg felvételétől számított 15 napon belül elszámolta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A megállapított támogatás folyósítása elsősorban az ügyfél folyószámlájára történő átutalással vagy postai utalással történi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 xml:space="preserve">A települési támogatás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elepülési támogatás: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létfenntartási gondok enyhítéséhez való hozzájárulás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lakhatás támogatáshoz való hozzájárulás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egészségi állapot megőrzését jelentő szolgáltatások költségeihez való részbeni hozzájárulás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/>
      </w:pPr>
      <w:r>
        <w:rPr>
          <w:b/>
          <w:i/>
          <w:lang w:eastAsia="hu-HU"/>
        </w:rPr>
        <w:t>ápolási célú települési támogatás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elhunyt hozzátartozó temetési költségeihez való hozzájárulás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köztemetés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gyermekek családban történő gondozásának költségeihez való hozzájárulás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általános és középiskolások ösztöndíj támogatása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rendkívüli települési támogat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 létfenntartási gondokkal küzdő személynek időszakosan vagy tartósan fennálló létfenntartási gondja enyhítésére ismétlődően, tárgyévben a kérelem benyújtásától háromhavonta egyszeri 5.000.- Ft, gyermeket nevelő családban egyszeri 8.000.- Ft összegű települési támogatás nyúj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65 év feletti nyugdíjasok részére december hónapban egyszeri, 2.500.- Ft értékű ajándékcsomag nyújtható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(3) Minden 16 év alatti, csemői állandó bejelentett lakóhellyel és életvitelszerűen Csemőben élő gyermek törvényes képviselője részére évente két alkalommal (augusztus és december hónapban) gyermekenként 5.000.- Ft összegű rendkívüli gyermekvédelmi támogatás nyújtható az éves költségvetés szociális kerete terhér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8. §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 lakhatás elősegítése érdekében települési támogatás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  <w:r>
        <w:rPr>
          <w:lang w:eastAsia="hu-HU"/>
        </w:rPr>
        <w:tab/>
        <w:t>a.) fűtési támogatásként október 15-től – április 15-ig terjedő időtartamra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lang w:eastAsia="hu-HU"/>
        </w:rPr>
        <w:tab/>
        <w:t xml:space="preserve">b.) közüzemi díj támogatásként január 01-től – december 31-ig terjedő időtartamra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 </w:t>
      </w:r>
      <w:r>
        <w:rPr>
          <w:lang w:eastAsia="hu-HU"/>
        </w:rPr>
        <w:t>állapítható me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fűtési támogatás állapítható meg annak a lakástulajdonosnak, ak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</w:t>
      </w:r>
      <w:r>
        <w:rPr>
          <w:lang w:eastAsia="hu-HU"/>
        </w:rPr>
        <w:tab/>
        <w:t>a.) nyugdíjas, vagy a reá irányadó nyugdíjkorhatárt betöltötte; vagy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lang w:eastAsia="hu-HU"/>
        </w:rPr>
        <w:tab/>
        <w:t>b.) saját háztartásában legalább 3 kiskorú vagy nappali tagozaton tanuló és önálló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 </w:t>
      </w:r>
      <w:r>
        <w:rPr>
          <w:lang w:eastAsia="hu-HU"/>
        </w:rPr>
        <w:t xml:space="preserve">jövedelemmel nem rendelkező nagykorú gyermeket tart el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lang w:eastAsia="hu-HU"/>
        </w:rPr>
        <w:tab/>
        <w:t>c.) aktív korúak, időskorúak ellátásában, ápolási díjban részesül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</w:t>
      </w:r>
      <w:r>
        <w:rPr>
          <w:lang w:eastAsia="hu-HU"/>
        </w:rPr>
        <w:t>feltéve, hogy a családban az egy főre jutó havi jövedelem nem haladja meg az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</w:t>
      </w:r>
      <w:r>
        <w:rPr>
          <w:lang w:eastAsia="hu-HU"/>
        </w:rPr>
        <w:t>öregségi nyugdíj mindenkori legkisebb összegének 250%-á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3) A fűtési támogatás összege havonta 5.000.- F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Közüzemi díj támogatás állapítható meg annak a személynek, akinek a háztartásában az egy főre jutó jövedelem nem haladja meg az öregségi nyugdíj mindenkori legkisebb összegének 200%-á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A közüzemi díj támogatás összege 3.500.- Ft, de nem haladhatja meg a havi villanyszámla összegé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6) Nem jogosult lakhatást elősegítő települési támogatásra, aki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lbérlőt tart vagy más módon hasznosítja a lakását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kinek a lakásbérleti vagy lakástulajdonára vonatkozóan tartási, életjáradéki vagy öröklési szerződése áll fenn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9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ként az egészségi állapot megőrzését jelentő szolgáltatások költségeihez való teljes vagy részbeni hozzájárulás állapítható meg annak a személynek, aki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közgyógyellátási igazolványra nem jogosult és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</w:t>
      </w:r>
      <w:r>
        <w:rPr>
          <w:lang w:eastAsia="hu-HU"/>
        </w:rPr>
        <w:t>aa.) igazoltan a rendszeresen szedett gyógyszer kiadása vagy gyógyászati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        </w:t>
      </w:r>
      <w:r>
        <w:rPr>
          <w:lang w:eastAsia="hu-HU"/>
        </w:rPr>
        <w:t>segédeszköz beszerzésének költsége meghaladja saját jövedelmének 15%-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        </w:t>
      </w:r>
      <w:r>
        <w:rPr>
          <w:lang w:eastAsia="hu-HU"/>
        </w:rPr>
        <w:t>át és a családjában az egy főre jutó jövedelem nem haladja meg az öregség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              </w:t>
      </w:r>
      <w:r>
        <w:rPr>
          <w:lang w:eastAsia="hu-HU"/>
        </w:rPr>
        <w:t>nyugdíj mindenkori legkisebb összegének 250%-át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</w:t>
      </w:r>
      <w:r>
        <w:rPr>
          <w:lang w:eastAsia="hu-HU"/>
        </w:rPr>
        <w:t>b.)   esetenként felírt gyógyszer kiváltása vagy gyógyászati segédeszköz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beszerzésének költségét önerőből biztosítani nem tudja és a családjában az egy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 xml:space="preserve">főre jutó jövedelem nem haladja meg az öregségi nyugdíj mindenkor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legkisebb összegének 200%-át;</w:t>
      </w:r>
    </w:p>
    <w:p>
      <w:pPr>
        <w:pStyle w:val="Normal"/>
        <w:spacing w:before="0" w:after="0"/>
        <w:rPr>
          <w:lang w:eastAsia="hu-HU"/>
        </w:rPr>
      </w:pPr>
      <w:r>
        <w:rPr>
          <w:rFonts w:eastAsia="Calibri"/>
          <w:lang w:eastAsia="hu-HU"/>
        </w:rPr>
        <w:t xml:space="preserve">             </w:t>
      </w:r>
      <w:r>
        <w:rPr>
          <w:lang w:eastAsia="hu-HU"/>
        </w:rPr>
        <w:t>c.) ki közgyógyellátási igazolványra jogosult és a havi gyógyszerkiadás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közgyógyellátásból nem elégíthető ki, mert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lang w:eastAsia="hu-HU"/>
        </w:rPr>
        <w:t xml:space="preserve">ca.) az OEP által elismert havi rendszeres gyógyszerköltsége meghaladja az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 xml:space="preserve">éves központi költségvetési törvényben meghatározott egyéni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>gyógyszerkeret legmagasabb összegét, vagy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lang w:eastAsia="hu-HU"/>
        </w:rPr>
      </w:pPr>
      <w:r>
        <w:rPr>
          <w:lang w:eastAsia="hu-HU"/>
        </w:rPr>
        <w:t xml:space="preserve">cb.) a felírt gyógyszerek, gyógyászati segédeszközök közgyógyellátás alapján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>nem beszerezhetők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z (1) bekezdés aa.) pontjában meghatározott települési támogatás a kérelem benyújtásától minden év december 31-ig állapítható meg, összege az igazolt gyógyszerköltség, de nem haladhatja meg a havi 4.000.- Ft-o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z (1) bekezdés ab.) és b.) pontjában meghatározott települési támogatás összege esetenként az igazolt gyógyszerköltség, de éves szinten összesen nem haladhatja meg az öregségi nyugdíj mindenkori legkisebb összegé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z (1) bekezdésben szabályozott települési támogatás iránti kérelem kötelező melléklete a háziorvos vagy kezelőorvos által felírt rendszeresen vagy esetenként szedett gyógyszerek, gyógyászati segédeszköz költségének összegéről szóló igazol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Ápolási célú települési támogatás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10. §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Ápolási célú települési támogatás állapítható meg a Csemő község területén állandó bejelentett lakóhellyel rendelkező és életvitelszerűen itt élő nagykorú közeli hozzátartozónak az alábbi feltételek együttes fennállása esetén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b/>
          <w:i/>
          <w:lang w:eastAsia="hu-HU"/>
        </w:rPr>
        <w:t>az igénylő 18. életévét betöltött tartós beteg személy gondozását, ápolását végzi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kora, egészségi állapota alapján alkalmas az ápolt személy gondozási és ápolási igényére tekintettel a feladat ellátására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b/>
          <w:i/>
          <w:lang w:eastAsia="hu-HU"/>
        </w:rPr>
        <w:t>regisztrált álláskereső és aktív korúak ellátására, munkanélküliek ellátására, TB ellátásra, valamint nyugellátásra nem jogosult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családjában az egy főre jutó jövedelem nem haladja meg az öregségi nyugdíj mindenkori legkisebb összegének 200%-át és vagyonnal nem rendelkezik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nem jogosult az Szt. 41. §-a alapján ápolási díjra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 18. életévét betöltött tartós beteg személy háztartásában a kérelmezőn kívül ápolásra, gondozásra alkalmas más személy nincs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ápoló és az ápolt között tartási, életjáradéki vagy öröklési szerződés nem áll fen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b/>
          <w:i/>
          <w:lang w:eastAsia="hu-HU"/>
        </w:rPr>
        <w:t>A 18. életévét betöltött tartós beteg személy ápolásának szükségességét a háziorvos vagy szakorvos igazolj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ápolási célú települési támogatás folyósítása alatt az ápolást végző személy ápolási kötelezettségének teljesítése bármikor ellenőrizhető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b/>
          <w:i/>
          <w:lang w:eastAsia="hu-HU"/>
        </w:rPr>
        <w:t>Az ápolási célú települési támogatás összege 27.000.- Ft/hó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ápolási célú települési támogatás legfeljebb 12 hónap időtartamra állapítható me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 xml:space="preserve">Az ápolási célú települési támogatásra való jogosultságot meg kell szüntetni, ha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ápolt személy állapota az állandó ápolást már nem teszi szükségessé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b/>
          <w:i/>
          <w:lang w:eastAsia="hu-HU"/>
        </w:rPr>
        <w:t>az ápolást végző személy a kötelezettségét nem teljesíti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ápolt személy meghal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ápolást végző vagy az ápolt személy lakcíme megszűnik a településen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(1) bekezdésben megjelölt jogosultságot kizáró körülmény következik be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ápolást végző a felülvizsgálati eljárást akadályozz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Az elhunyt hozzátartozó temetési költségeihez való hozzájárulás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1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1) Települési támogatásként elhunyt hozzátartozó személy eltemettetésének költségeihez való hozzájárulás nyújtható annak, aki az elhunyt temettetéséről gondoskodott és a családjában az egy főre jutó jövedelem nem haladja meg az öregségi nyugdíj mindenkori legkisebb összegének 250%-át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segély mértéke az eredeti temetési számla költségének 10%-a, de nem haladhatja meg az öregségi nyugdíj mindenkori legkisebb összegét. A támogatás összegét 1.000.- Ft-ra kerekítve kell megállapíta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Köztemetés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12. §</w:t>
      </w:r>
    </w:p>
    <w:p>
      <w:pPr>
        <w:pStyle w:val="Normal"/>
        <w:autoSpaceDE w:val="false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Csemő község illetékességi területén elhunyt személy közköltségen történő eltemettetéséről kell gondoskodni, ha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.) nincs vagy nem lelhető fel az eltemettetésre köteles személy, vagy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b.) az eltemettetésre köteles személy az eltemettetésről nem gondoskodik vagy nem tud gondoskodni és kérelmezi a közköltségen történő temetés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köztemetéssel eltemetett elhunyt eltemettetésre köteles személy a köztemetés költségeinek megtérítési kötelezettsége alól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teljes egészében mentesíthető, ha családjában az egy főre jutó havi jövedelem nem haladja meg az öregségi nyugdíj mindenkori legkisebb összegének 150%-át,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b.) 50%-ban mentesíthető, ha családjában az egy főre jutó havi jövedelem nem haladja meg az öregségi nyugdíj mindenkori legkisebb összegének 200%-át, feltéve, hogy annak megfizetése a kötelezett megélhetését súlyosan veszélyeztetné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Általános iskolások ösztöndíj támogatás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lang w:eastAsia="hu-HU"/>
        </w:rPr>
        <w:t>13. §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 Képviselő-testület a csemői Ladányi Mihály Általános Iskolában tanuló tehetséges és kiemelkedő tanulmányi eredményt elért diákok részére tanulmányi ösztöndíjat adományoz félévente maximum 17 fő részére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Ösztöndíjra jogosult az a tanuló, aki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2-4. évfolyamon kitűnő bizonyítványt, példás magatartás és példás szorgalom minősítést kapott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5-8. évfolyamon legalább 4,5 átlagú bizonyítványt, példás vagy jó magatartás és szorgalom minősítést kapott, illetve jelentős tanulmányi eredmény javulást ért el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ösztöndíjban részesíthető tanulókra az osztályfőnök az adott tanév február 01-ig, illetve június 30-ig tehet javaslatot, melyet a nevelő-testület bizottsága bírál el. A bírálat eredményéről a polgármester írásban értesíti a tanuló törvényes képviselőjét/gondviselőjét. A döntés ellen fellebbezésnek helye nincs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ösztöndíj összege 5.000.- Ft/hó (5 hónapon keresztül), melyet egy összegben kell kifizetn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ösztöndíj kifizetéséről, utalásáról a polgármester határozata alapján a Polgármesteri Hivatal gondoskodik az éves  költségvetési rendelet szociális kerete terhére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Középfokú oktatási intézményben tanulók ösztöndíj támogatás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i/>
          <w:lang w:eastAsia="hu-HU"/>
        </w:rPr>
        <w:t>14. §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 Képviselő-testület a csemői állandó lakóhellyel rendelkező és életvitelszerűen Csemőben lakó, középfokú köznevelési intézményben tanulmányokat folytató tehetséges és kiemelkedő tanulmányi eredményt elért diákok részére tanulmányi ösztöndíjat adományoz félévente maximum 10 fő részér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ösztöndíj elnyerésének feltétele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legalább 4-es átlagot meghaladó félévi tanulmányi eredmény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példás vagy jó magatartás és szorgalom minősítés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b/>
          <w:i/>
          <w:lang w:eastAsia="hu-HU"/>
        </w:rPr>
        <w:t>Az ösztöndíjra pályázati felhívás jelenik meg január, illetve június hónapban a Csemői Hírmondóban és a község honlapján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 beérkezett pályázatokat a polgármester bírálja el kizárólag a tanulmányi átlageredmények rangsorolásával. Döntése ellen fellebbezésnek helye nincs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ösztöndíj összege 10.000.- Ft/hó (5 hónapon keresztül), melyet egy összegben kell kifizetni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Az ösztöndíj kifizetéséről, utalásáról a polgármester határozata alapján a Polgármesteri Hivatal gondoskodik az  éves költségvetési rendelet szociális kerete terhér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Kamatmentes kölcsön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5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 különösen indokolt esetben kamatmentes szociális kölcsön formájában is nyújthat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kamatmentes szociális kölcsön összege maximum 50.000.- Ft lehe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kamatmentes szociális kölcsön legfeljebb 12 hónapra ad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 kamatmentes kölcsön  lakással vagy lakhatással kapcsolatos kiadások, tartozások rendezéséhez, hosszan tartó betegség esetén felmerülő kiadásokra, temetési költségre vagy nagyösszegű egészségmegőrzés célját szolgáló eszköz (szemüveg, tolókocsi) beszerzésére kérhető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5) Kamatmentes kölcsön abban az esetben nyújtható, ha a kérelmező, illetve családja jövedelmi viszonyait figyelembe véve a családban az egy főre eső jövedelem nem haladja meg az öregségi nyugdíj mindenkori legkisebb összegének 175%-á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6) A kölcsönről nyújtásáról és annak visszafizetéséről szóló megállapodást a megállapító határozat alapján az önkormányzat részéről a polgármester írja alá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7) A kölcsön visszafizetésének megkezdése legfeljebb 3 hónapig halasz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8) A törlesztő-részletet minden hónap 12. napjáig kell a Polgármesteri Hivatal pénztárába befizet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9) A törlesztő-részlet befizetésének elmaradása esetén a kölcsönből fennálló tartozást egy összegben kell visszafizetni. Nem fizetés esetén a megállapodásban rögzített végrehajtási eljárás megindítását kell kezdeményez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kívüli települési támogatás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6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Rendkívüli települési támogatás állapítható meg annak a létfenntartási gondokkal küzdő személynek, akinek családjában az egy főre jutó jövedelem nem haladja meg az öregségi nyugdíj mindenkori legkisebb összegének 200%-át, és önmaga vagy családja létfenntartásáról más módon gondoskodni nem tud, mert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artós betegség vagy rokkantság miatt jelentős jövedelem-kiesés következett be, vagy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elemi kár, vagy sérelmére elkövetett bűncselekményből anyagi kára keletkezett, vagy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yugdíj vagy a más rendszeres ellátás kifizetése a jogosultság megállapításának elhúzódása miatt késik, vagy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önhibáján kívül legfeljebb 2 havi közüzemi díjhátraléka halmozódott fel, melyet önerőből nem tud kiegyenlíteni, vagy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agyobb összegű, váratlan vagy előre látott kiadásai vannak, amelyeket önerőből nem tud kiegyenlíteni, vagy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gyermek nevelésével, gondozásával, a nevelésbe vett gyermek családjával való kapcsolattartáshoz, a gyermek családba történő visszakerülésének elősegítéséhez kapcsolódó kiadásai keletkezte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z (1) bekezdésben meghatározott esetben a rendkívüli települési támogatás mértéke nem haladhatja meg a tényleges költség mértékét, illetve az öregségi nyugdíj mindenkori legkisebb összegét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7. §</w:t>
      </w:r>
    </w:p>
    <w:p>
      <w:pPr>
        <w:pStyle w:val="Normal"/>
        <w:autoSpaceDE w:val="false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1) Nem állapítható meg települési támogatás annak az aktív korú személynek, aki álláskeresőként, illetve akinek a családjában élő személy munkanélküliként munkahelykeresés céljából nem működik együtt a PMKH Ceglédi Járási Hivatal </w:t>
      </w:r>
      <w:r>
        <w:rPr>
          <w:b/>
          <w:i/>
          <w:lang w:eastAsia="hu-HU"/>
        </w:rPr>
        <w:t>Foglalkoztatási Osztályával</w:t>
      </w:r>
      <w:r>
        <w:rPr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b/>
          <w:lang w:eastAsia="hu-HU"/>
        </w:rPr>
        <w:t>II. fejezet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lang w:eastAsia="hu-HU"/>
        </w:rPr>
      </w:pPr>
      <w:r>
        <w:rPr>
          <w:rFonts w:eastAsia="Calibri"/>
          <w:b/>
          <w:lang w:eastAsia="hu-HU"/>
        </w:rPr>
        <w:t xml:space="preserve">    </w:t>
      </w:r>
      <w:r>
        <w:rPr>
          <w:b/>
          <w:lang w:eastAsia="hu-HU"/>
        </w:rPr>
        <w:t>Szociális szolgáltatások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Csemő Község Önkormányzata a helyi nevelési, oktatási, egészségügyi intézmények vezetőiből (iskolaigazgató, óvodavezető, háziorvosok, védőnők, gyermekjóléti és családsegítő szolgálat családgondozói) álló szociálpolitikai kerekasztalt hozott létre, melynek elsődleges feladata a szolgáltatásszervezési koncepcióban meghatározott feladatok megvalósulásának, végrehajtásának folyamatos figyelemmel kísérésére, és a felmerülő helyi szociális problémák megoldására javaslat készítése.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helyi szociálpolitikai kerekasztal évente legalább egy alkalommal ülést tar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Személyes gondoskodást nyújtó szociális alapellátások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emő Község Önkormányzata a szociális alapellátási feladatai körében az alábbi ellátásokat és szolgáltatásokat biztosítja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anyagondnoki szolgálat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étkeztetés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aládsegítés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házi segítségnyújtás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Tanyagondnoki szolgálat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autoSpaceDE w:val="false"/>
        <w:spacing w:lineRule="auto" w:line="240" w:before="0" w:after="0"/>
        <w:ind w:left="375" w:hanging="375"/>
        <w:jc w:val="both"/>
        <w:rPr>
          <w:lang w:eastAsia="hu-HU"/>
        </w:rPr>
      </w:pPr>
      <w:r>
        <w:rPr>
          <w:lang w:eastAsia="hu-HU"/>
        </w:rPr>
        <w:t>Csemő Község Önkormányzata a külterületi lakosság szociális alapellátási feladatait a 2003. és 2010. között kialakított 4  tanyagondnoki szolgálat keretében biztosít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autoSpaceDE w:val="false"/>
        <w:spacing w:lineRule="auto" w:line="240" w:before="0" w:after="0"/>
        <w:ind w:left="375" w:hanging="375"/>
        <w:jc w:val="both"/>
        <w:rPr>
          <w:lang w:eastAsia="hu-HU"/>
        </w:rPr>
      </w:pPr>
      <w:r>
        <w:rPr>
          <w:lang w:eastAsia="hu-HU"/>
        </w:rPr>
        <w:t>A tanyagondnoki szolgálat  körzethatára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701" w:hanging="360"/>
        <w:jc w:val="both"/>
        <w:rPr>
          <w:lang w:eastAsia="hu-HU"/>
        </w:rPr>
      </w:pPr>
      <w:r>
        <w:rPr>
          <w:lang w:eastAsia="hu-HU"/>
        </w:rPr>
        <w:t>Hosszú-Csemő településrész (1-15. dűlő, Jáger út – Fő út – Mikebudai út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701" w:hanging="360"/>
        <w:jc w:val="both"/>
        <w:rPr>
          <w:lang w:eastAsia="hu-HU"/>
        </w:rPr>
      </w:pPr>
      <w:r>
        <w:rPr>
          <w:lang w:eastAsia="hu-HU"/>
        </w:rPr>
        <w:t>Hantháza településrés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701" w:hanging="360"/>
        <w:jc w:val="both"/>
        <w:rPr>
          <w:lang w:eastAsia="hu-HU"/>
        </w:rPr>
      </w:pPr>
      <w:r>
        <w:rPr>
          <w:lang w:eastAsia="hu-HU"/>
        </w:rPr>
        <w:t>Hosszú-Csemő településrész (Alsóerdő – Balla – Boján – Dávid – Kardos – Kökény – Ladányi – Majoros – Matusz – Pákozdi – Vermes dűlő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701" w:hanging="360"/>
        <w:jc w:val="both"/>
        <w:rPr>
          <w:lang w:eastAsia="hu-HU"/>
        </w:rPr>
      </w:pPr>
      <w:r>
        <w:rPr>
          <w:lang w:eastAsia="hu-HU"/>
        </w:rPr>
        <w:t>Alsó-Csemő településrész (Bolt – Bekötő – Katona – Lángi – Parti – Sági – Szemők – Szűcs dűlő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autoSpaceDE w:val="false"/>
        <w:spacing w:lineRule="auto" w:line="240" w:before="0" w:after="0"/>
        <w:ind w:left="375" w:hanging="375"/>
        <w:jc w:val="both"/>
        <w:rPr>
          <w:lang w:eastAsia="hu-HU"/>
        </w:rPr>
      </w:pPr>
      <w:r>
        <w:rPr>
          <w:lang w:eastAsia="hu-HU"/>
        </w:rPr>
        <w:t>A tanyagondnoki szolgálatok alapfeladata a közvetlen személyes szolgáltatások közül a közreműköd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lang w:eastAsia="hu-HU"/>
        </w:rPr>
      </w:pPr>
      <w:r>
        <w:rPr>
          <w:lang w:eastAsia="hu-HU"/>
        </w:rPr>
        <w:t>az étkeztetésbe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lang w:eastAsia="hu-HU"/>
        </w:rPr>
      </w:pPr>
      <w:r>
        <w:rPr>
          <w:lang w:eastAsia="hu-HU"/>
        </w:rPr>
        <w:t>a házi segítségnyújtásb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lang w:eastAsia="hu-HU"/>
        </w:rPr>
      </w:pPr>
      <w:r>
        <w:rPr>
          <w:lang w:eastAsia="hu-HU"/>
        </w:rPr>
        <w:t>a közösségi és szociális információk szolgáltatásáb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lang w:eastAsia="hu-HU"/>
        </w:rPr>
      </w:pPr>
      <w:r>
        <w:rPr>
          <w:lang w:eastAsia="hu-HU"/>
        </w:rPr>
        <w:t>az egészségügyi ellátáshoz való hozzájutás biztosításában (háziorvosi rendelésre szállítás, egyéb egészségügyi intézménybe szállítás, gyógyszerkiváltás és a gyógyászati segédeszközökhöz való hozzájutás biztosítása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lang w:eastAsia="hu-HU"/>
        </w:rPr>
      </w:pPr>
      <w:r>
        <w:rPr>
          <w:lang w:eastAsia="hu-HU"/>
        </w:rPr>
        <w:t>az óvodáskorú, iskoláskorú gyermekek szállításába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tanyagondnoki szolgálatok közvetlen személyes szolgáltatások közül kiegészítő feladata: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</w:t>
      </w:r>
      <w:r>
        <w:rPr>
          <w:lang w:eastAsia="hu-HU"/>
        </w:rPr>
        <w:t>a.) a lakossági szolgáltatások biztosítása (közösségi, művelődési, sport- és szabadidős tevékenységek szervezése, segítése)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  <w:t>b.) az egyéni hivatalos ügyek intézésének segítése, lakossági igények továbbítás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A tanyagondnoki szolgálatok feladata az önkormányzati feladatok megoldását segítő közvetett szolgáltatások közü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</w:t>
      </w:r>
      <w:r>
        <w:rPr>
          <w:lang w:eastAsia="hu-HU"/>
        </w:rPr>
        <w:t>a.) az ételszállítás az önkormányzati intézménybe,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 b.) az önkormányzati információk közvetítése a lakosság részére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6) A tanyagondnoki szolgálatok az önkormányzat által elfogadott szakmai program, a munkáltatói jogkört gyakorló polgármester által készített munkaköri leírás alapján végzik tevékenységüket. 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Étkeztetés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1) Az önkormányzat az étkeztetés feladatainak ellátására szerződést kötött a Ceglédi Többcélú Kistérségi Társulással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szolgáltatás igénybevételéért fizetendő térítési díjakat e rendelet 1. sz. melléklete tartalmazz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3) Az önkormányzat települési támogatás keretében szociális étkezést biztosíthat az azt kérelmező rész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szociális étkezés (napi egyszeri meleg étel) biztosítására az általános iskola főzőkonyhájáról kérelmező által történő elszállításával, illetve a tanyagondnok általi házhozszállításával van lehetőség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Házi segítségnyújtás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z önkormányzat a házi segítségnyújtási feladatok ellátására szerződést kötött a Ceglédi Többcélú Kistérségi Társulássa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szolgáltatás igénybevételéért fizetendő térítési díjakat e rendelet 1. sz. melléklete tartalmazza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Családsegítés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z önkormányzat a családsegítés feladat ellátására szerződést kötött a Ceglédi Többcélú Kistérségi Társulássa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b/>
          <w:lang w:eastAsia="hu-HU"/>
        </w:rPr>
        <w:t>III. fejezet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Gyermekvédelmi ellátások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Személyes gondoskodás keretébe tartozó alapellátás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nkormányzat a gyermekjóléti alapellátási feladatai körében gyermekjóléti szolgáltatást biztosít a Ceglédi Többcélú Kistérségi Társulással kötött feladatellátási megállapodás alapján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szeres gyermekvédelmi kedvezmény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 támogatásra jogosultak körét és a jogosultság feltételeit a Gyvt. 19-20/A. §-a szabályozz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kívüli gyermekvédelmi támogatás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 nyújtható annak a személynek, aki a köznevelési intézménybe járó gyermekre való tekintettel rendszeres gyermekvédelmi kedvezményre nem jogosult és a családjában az egy főre jutó jövedelem nem haladja meg az öregségi nyugdíj mindenkori legkisebb összegének 250%-át a gyermek(ek) családban történő gondozásának költségeihez való hozzájárulásként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a tanköteles gyermek tanszer, tankönyv ellátásának biztosítására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b.) a gyermek étkezésének biztosítására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c.) a gyermek más településre történő iskolába járásához szükséges autóbuszbérlet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</w:t>
      </w:r>
      <w:r>
        <w:rPr>
          <w:lang w:eastAsia="hu-HU"/>
        </w:rPr>
        <w:t>megvásárlásához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ab/>
        <w:t>d.) a gyermek köznevelési intézmény, sportegyesület javaslatára táborozási vagy nyaralási költség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z (1) bekezdés a.) és d.) pontjában meghatározott esetekben a támogatás iránti kérelem tárgyév május, június, július és augusztus hónapban. A kérelem kötelező melléklete a tanköteles gyermek tanulói jogviszonyának fennállására vonatkozó igazol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z (1) bekezdés b.) és c.) pontjában meghatározott esetekben a támogatás iránti kérelem július és augusztus hónapok kivételével nyújtható be. A kérelem kötelező melléklete a tanulói jogviszony igazolás, az étkezési térítési díj mértékéről szóló igazolás, buszbérletről szóló száml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 települési támogatás összege az (1) bekezdésben meghatározott esetekben gyermekenként 6.000.- F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Települési támogatás nyújtható annak a személynek, aki a köznevelési intézménybe járó gyermekre való tekintettel rendszeres gyermekvédelmi kedvezményre jogosult és a családjában az egy főre jutó jövedelem nem haladja meg az öregségi nyugdíj mindenkori legkisebb összegének 150%-át a gyermek(ek) más településre történő iskolába járásának biztosítása érdekében autóbuszbérlet megvásárlásához a (3) bekezdés szerinti feltételekkel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Záró rendelkezések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z e rendeletben nem szabályozott kérdésekben az Szt. és a Gyvt. rendelkezéseit kell alkalmaz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2) </w:t>
      </w:r>
      <w:r>
        <w:rPr>
          <w:b/>
          <w:i/>
          <w:lang w:eastAsia="hu-HU"/>
        </w:rPr>
        <w:t>E rendelet 2018. június 01-jén lép hatályba, hatálybalépésével egyidejűleg hatályát veszti a pénzbeli és természetbeni szociális támogatások rendszeréről és gyermekvédelmi ellátásokról szóló 2/2015. (II. 27.) rende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Csemő, 2018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 xml:space="preserve">                           Tóth János                           Dr. Lakos Roland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ab/>
        <w:tab/>
        <w:t>jegyző                                  polgármester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A rendelet kihirdetve …………………..-én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emő, 2018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ab/>
        <w:tab/>
        <w:tab/>
        <w:tab/>
        <w:t>Tóth János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ab/>
        <w:tab/>
        <w:tab/>
        <w:tab/>
        <w:t xml:space="preserve"> 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52:00Z</dcterms:created>
  <dc:creator>Polgármesteri Hivatal</dc:creator>
  <dc:description/>
  <cp:keywords/>
  <dc:language>en-US</dc:language>
  <cp:lastModifiedBy>Roland Lakos</cp:lastModifiedBy>
  <cp:lastPrinted>2018-05-17T10:21:00Z</cp:lastPrinted>
  <dcterms:modified xsi:type="dcterms:W3CDTF">2018-05-17T08:27:00Z</dcterms:modified>
  <cp:revision>9</cp:revision>
  <dc:subject/>
  <dc:title>Csemő Község Önkormányzata Képviselő-testületének</dc:title>
</cp:coreProperties>
</file>