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semő Község Önkormányzata 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/2018. (V.22.) önkormányzati rendelet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17. évi zárszámad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ind w:firstLine="284"/>
        <w:jc w:val="both"/>
        <w:rPr/>
      </w:pPr>
      <w:r>
        <w:rPr>
          <w:sz w:val="24"/>
          <w:szCs w:val="24"/>
        </w:rPr>
        <w:t>Csemő Község Önkormányzata képviselő-testülete az Alaptörvény 32. cikk (2) bekezdése, valamint az államháztartásról szóló 2011. évi CXCV. törvény 91. § alapján az önkormányzat 2017. évi zárszámadásáról az alábbi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Általános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§ A rendelet hatálya kiterjed az Önkormányzatra, valamint az Önkormányzat költségvetési szervei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Önkormányzat összesített 2017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2. § (1) A képviselő-testület az Önkormányzat önkormányzati szinten összesített, teljesített 2017. évi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  799.090.558 forintban,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912.188.711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(2) Az (1) bekezdés szerinti önkormányzati szinten összesített, 2017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a) a teljesített költségvetési bevételek összege: </w:t>
        <w:tab/>
        <w:t xml:space="preserve">472.064.563 forint, 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b) a teljesített költségvetési kiadások összege: </w:t>
        <w:tab/>
        <w:t xml:space="preserve">587.294.136 forint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c) a teljesített költségvetés egyenlege - a teljesített költségvetési bevételek és a teljesített költségvetési kiadások különbözete 115.229.573 forint </w:t>
      </w:r>
      <w:r>
        <w:rPr>
          <w:i/>
          <w:sz w:val="24"/>
          <w:szCs w:val="24"/>
        </w:rPr>
        <w:t>(hiány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§ (1) Az önkormányzat összesített 2017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>385.192.88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  338.871.593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4.437.16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55.465.99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20.259.06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2.325.1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f) B6. Működési célú átvett pénzeszközök:</w:t>
        <w:tab/>
        <w:t xml:space="preserve">       964.3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3.420.04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 472.064.56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440.124.148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  440.124.14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 xml:space="preserve"> 912.188.711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456.407.165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15.657.398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költségvetési működési bevételek:                                     461.882.242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költségvetési felhalmozási bevételek:                                  10.182.321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§ (1) Az Önkormányzat összesített 2017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 441.819.42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203.615.279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40.998.82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157.622.17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0.147.19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9.435.96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145.474.71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  74.550.06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70.924.64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 587.294.13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211.796.422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 211.796.42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 799.090.558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546.673.647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40.620.489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jesített kiadásai: </w:t>
        <w:tab/>
        <w:t>0 forint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A költségvetési évben a helyi önkormányzatnak a következő fejlesztési céljai azok, amelyek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 xml:space="preserve">a) a teljesített működési bevételek és a teljesített működési kiadások költségvetési egyenlege (működési célú egyenleg) 20.062.816 Ft többlet, 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>b) a teljesített felhalmozási bevételek és a teljesített felhalmozási kiadások költségvetési egyenlege (felhalmozási célú egyenleg) 135.292.389 Ft hiány.</w:t>
      </w:r>
    </w:p>
    <w:p>
      <w:pPr>
        <w:pStyle w:val="Normal"/>
        <w:ind w:firstLine="284"/>
        <w:rPr/>
      </w:pPr>
      <w:r>
        <w:rPr>
          <w:sz w:val="24"/>
          <w:szCs w:val="24"/>
        </w:rPr>
        <w:t>6. § (1) A képviselő-testület az Önkormányzat 2017. évre összesített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 54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55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a 24 fő.</w:t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/>
      </w:pPr>
      <w:r>
        <w:rPr>
          <w:sz w:val="24"/>
          <w:szCs w:val="24"/>
        </w:rPr>
        <w:t>(3) Az Önkormányzat összevont 2017. évi gazdálkodás során keletkezett, hatályos jogszabályok szerint felülvizsgált maradványa 113.098.153 forintban kerül jóváhagyásra. A jóváhagyott maradvány a 6.sz. melléklet szerint használható fe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Az Önkormányzat saját 2017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7. § Az Önkormányzat képviselő-testülete az Önkormányzat saját, 2017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   798.698.077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:                                                                         912.055.492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 § (1) Az Önkormányzat saját, 2017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            385.192.88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338.871.593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          4.437.16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>55.425.99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>20.165.84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2.325.1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. Működési célú átvett pénzeszközök:</w:t>
        <w:tab/>
        <w:t xml:space="preserve">     964.3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3.420.04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471.931.344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 xml:space="preserve">i) B8 Finanszírozási bevételek:  </w:t>
        <w:tab/>
        <w:t>440.124.148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440.124.14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>912.055.492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896.461.374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>15.594.118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bevételei:</w:t>
        <w:tab/>
        <w:t xml:space="preserve">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3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461.749.023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 10.182.321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9. § (1) Az Önkormányzat saját, 2017. évi teljesített kiemelt kiadási előirányzatai az alábbiakban meghatározott tételekből állnak, azaz (3-4.sz. melléklet):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működési költségvetés:</w:t>
        <w:tab/>
        <w:t xml:space="preserve">  256.779.89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  78.906.401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12.316.32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125.974.01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0.147.19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9.435.96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44.712.72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 73.815.42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70.897.30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401.492.61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397.205.458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397.205.45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798.698.077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a) a kötelező feladatok teljesített kiadásai:</w:t>
        <w:tab/>
        <w:t xml:space="preserve"> 360.872.13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 xml:space="preserve"> 40.620.489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§ (1) A képviselő-testület az Önkormányzat saját, 2017. évre – közfoglalkoztatottak nélküli – teljesített a létszám-előirányzatát az alábbiak szerint állapítja meg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7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8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-előirányzata 24 fő.</w:t>
      </w:r>
    </w:p>
    <w:p>
      <w:pPr>
        <w:pStyle w:val="Normal"/>
        <w:ind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Csemői Polgármesteri Hivatal 2017. évi 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1. § A képviselő-testület a Közös Önkormányzati Hivatal teljesített 2017. évi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</w:t>
        <w:tab/>
        <w:t xml:space="preserve">79.965.772 forintban,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bevételi főösszegét: </w:t>
        <w:tab/>
        <w:t xml:space="preserve">79.808.734 forintban   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2. § (1) A Csemői Polgármesteri Hivatal 2017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B1 Működési célú támogatások államháztartáson belülről:</w:t>
        <w:tab/>
        <w:t xml:space="preserve">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4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29.93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</w:t>
        <w:tab/>
        <w:t xml:space="preserve">  69.935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79.738.799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79.738.79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>79.808.734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>költségvetési b</w:t>
      </w:r>
      <w:r>
        <w:rPr>
          <w:sz w:val="24"/>
          <w:szCs w:val="24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79.738.799 forint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ab/>
        <w:tab/>
        <w:t xml:space="preserve">                  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bevételei: </w:t>
        <w:tab/>
        <w:t>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3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a) a teljesített működési bevételek:  </w:t>
        <w:tab/>
        <w:t xml:space="preserve">  69.935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b) a teljesített felhalmozási bevételek: </w:t>
        <w:tab/>
        <w:t xml:space="preserve">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3. § (1) A Csemői Polgármesteri Hivatal 2017. évi teljesített kiemelt kiadási előirányzatai az alábbiakban meghatározott tételekből állnak, azaz (3-4.sz. melléklet)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</w:t>
        <w:tab/>
        <w:tab/>
        <w:tab/>
        <w:tab/>
        <w:tab/>
        <w:t>79.428.392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>46.658.812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>10.725.548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>22.044.03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  537.38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537.38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>79.965.77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>79.965.772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79.965.772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kiadásai: </w:t>
        <w:tab/>
        <w:t>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4. § (1) A képviselő-testület a Polgármesteri Hivatal 2017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2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2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5. Az önkormányzat Csemői Nefelejcs Óvoda költségvetési szervének a 2017. 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5. § A képviselő-testület a Csemői Nefelejcs Óvoda költségvetési szerv teljesített 2017. évi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105.835.745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                                                                      105.733.521 forintban </w:t>
      </w:r>
    </w:p>
    <w:p>
      <w:pPr>
        <w:pStyle w:val="Normal"/>
        <w:tabs>
          <w:tab w:val="clear" w:pos="709"/>
          <w:tab w:val="left" w:pos="538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. § (1) A Csemői Nefelejcs Óvoda költségvetési szerv 2017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 63.28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</w:t>
        <w:tab/>
        <w:t xml:space="preserve">   63.284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                                                        105.670.237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105.670.23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 105.733.521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     105.670.241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       63.28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      0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3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       63.284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7. § (1) A Csemői Nefelejcs Óvoda. költségvetési szerv 2017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105.611.14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78.050.066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17.956.95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9.604.1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224.60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197.26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27.33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>105.835.74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>105.835.745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kiadásai                                                105.835.745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kiadásai:           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 § (1) A képviselő-testület a Csemői Nefelejcs Óvoda költségvetési szerv 2017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–  25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25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9. §  (1) E rendelet 2018. év május …….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 melléklet Pénzfelhasználás alakulása 2017-ba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emő, 2018. május 10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óth János</w:t>
        <w:tab/>
        <w:tab/>
        <w:tab/>
        <w:tab/>
        <w:tab/>
        <w:tab/>
        <w:t>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ab/>
        <w:t>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et a mai napon kihirdett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t: Csemő, 2018. május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óth János</w:t>
      </w:r>
    </w:p>
    <w:p>
      <w:pPr>
        <w:pStyle w:val="TextBody"/>
        <w:tabs>
          <w:tab w:val="clear" w:pos="709"/>
          <w:tab w:val="center" w:pos="7320" w:leader="none"/>
        </w:tabs>
        <w:jc w:val="left"/>
        <w:rPr/>
      </w:pPr>
      <w:r>
        <w:rPr/>
        <w:tab/>
      </w:r>
      <w:r>
        <w:rPr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51:00Z</dcterms:created>
  <dc:creator>Penzugy2</dc:creator>
  <dc:description/>
  <cp:keywords/>
  <dc:language>en-US</dc:language>
  <cp:lastModifiedBy>Lilian</cp:lastModifiedBy>
  <cp:lastPrinted>2017-05-11T11:04:00Z</cp:lastPrinted>
  <dcterms:modified xsi:type="dcterms:W3CDTF">2018-05-10T12:44:00Z</dcterms:modified>
  <cp:revision>54</cp:revision>
  <dc:subject/>
  <dc:title>Kóka Község Önkormányzat képviselő-testületének</dc:title>
</cp:coreProperties>
</file>