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2/2017. (II.24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18. május 22-é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17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630.556.989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630.556.989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711.419.384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711.419.384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október-december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sor </w:t>
      </w:r>
      <w:r>
        <w:rPr>
          <w:rFonts w:cs="Calibri" w:ascii="Calibri" w:hAnsi="Calibri"/>
          <w:sz w:val="24"/>
          <w:szCs w:val="24"/>
        </w:rPr>
        <w:t xml:space="preserve">a IV. negyedévben kapott bérkompenzáció, szociális pótlék, kulturális pótlék összegeivel, valamint a polgármester jogszabály által előírt illetményemelésére kapott kiegészítéssel, a köznevelési feladatra kapott kiegészítő támogatással, a szociális célú tűzifa támogatással (2.524.760 Ft) és ASP rendkívüli támogatással (239.920 Ft) növekedett, melyek mindösszesen </w:t>
      </w:r>
      <w:r>
        <w:rPr>
          <w:rFonts w:cs="Calibri" w:ascii="Calibri" w:hAnsi="Calibri"/>
          <w:b/>
          <w:sz w:val="24"/>
          <w:szCs w:val="24"/>
        </w:rPr>
        <w:t>4.060.412 Ft-ot tesznek k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támogatási bevétel ÁH-belül sor 13.442.740 Ft-tal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közhasznú foglalkoztatásra befolyt 9.127.615 Ft támogatásból, a rendszeres gyermekvédelmi természetbeni támogatásra kapott 2.342.500 Ft-ból, valamint az önkormányzat földjeivel kapcsolatosan zöldítés, kárenyhítés, területalapú támogatás jogcímeken mindösszesen befolyt 1.837.525 Ft-ból, védőnői többlettámogatásból 135.100 Ft-ból ál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Közhatalmi bevételek sor 16.962.248 Ft-tal</w:t>
      </w:r>
      <w:r>
        <w:rPr>
          <w:rFonts w:cs="Calibri" w:ascii="Calibri" w:hAnsi="Calibri"/>
          <w:sz w:val="24"/>
          <w:szCs w:val="24"/>
        </w:rPr>
        <w:t xml:space="preserve"> növekedett a IV.negyedévi adózárási összesítőben megjelent előírások alapjá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10.201.251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készletértékesítésből (levendula, körömvirág, növénytermesztés termékei) befolyt 102.834 Ft, a szolgáltatás ellenértéke (hirdetési díjak) sor 7.393 Ft-ból, továbbá a közvetített szolgáltatások ellenértéke 485.119 Ft-ból, 464.562 Ft tulajdonosi bevételből, 2.161.075 Ft ellátási díj előírásból, 1.218.311 Ft kiszámlázott áfából, 31 Ft kamatbevételből és 5.761.926 Ft  (5.600.000 Ft Nemzeti Vágta nyereménye, 151.800 Ft adótöbblet) egyéb bevételből keletkez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átvett pénzeszközök 8.500 Ft növekedése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 visszatörlesztéséből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12.904.806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(4.561.617 Ft), a polgármesternek megítélt jutalom, valamint a Nemzeti Vágta győztes, Petrik Tamás nyereményének számfejtése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576.068 Ft-os növekedése </w:t>
      </w:r>
      <w:r>
        <w:rPr>
          <w:rFonts w:cs="Calibri" w:ascii="Calibri" w:hAnsi="Calibri"/>
          <w:sz w:val="24"/>
          <w:szCs w:val="24"/>
        </w:rPr>
        <w:t xml:space="preserve">a közhasznú munkabérek és polgármesteri jutalom vonzata, valamint táppénzhozzájárulá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23.354.066 Ft) </w:t>
      </w:r>
      <w:r>
        <w:rPr>
          <w:rFonts w:cs="Calibri" w:ascii="Calibri" w:hAnsi="Calibri"/>
          <w:sz w:val="24"/>
          <w:szCs w:val="24"/>
        </w:rPr>
        <w:t>a felhasználásnak megfelelően volt szükség (üzemanyag, alkatrész beszerzés, karácsonyi díszkivilágítás,), hirdetési díjak, bérleti díjak (szoftverek, óvoda és iskola fénymásolóüzemeltetés), weblap tervezések, közüzemi díjak emelkedése, karbantartás fénymásolók), a közvetített szolgáltatások kiadásai (továbbszámlázott közüzemi és cégtelefon díjak)) és a szakmai tevékenységet segítő szolgáltatások (Iskolai KEHOP pályázat közbeszerzési, előkészítési díjai 14.150.000 Ft (ez tartalmaz megelőlegezett pályázati kifizetést is!), külterületi út pályázat előkészítési díjai 900.00 Ft ) indokoltak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z Ellátottak juttatásai 2.342.500 Ft-tal emelkedett,</w:t>
      </w:r>
      <w:r>
        <w:rPr>
          <w:rFonts w:cs="Calibri" w:ascii="Calibri" w:hAnsi="Calibri"/>
          <w:sz w:val="24"/>
          <w:szCs w:val="24"/>
        </w:rPr>
        <w:t xml:space="preserve"> mely a rendszeres gyermekvédelmi természetbeni támogatás novemberi ütemének keretében kiküldött Erzsébet utalványok összeg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z Elvonások és befizetések sor 1.303 Ft-tal növekedett</w:t>
      </w:r>
      <w:r>
        <w:rPr>
          <w:rFonts w:cs="Calibri" w:ascii="Calibri" w:hAnsi="Calibri"/>
          <w:sz w:val="24"/>
          <w:szCs w:val="24"/>
        </w:rPr>
        <w:t>, visszafizetett normatíva kamata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támogatások ÁH-n belülre soron jelentkező 740.250 Ft</w:t>
      </w:r>
      <w:r>
        <w:rPr>
          <w:rFonts w:cs="Calibri" w:ascii="Calibri" w:hAnsi="Calibri"/>
          <w:sz w:val="24"/>
          <w:szCs w:val="24"/>
        </w:rPr>
        <w:t xml:space="preserve"> emelkedés azért keletkezett, mert a BURSA Hungarica 2017 évi ösztöndíjait át kellett könyvelni az ellátottak juttatásai sorról erre a sorr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50.000 Ft</w:t>
      </w:r>
      <w:r>
        <w:rPr>
          <w:rFonts w:cs="Calibri" w:ascii="Calibri" w:hAnsi="Calibri"/>
          <w:sz w:val="24"/>
          <w:szCs w:val="24"/>
        </w:rPr>
        <w:t>-os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gyéb működési kiadások sor 3.706.158 Ft növekedését</w:t>
      </w:r>
      <w:r>
        <w:rPr>
          <w:rFonts w:cs="Calibri" w:ascii="Calibri" w:hAnsi="Calibri"/>
          <w:sz w:val="24"/>
          <w:szCs w:val="24"/>
        </w:rPr>
        <w:t xml:space="preserve"> a tartalék emelése okozt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1.000.000 Ft-tal emelkedett</w:t>
      </w:r>
      <w:r>
        <w:rPr>
          <w:rFonts w:cs="Calibri" w:ascii="Calibri" w:hAnsi="Calibri"/>
          <w:sz w:val="24"/>
          <w:szCs w:val="24"/>
        </w:rPr>
        <w:t>, melynek oka a településarculati kézikönyv elkészíttetése vol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Polgármesteri Hivatal 2017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90.578.00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0.578.00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90.647.935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90.647.935 Ft-ra módosu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Közhatalmi bevételek sor 20.000 Ft-tal növekedett, </w:t>
      </w:r>
      <w:r>
        <w:rPr>
          <w:rFonts w:cs="Calibri" w:ascii="Calibri" w:hAnsi="Calibri"/>
          <w:sz w:val="24"/>
          <w:szCs w:val="24"/>
        </w:rPr>
        <w:t>igazgatási szolgáltatási díj bevétel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  és Munkaadói járulékok emelkedésének oka </w:t>
      </w:r>
      <w:r>
        <w:rPr>
          <w:rFonts w:cs="Calibri" w:ascii="Calibri" w:hAnsi="Calibri"/>
          <w:sz w:val="24"/>
          <w:szCs w:val="24"/>
        </w:rPr>
        <w:t xml:space="preserve">a bérkompenzáció, melyet évközben az előirányzatmódosításoknál havonta nem érvényesítettünk, de természetesen kifizetésre kerültek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Dologi kiadások csökkentése</w:t>
      </w:r>
      <w:r>
        <w:rPr>
          <w:rFonts w:cs="Calibri" w:ascii="Calibri" w:hAnsi="Calibri"/>
          <w:sz w:val="24"/>
          <w:szCs w:val="24"/>
        </w:rPr>
        <w:t xml:space="preserve"> szintén a fentiekhez kapcsolódik, mivel nem került felhasználásra a költségvetésben eredetileg tervezett összeg, így a fenti kiadásokat többlet finanszírozás nélkül e kiadások terhére rendeztü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Óvoda 2017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107.155.00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107.155.00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jelenlegi előirányzat-módosítással a korábbi módosított főösszegek (107.155.002 Ft) maradtak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ódosítások oka egyrészt ugyanaz, mint a Polgármesteri Hivatal esetében. Másrészt a munkaruházati kiadásokat (650.000 Ft) be kellett emelni a Dologi kiadásokból a Személyi juttatások sorára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8. május 10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14:00Z</dcterms:created>
  <dc:creator>Csemő</dc:creator>
  <dc:description/>
  <cp:keywords/>
  <dc:language>en-US</dc:language>
  <cp:lastModifiedBy>Lilian</cp:lastModifiedBy>
  <cp:lastPrinted>2018-05-10T11:49:00Z</cp:lastPrinted>
  <dcterms:modified xsi:type="dcterms:W3CDTF">2018-05-10T09:49:00Z</dcterms:modified>
  <cp:revision>21</cp:revision>
  <dc:subject/>
  <dc:title>V                   Csemő Község Önkormányzata</dc:title>
</cp:coreProperties>
</file>