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. félévi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gazdálkodásának helyzetéről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18. szeptember 24-én tartandó ülésé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Tisztelt Képviselő-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első félévi helyzetéről az alábbi tájékoztatást ado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Jelen előterjesztés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költségvetés teljesülésének alakulását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Ismétlésként” néhány alapfogalom tisztázás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Végleges követelés (V.követelés):</w:t>
      </w:r>
      <w:r>
        <w:rPr>
          <w:rFonts w:cs="Calibri" w:ascii="Calibri" w:hAnsi="Calibri"/>
          <w:sz w:val="24"/>
          <w:szCs w:val="24"/>
        </w:rPr>
        <w:t xml:space="preserve"> az a jogszabályból, jogerős bírói végzésből, ítéletből vagy hatósági határozatból, szerződésből - ideértve a vásárolt és a térítés nélkül átvett követelést is - jogszerűen eredő fizetési igény, amelyet a kötelezett elismert és - ellenszolgáltatást is tartalmazó szerződés esetén - a másik fél már teljesített, ilyennek minősül a bevallás alapján megállapított közhatalmi bevételre irányuló, valamint az olyan követelés is, amelyet a kötelezett vitat, de jogszabály alapján azt a fellebbezésre vagy perindításra tekintet nélkül teljesítenie kell, továbbá az állami adó- és vámhatóság által beszedett közhatalmi bevételek esetén az állami adó- és vámhatóságnak bevallás nélkül megfizetett összeg elszámolása során előírt követelé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végleges követelés és a teljesítés különbsége adja a követelésből eredő hátralékot. A állami nettófinanszírozás esetén nem lehet előírnunk a teljes évben járó támogatást, mert ezen követelés esetében a követelés összege csak a teljesítéssel egy időben válik véglegessé. Ugyanez a helyzet az intézményi finanszírozásra vonatkozó kötelezettségvállalásokná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Kötelezettségvállalás (Köt.váll.):</w:t>
      </w:r>
      <w:r>
        <w:rPr>
          <w:rFonts w:cs="Calibri" w:ascii="Calibri" w:hAnsi="Calibri"/>
          <w:sz w:val="24"/>
          <w:szCs w:val="24"/>
        </w:rPr>
        <w:t xml:space="preserve"> az a pénzértékben kifejezett, jogszabályból, jogerős bírói ítéletből vagy hatósági határozatból, szerződésből - ideértve az átvállalt kötelezettségeket is - jogszerűen eredő elismert tartozás, amely kifizetésének feltételeit a másik fél már teljesítette, ilyennek minősül különösen a számfejtett személyi juttatás, a teljesítésigazolással ellátott számlázott termékértékesítésért vagy szolgáltatásnyújtásért fizetendő ellenérték, valamint a felvett hitelek, kölcsönök, kapott visszatérítendő támogatások, kölcsönök visszafizetendő összege és annak kamatai. Ez a fogalom a végleges kötelezettségvállalás fogalma. A kötelezettségvállalásnak két része van: nem végleges és végleges. A fenti fogalomhoz képest a nem végleges kötelezettségvállalás esetében a szerződés már aláírásra került, de még nincs mögötte teljesítés a másik fél részéről. </w:t>
        <w:br/>
        <w:t>A beszámolóban a Köt.váll.-nál közölt számok a nem végleges és a végleges kötelezettségvállalások összege, amely szám mutatja az előirányzatból a már lekötött részt, akkor is, ha az még nem került tényleges kifizetés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. fél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18. évi költségvetés tervezésekor 540.100.433 Ft bevételt tervezett, amely előirányzat módosítást követően 787.219.365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57.732.633 Ft  V.követelés: 194.595.810 Ft Tény: 194.595.810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41.250.035 Ft  V.követelés: 178.113.212 Ft Tény: 178.113.212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60.486.260 Ft</w:t>
        <w:tab/>
        <w:t>Teljesítés:  83.582.786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97.862.533 Ft</w:t>
        <w:tab/>
        <w:t>Teljesítés:  50.085.115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75.520.668 Ft</w:t>
        <w:tab/>
        <w:t>Teljesítés:  39.532.685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5.549.060 Ft</w:t>
        <w:tab/>
        <w:t>Teljesítés:    3.081.112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1.831.514 Ft</w:t>
        <w:tab/>
        <w:t>Teljesítés:     1.831.514 Ft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233.847.039 Ft </w:t>
        <w:tab/>
        <w:t xml:space="preserve"> V. követelés: 224.068.039 Ft      Tény 224.068.03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foglalkoztatás fejlesztési célú támogatása (432.181 Ft) és az Iskola energetikai felújítása jogcímen kapott összeg (223.635.858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62.229.781 Ft  V. követelés: 62.330.999 Ft </w:t>
        <w:tab/>
        <w:t>Tény 23.340.56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 befolyt iparűzési adó (17.421.737 Ft), gépjárműadó önkormányzatot illető része (5.797.927 Ft), pótlék, bírság bevételek (120.903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9.207.497 Ft  </w:t>
        <w:tab/>
        <w:t xml:space="preserve">V.követelés: 14.803.970 Ft </w:t>
        <w:tab/>
        <w:t>Tény: 11.610.98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a készlet- és szolgáltatás értékesítésből (4.047.970 Ft), a közvetített szolgáltatások bevételeiből (341.360 Ft), a bérleti díjakból (2.679.459 Ft, ebből Bácsvíz Zrt. 2.181.730 Ft), étkezési térítési díjakból és egyéb ellátási díjakból befolyt bevételekből (1.804.920 Ft), illetve a kiszámlázott Áfából (2.395.808 Ft), kamatbevételből, valamint egyéb működési bevételből (341.420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20.000 Ft </w:t>
        <w:tab/>
        <w:t>V.követelés: 109.700 Ft</w:t>
        <w:tab/>
        <w:t>Tény: 29.7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d. 8. szám alatti ingatlan értékesítése kapcsán várt törlesztőrészletek, Csemő 053/12 hrsz  kivett út értékesítéséből befolyt össze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725.000 Ft </w:t>
        <w:tab/>
        <w:tab/>
        <w:t>V.követelés: 725.000 Ft</w:t>
        <w:tab/>
        <w:t>Tény: 253.5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5.610.551 Ft </w:t>
        <w:tab/>
        <w:t>V.követelés: 113.357.415 Ft</w:t>
        <w:tab/>
        <w:t>Tény: 113.357.41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18. I. félévében a bevételeit 72,06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az összbevételhez képesti nagysága miatt torzítja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63.335.295 Ft   Köt.váll.: 55.410.980 Ft</w:t>
        <w:tab/>
        <w:t>Tényleges: 32.915.755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, a falugondnokok, a könyvtáros és a polgármester munkabére, a képviselők tiszteletdíjai valamint a reprezentációs kiadások. Itt jelenik meg az Iskola energetikai felújításához tartozó projektmenedzsmenti költség bér része.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ltségvetés tervezésekor még nem volt adatunk a közfoglalkoztatást illetően, így az előző évek gyakorlatához hasonlóan a közfoglalkoztatással kapcsolatos bérek és járulékaik kiadásai havonta, a konkrét teljesítési összeggel kerülnek előirányzat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10.428.197 Ft   Köt.váll.: 9.651.711 Ft</w:t>
        <w:tab/>
        <w:t>Tény: 5.366.175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15.882.525 Ft </w:t>
        <w:tab/>
        <w:t xml:space="preserve">Köt.váll.: 111.112.922 Ft </w:t>
        <w:tab/>
        <w:t>Tény: 75.208.118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1.719.892 Ft   Kötváll.: 11.111.133 Ft                  Tény: 9.648.023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z folyóirat, irodaszer, üzemanyag, szakmai és üzemeltetési anyagok beszerzésének költsége, melyek a közhasznú foglalkoztatással, a védőnőkkel, a könyvtárral, illetve a falugondnokokkal és a növénytermesztéssel kapcsolatban felmerültek. Itt jelenik meg a Kossuth Lajos utca – Temető útvonal fásításához kapcsolódó költség is.</w:t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.136.618 Ft    Kötváll.: 1.136.618 Ft</w:t>
        <w:tab/>
        <w:t>Tény: 887.758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74.525.147 Ft  Kötváll.: 72.514.965 Ft</w:t>
        <w:tab/>
        <w:t>Tény: 46.166.873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közvilágítás, a védőnőkkel, könyvtárral kapcsolatos közüzemi díjak (3.491.689 Ft), a gyermekétkeztetéssel kapcsolatos kiadás (15.133.760 Ft), a karbantartási kiadások (2.718.000 Ft), a közvetített szolgáltatások kiadásai, a vagyonbiztosítást, a falugondnokok autóinak biztosítási díjait, pénzügyi szolgáltatások kiadásai (2.029.988 Ft) és a növénytermesztéssel, rendezvényekkel, szakmai szolgáltatásokkal kapcsolatos szolgáltatási kiadások (18.325.906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5.917.390 Ft  Kötváll.: 4.013.570 Ft</w:t>
        <w:tab/>
        <w:t>Tényleges: 2.685.715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183.475 Ft), továbbá az önkormányzati alkalmazottak kiküldetési költsége, valamint Szellő Imrével és Petrik Tamással kötött megállapodások kiadásai  (1.40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2.583.478Ft   Kötváll.: 22.336.633 Ft</w:t>
        <w:tab/>
        <w:t xml:space="preserve">Tény: 15.819.749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i alkalmazottak továbbképzési költségeit, az Áfa befizetéseket és költségeket (13.306.562 Ft), valamint a különböző tagdíjakat, cégautóadót, fizetendő díjaka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4.535.000 Ft   Kötváll.: 15.575.578 Ft</w:t>
        <w:tab/>
        <w:t>Tényleges:  8.110.80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elepülési támogatást (6.964.725 Ft), a köztemetést (166.078 Ft), valamint az Arany János ösztöndíj (55.000 Ft) összegét és a Megéri tanulni ösztöndíjakat (925.000 Ft) tartalmazza. A tényleges kiadás kissé alacsonynak tűnik a tervezetthez képest, de augusztusban lesz esedékes a beiskolázási támogatás, valamint a Megéri tanulni ösztöndíj II. része, október közepén indul a fűtési szezon, így akkor emelt támogatás kerül folyósításra az év végéig, illetve a tavalyi évhez hasonlóan lehetőség lesz az egyéb juttatások folyósítására (tűzifa támogatás, gyermekek karácsonyi támogatása, nyugdíjasok támogatása, élelmiszercsomag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49.668.032 Ft   KÖTVÁLL.:  8.024.611 Ft </w:t>
        <w:tab/>
        <w:t xml:space="preserve"> TÉNY: 5.369.611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85.081 Ft    Kötváll.:185.081 Ft</w:t>
        <w:tab/>
        <w:tab/>
        <w:t>Tényleges: 185.08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7. évi beszámoló alapján és a közfoglalkoztatási hatósági szerződésből eredő visszafizetendő kötelezettségek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884.750 Ft </w:t>
        <w:tab/>
        <w:t xml:space="preserve">  Kötváll.: 884.75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434.75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és a Ceglédi Tankerületnek adott támogatásoka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61.000 Ft </w:t>
        <w:tab/>
        <w:t xml:space="preserve">  Kötváll.: 61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61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813.400 Ft  Kötváll.:  6.893.780 Ft</w:t>
        <w:tab/>
        <w:t>Tényleges: 4.688.78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 tétel a háziorvosi ügyeleti ellátás (1.200.000 Ft), az iskola-egészségügyi ellátás díjazását (90.800 Ft), valamint a civil szervezetek támogatását (3.397.980 Ft)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27.089.316 Ft </w:t>
        <w:tab/>
        <w:t>Módosított előirányzat: 37.723.80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betervezett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2.215.863 Ft   Kötváll.: 12.215.863 Ft</w:t>
        <w:tab/>
        <w:t>Tényleges: 12.215.86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7. decemberében megelőlegezett 00. havi állami támogatás „technikai visszafizetése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14.911.000 Ft  Kötváll.: 96.227.253 Ft</w:t>
        <w:tab/>
        <w:t>Tényleges: 96.227.25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/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6,37%-ra teljesítette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8.996.235 Ft    Kötváll.: 21.758.407 Ft </w:t>
        <w:tab/>
        <w:tab/>
        <w:t>Tény: 6.409.187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237.247.218 Ft    </w:t>
      </w:r>
      <w:r>
        <w:rPr>
          <w:rFonts w:cs="Calibri" w:ascii="Calibri" w:hAnsi="Calibri"/>
          <w:sz w:val="24"/>
          <w:szCs w:val="24"/>
        </w:rPr>
        <w:t>Kötváll.: 232.014.836 Ft</w:t>
      </w:r>
      <w:r>
        <w:rPr>
          <w:rFonts w:cs="Calibri" w:ascii="Calibri" w:hAnsi="Calibri"/>
          <w:bCs/>
          <w:sz w:val="24"/>
          <w:szCs w:val="24"/>
        </w:rPr>
        <w:tab/>
        <w:t>Tényleges: 129.141.518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47,36%-ra teljesítette a 2018. június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célú támogatások államháztartáso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951.523 Ft   V. követelés: 951.523 Ft </w:t>
        <w:tab/>
        <w:tab/>
        <w:t>Tény 951.52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országgyűlési képviselőválasztás lebonyolítására kapott normatív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V. követelés: 30.000 Ft </w:t>
        <w:tab/>
        <w:tab/>
        <w:t>Tény 3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 követelés: 76.036 Ft</w:t>
        <w:tab/>
        <w:tab/>
        <w:t>Tényleges: 76.03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űnyírás ellentételezésére, valamint lejárt SZÉP utalványok összegének visszautalása kapcsán kapott összegek, kerekítési bevétel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0.585.000 Ft  V. követelés: 39.230.300 Ft </w:t>
        <w:tab/>
        <w:t>Tényleges: 39.230.3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44,01%-ra teljesültek az I. fél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53.885.584 Ft    Kötváll.: 48.178.147 Ft</w:t>
        <w:tab/>
        <w:t>Tényleges: 25.014.15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, béren kívüli juttatások, külső személyi juttatások (megbízási díjak, tiszteletdíjak, reprezentáció ( 1.429.754Ft)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781.939 Ft   Kötváll: 9.824.473 Ft</w:t>
        <w:tab/>
        <w:t>Tényleges: 5.287.47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.</w:t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26.269.000 Ft   Kötváll.: 17.987.420 Ft    Tényleges: 9.131.216 Ft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.900.000 Ft </w:t>
        <w:tab/>
        <w:t>Kötváll: 3.069.612 Ft</w:t>
        <w:tab/>
        <w:tab/>
        <w:t>Tényleges: 1.959.452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376.153 Ft </w:t>
        <w:tab/>
        <w:t xml:space="preserve">Kötváll: 2.146.153 Ft </w:t>
        <w:tab/>
        <w:tab/>
        <w:t>Tényleges: 1.028.21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2.923.847 Ft   </w:t>
        <w:tab/>
        <w:t xml:space="preserve">Kötváll: 9.088.449 Ft </w:t>
        <w:tab/>
        <w:tab/>
        <w:t>Tényleges: 4.149.14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szakmai (pl. TAKARNET hozzáférés) és üzemeltetési szolgáltatások (pl. postai szolgáltatások, szemétszállítás, banki költségek stb.)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400.000 Ft </w:t>
        <w:tab/>
        <w:t xml:space="preserve">   </w:t>
        <w:tab/>
        <w:t>Kötváll.: 201.775 Ft</w:t>
        <w:tab/>
        <w:tab/>
        <w:t>Tényleges: 201.77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4.669.000 Ft</w:t>
        <w:tab/>
        <w:t xml:space="preserve">Kötváll.: 3.481.431 Ft </w:t>
        <w:tab/>
        <w:tab/>
        <w:t>Tényleges: 1.792.63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 (1.659.596 Ft), az Áfa bevallás alapján fizetendő adó és a továbbképzések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00.000 Ft </w:t>
        <w:tab/>
        <w:tab/>
        <w:t>Kötváll.: 9.980 Ft</w:t>
        <w:tab/>
        <w:tab/>
        <w:t>Tényleges: 9.980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kis értékű eszközbeszerzések (2 db vízforraló) költségei kerültek elszámolásra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43,09% teljesítést mutattak 2018. június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ab/>
        <w:t>V.követelés: 675 Ft</w:t>
        <w:tab/>
        <w:tab/>
        <w:t>Tényleges: 675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bérjárulék fizetési kötelezettség kerekítésből adódó 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24.326.000 Ft </w:t>
        <w:tab/>
        <w:t xml:space="preserve">V.követelés: 56.996.953 Ft </w:t>
        <w:tab/>
        <w:t>Tényleges: 56.996.95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45,85%-ra teljesültek az I. fél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1.419.000 Ft </w:t>
        <w:tab/>
        <w:t>Kötváll.: 89.304.945 Ft</w:t>
        <w:tab/>
        <w:t>Tényleges: 41.560.52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jubileumi jutalom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8.705.000 Ft </w:t>
        <w:tab/>
        <w:t>Kötváll.: 18.321.617 Ft</w:t>
        <w:tab/>
        <w:t>Tényleges: 8.625.70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3.442.000 Ft </w:t>
        <w:tab/>
        <w:t>Kötváll.: 8.366.232 Ft</w:t>
        <w:tab/>
        <w:tab/>
        <w:t>Tényleges: 5.835.66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885.000 Ft </w:t>
        <w:tab/>
        <w:t>Kötváll.: 784.518 Ft</w:t>
        <w:tab/>
        <w:tab/>
        <w:t>Tényleges: 768.337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60.000 Ft </w:t>
        <w:tab/>
        <w:tab/>
        <w:t>Kötváll.: 128.000 Ft</w:t>
        <w:tab/>
        <w:tab/>
        <w:t>Tényleges: 49.981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.882.397 Ft </w:t>
        <w:tab/>
        <w:t>Kötváll.: 5908.416 Ft</w:t>
        <w:tab/>
        <w:tab/>
        <w:t>Tényleges: 3.966.26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ab/>
        <w:t>Kötváll.: 0 Ft</w:t>
        <w:tab/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z Óvoda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464.603 Ft </w:t>
        <w:tab/>
        <w:t>Kötváll.: 1.545.298 Ft</w:t>
        <w:tab/>
        <w:tab/>
        <w:t>Tényleges: 1.051.07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038.609 Ft) költsége és egyéb díja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760.000 Ft</w:t>
        <w:tab/>
        <w:tab/>
        <w:t>Kötváll.: 268.023 Ft</w:t>
        <w:tab/>
        <w:t xml:space="preserve"> </w:t>
        <w:tab/>
        <w:t>Tényleges: 268.023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beépített szekrény és laminálógép beszerzéséhez kapcsolódó költség jelentkezet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Felújítások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27.339 Ft</w:t>
        <w:tab/>
        <w:tab/>
        <w:t>Kötváll.: 27.339 Ft</w:t>
        <w:tab/>
        <w:t xml:space="preserve"> </w:t>
        <w:tab/>
        <w:t>Tényleges: 27.33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z óvoda épület hátsó teraszának felújításához kapcsolódó kiadás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. félév végén 45,28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18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18. évi kötelezettséggel nem terhelt tervezett tartalékának összege félévkor 37.723.801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118.361.487 Ft volt, 2018. június 30-án 198.080.495 Ft, a Polgármesteri Hivatal pénzkészlete január 1-jén 4.142 Ft, június 30-án 179.772 Ft, az Óvoda pénzkészlete január 1-jén 4.556 Ft, június 30-án 10.600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gazdálkodást a félév során nem veszélyeztette likviditási zavar. Az Adósságkonszolidációs pályázat 2. ütemének befejezetlen része a Kulturális Kiállító kialakítása, mely beruházás nagyobb része az év elején befejeződött, de a mai napig nem tudták készen átadni a villamoshálózat fejlesztése miatt, melynek használatba adását a Nemzeti Közművek augusztus végére ígérte. Saját erős beruházásaink közül az év első felében megvalósultak a Várkonyi István utca útalap kialakítása, valamint a Templom téri automata öntözőrendszer kiépítése. A Polgármesteri Hivatal homlokzatának felújítása is befejeződött az I. félév végére, de a pénzügyi rendezésre a III. negyedévben kerül sor. Az Iskola energetikai felújítása gyors, látványos ütemben zajlott, a végső határidő előtt, iskolakezdésre befejeződött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gazdálkodás során fő szempontunk a működtetés és a beruházások finanszírozásának biztonságos fenntartása, ütemezése volt a költségvetésben tervezettek alapján a napi működésben jelentkező egyedi esetek figyelembevételével és tekintettel a költséghatékonyságr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8. augusztus 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8:00Z</dcterms:created>
  <dc:creator>Csemő</dc:creator>
  <dc:description/>
  <cp:keywords/>
  <dc:language>en-US</dc:language>
  <cp:lastModifiedBy>Polgarmester</cp:lastModifiedBy>
  <cp:lastPrinted>2016-09-19T13:42:00Z</cp:lastPrinted>
  <dcterms:modified xsi:type="dcterms:W3CDTF">2018-09-13T09:18:00Z</dcterms:modified>
  <cp:revision>70</cp:revision>
  <dc:subject/>
  <dc:title>Csemő Község Önkormányzata</dc:title>
</cp:coreProperties>
</file>