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2/2018. (II.26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18. szeptember 24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18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540.100.433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540.100.433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787.219.365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787.219.365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anuár-június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</w:t>
      </w:r>
      <w:r>
        <w:rPr>
          <w:rFonts w:cs="Calibri" w:ascii="Calibri" w:hAnsi="Calibri"/>
          <w:sz w:val="24"/>
          <w:szCs w:val="24"/>
        </w:rPr>
        <w:t xml:space="preserve">a félévig megkapott bérkompenzáció, szociális pótlék összegeivel, valamint az ASP működtetése kapcsán kapott 508.400 Ft-tal és szociális tűzifa támogatás - téli rezsicsökkentés jogcímen 640.080 Ft-tal növekedett. Ezek mindösszesen </w:t>
      </w:r>
      <w:r>
        <w:rPr>
          <w:rFonts w:cs="Calibri" w:ascii="Calibri" w:hAnsi="Calibri"/>
          <w:b/>
          <w:sz w:val="24"/>
          <w:szCs w:val="24"/>
        </w:rPr>
        <w:t>2.377.219 Ft-ot tesznek k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támogatási bevétel ÁH-n belül sor 3.736.198 Ft-ta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közhasznú foglalkoztatás támogatásából, valamint az önkormányzat földjeivel kapcsolatosan zöldítés, kárenyhítés, területalapú támogatás jogcímeken mindösszesen befolyt 593.368 Ft-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Felhalmozási célú támogatások ÁH-n belülről sor 224.068.039 Ft-os módosítására </w:t>
      </w:r>
      <w:r>
        <w:rPr>
          <w:rFonts w:cs="Calibri" w:ascii="Calibri" w:hAnsi="Calibri"/>
          <w:sz w:val="24"/>
          <w:szCs w:val="24"/>
        </w:rPr>
        <w:t>az iskola energetikai felújítására kapott 223.635.858 Ft és a közfoglalkoztatás felhalmozási dologi támogatása jogcímen érkezett 432.181 Ft miatt volt szük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Közhatalmi bevételek sor 9.929.781 Ft-tal növekedett</w:t>
      </w:r>
      <w:r>
        <w:rPr>
          <w:rFonts w:cs="Calibri" w:ascii="Calibri" w:hAnsi="Calibri"/>
          <w:sz w:val="24"/>
          <w:szCs w:val="24"/>
        </w:rPr>
        <w:t xml:space="preserve"> az adóelőírásokhoz igazodó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9.199.831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készletértékesítésből befolyt 4.003.134 Ft, a szolgáltatás ellenértéke (hirdetési díjak) sor 44.836 Ft összege, továbbá a közvetített szolgáltatások ellenértékeként előírt 519.636 Ft, és tulajdonosi és ellátási díjak bevétele és fentiek áfa vonzata kapcsán előírt többletbevételek miatt keletkez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átvett pénzeszközök 61.000 Ft növekedése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 visszatörlesztésébő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lőző évi költségvetési maradvány igénybevétele sor</w:t>
      </w:r>
      <w:r>
        <w:rPr>
          <w:rFonts w:cs="Calibri" w:ascii="Calibri" w:hAnsi="Calibri"/>
          <w:sz w:val="24"/>
          <w:szCs w:val="24"/>
        </w:rPr>
        <w:t xml:space="preserve"> a 2017. évi beszámoló eredményeként </w:t>
      </w:r>
      <w:r>
        <w:rPr>
          <w:rFonts w:cs="Calibri" w:ascii="Calibri" w:hAnsi="Calibri"/>
          <w:b/>
          <w:sz w:val="24"/>
          <w:szCs w:val="24"/>
        </w:rPr>
        <w:t>csökkent 2.253.136 Ft-ta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11.249.592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és az iskola energetikai felújításánál elszámolható projektmenedzsment költségek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1.327.352 Ft-os növekedése </w:t>
      </w:r>
      <w:r>
        <w:rPr>
          <w:rFonts w:cs="Calibri" w:ascii="Calibri" w:hAnsi="Calibri"/>
          <w:sz w:val="24"/>
          <w:szCs w:val="24"/>
        </w:rPr>
        <w:t xml:space="preserve">a közhasznú munkabérek és a fent említett megbízási díja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13.375.425 Ft) </w:t>
      </w:r>
      <w:r>
        <w:rPr>
          <w:rFonts w:cs="Calibri" w:ascii="Calibri" w:hAnsi="Calibri"/>
          <w:sz w:val="24"/>
          <w:szCs w:val="24"/>
        </w:rPr>
        <w:t>a felhasználásnak megfelelően volt szükség (faanyag beszerzése értékesítésre, informatikai szoftverdíjak, cégtelefonok díjai, hirdetési díjak (Cegléd Rádió, Ceglédi Panoráma), vízdíjak, karbantartás (falugondnoki autók, villanykandelláber) és a közvetített szolgáltatások kiadásai (továbbszámlázott közüzemi díjak) 351.677 Ft), pályázatok tanácsadói díjai és azok áfa vonzata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Elvonások és befizetések soron jelentkező 185.081 Ft</w:t>
      </w:r>
      <w:r>
        <w:rPr>
          <w:rFonts w:cs="Calibri" w:ascii="Calibri" w:hAnsi="Calibri"/>
          <w:sz w:val="24"/>
          <w:szCs w:val="24"/>
        </w:rPr>
        <w:t xml:space="preserve"> a 2017. évi beszámoló alapján és a közfoglalkoztatási hatósági szerződésből adódó keletkező visszafizetési kötelezettség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Egyéb működési célú támogatások államháztartáson belülre sorra 884.750 Ft-ot kellett átcsoportosítani,</w:t>
      </w:r>
      <w:r>
        <w:rPr>
          <w:rFonts w:cs="Calibri" w:ascii="Calibri" w:hAnsi="Calibri"/>
          <w:sz w:val="24"/>
          <w:szCs w:val="24"/>
        </w:rPr>
        <w:t xml:space="preserve"> mert itt kell könyvelni a BURSA Hungarica ösztöndíjakat és a Ceglédi Tankerületnek adott támogatásoka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61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10.634.485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1.988.235 Ft-tal emelkedett</w:t>
      </w:r>
      <w:r>
        <w:rPr>
          <w:rFonts w:cs="Calibri" w:ascii="Calibri" w:hAnsi="Calibri"/>
          <w:sz w:val="24"/>
          <w:szCs w:val="24"/>
        </w:rPr>
        <w:t>, melynek oka a Bácsvízzel kötött üzemeltetési szerződésből adódó havaria felújítási kötelezettségünk, és a közfoglalkoztatási programba vásárolt talicskás permetező (196.000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207.278.012 Ft-tal növekedett</w:t>
      </w:r>
      <w:r>
        <w:rPr>
          <w:rFonts w:cs="Calibri" w:ascii="Calibri" w:hAnsi="Calibri"/>
          <w:sz w:val="24"/>
          <w:szCs w:val="24"/>
        </w:rPr>
        <w:t xml:space="preserve"> az iskola energetikai felújítása és a fent említett havaria felújítás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Polgármesteri Hivatal 2018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90.585.00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0.585.00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91.536.523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91.536.523 Ft-ra módosu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ok ÁH-n belülről sor 951.523 Ft-tal emelkedett </w:t>
      </w:r>
      <w:r>
        <w:rPr>
          <w:rFonts w:cs="Calibri" w:ascii="Calibri" w:hAnsi="Calibri"/>
          <w:sz w:val="24"/>
          <w:szCs w:val="24"/>
        </w:rPr>
        <w:t>az országgyűlési választások lebonyolítására kapott normatíva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 sor 779.584 Ft és a Munkaadói járulék 171.939 Ft növekedését </w:t>
      </w:r>
      <w:r>
        <w:rPr>
          <w:rFonts w:cs="Calibri" w:ascii="Calibri" w:hAnsi="Calibri"/>
          <w:sz w:val="24"/>
          <w:szCs w:val="24"/>
        </w:rPr>
        <w:t>a választási bizottságok tiszteletdíjai és azok járulékai okoztá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8. szeptember 10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45:00Z</dcterms:created>
  <dc:creator>Csemő</dc:creator>
  <dc:description/>
  <cp:keywords/>
  <dc:language>en-US</dc:language>
  <cp:lastModifiedBy>Polgarmester</cp:lastModifiedBy>
  <cp:lastPrinted>2015-09-17T10:46:00Z</cp:lastPrinted>
  <dcterms:modified xsi:type="dcterms:W3CDTF">2018-09-13T09:12:00Z</dcterms:modified>
  <cp:revision>17</cp:revision>
  <dc:subject/>
  <dc:title>V                   Csemő Község Önkormányzata</dc:title>
</cp:coreProperties>
</file>