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18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18. (II.26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18. (II.26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.872.8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377.2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.250.03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746.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736.1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482.59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77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24.068.0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.847.03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3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929.7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.229.78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7.6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199.8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207.49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4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1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5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őző évi kv-i maradvány igénybevéte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.610.5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.253.1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.357.41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47.118.9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85.7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.249.5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.335.29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100.8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327.3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428.19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507.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.375.4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.882.52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4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535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85.0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.08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84.7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4.75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1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89.3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.634.4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723.80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00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988.2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996.23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969.2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07.278.0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.247.21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47.118.9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2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51.5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1.52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51.5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2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106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79.5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885.58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ka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1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71.9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781.93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51.5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8. szeptember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agy Erika</w:t>
        <w:tab/>
        <w:tab/>
        <w:tab/>
        <w:tab/>
        <w:tab/>
        <w:tab/>
        <w:t>Dr. Lakos Roland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mb. 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semő, 2018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Nagy Erik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mb.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4:00Z</dcterms:created>
  <dc:creator>user</dc:creator>
  <dc:description/>
  <cp:keywords/>
  <dc:language>en-US</dc:language>
  <cp:lastModifiedBy>Lilian</cp:lastModifiedBy>
  <cp:lastPrinted>2015-09-17T10:13:00Z</cp:lastPrinted>
  <dcterms:modified xsi:type="dcterms:W3CDTF">2018-08-29T13:44:00Z</dcterms:modified>
  <cp:revision>11</cp:revision>
  <dc:subject/>
  <dc:title>Csemő Község Önkormányzata Képviselőtestületének</dc:title>
</cp:coreProperties>
</file>