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8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8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8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.872.8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.250.0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04.9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.155.02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746.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482.5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.190.4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673.01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7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.847.0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8.227.2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.074.30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7.6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07.4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0.4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397.98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83.553.1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85.7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335.2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090.5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425.88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100.8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428.1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71.6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99.85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507.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.882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8.741.6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.624.12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4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53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301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836.5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.0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.08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1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89.3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723.8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2.855.9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867.88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00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996.2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0.249.2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.245.51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969.2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.247.2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.254.4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.501.6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83.553.1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8. novemb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agy Erika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mb. 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8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gy Erik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mb.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9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8-11-07T14:04:00Z</dcterms:modified>
  <cp:revision>6</cp:revision>
  <dc:subject/>
  <dc:title>Csemő Község Önkormányzata Képviselőtestületének</dc:title>
</cp:coreProperties>
</file>