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Arial Narrow"/>
          <w:b/>
          <w:b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 Narrow" w:ascii="Calibri" w:hAnsi="Calibri"/>
          <w:b/>
          <w:lang w:eastAsia="ar-SA"/>
        </w:rPr>
        <w:t xml:space="preserve">Tárgy: Szociális célú tüzelőanyag támogatás 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/>
      </w:pPr>
      <w:r>
        <w:rPr>
          <w:rFonts w:cs="Arial Narrow" w:ascii="Calibri" w:hAnsi="Calibri"/>
          <w:b/>
          <w:lang w:eastAsia="ar-SA"/>
        </w:rPr>
        <w:t xml:space="preserve">felhasználásáról szóló rendelet-tervezet elfogadása 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Arial Narrow"/>
          <w:b/>
          <w:b/>
          <w:shadow/>
          <w:color w:val="000000"/>
          <w:sz w:val="28"/>
          <w:szCs w:val="28"/>
          <w:lang w:eastAsia="ar-SA"/>
        </w:rPr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  <w:t>E L Ő T E R J E S Z T É S</w:t>
      </w:r>
      <w:r>
        <w:rPr>
          <w:rFonts w:cs="Arial Narrow" w:ascii="Calibri" w:hAnsi="Calibri"/>
          <w:b/>
          <w:color w:val="00000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Arial Narrow"/>
          <w:b/>
          <w:b/>
          <w:color w:val="000000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Csemő Község Képviselő-testületének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2018. november 20-án tartandó ülésére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Arial Narrow"/>
          <w:b/>
          <w:b/>
          <w:lang w:eastAsia="ar-SA"/>
        </w:rPr>
      </w:pPr>
      <w:r>
        <w:rPr>
          <w:rFonts w:cs="Calibri" w:ascii="Calibri" w:hAnsi="Calibri"/>
          <w:lang w:eastAsia="ar-SA"/>
        </w:rPr>
        <w:t>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lang w:eastAsia="ar-SA"/>
        </w:rPr>
        <w:t xml:space="preserve">Tisztelt Képviselő-testület! </w:t>
      </w:r>
    </w:p>
    <w:p>
      <w:pPr>
        <w:pStyle w:val="Normal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Képviselő-testület 38/2018. (07. 30.) képviselő-testületi határozatával döntött arról, hogy a Belügyminiszter pályázati kiírása alapján támogatási igényt kíván benyújtani 230 erdei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tűzifa vonatkozásában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at nyert, de az igényelt mennyiség helyett 144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tűzifa beszerzésére kaptunk támogatást, 2.560.320.- Ft összeg erejéig.  Az önkormányzati önerő 1000.-Ft+ÁFA/m</w:t>
      </w: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 xml:space="preserve">+ az összevágás és a kiszállítás díj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Belügyminiszter április 10-én a téli rezsicsökkentés kiterjesztése érdekében a települési önkormányzat 2017. évi szociális célú tüzelőanyag vásárlásához kapcsolódó kiegészítő támogatás keretében Csemő részére 36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keménylombos tűzifa vásárlásához adott támogatást 640.080.- Ft összegben. A támogatás felhasználásának feltételei megegyeznek az októberben elnyert támogatási feltételekkel. Február 15-ig kell kiosztani a rászorulók részére és április 15-ig kell elszámol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tűzifa beszerzésére helyi, bejegyzett erdőgazdálkodóval (Virágh Bt.) kötöttünk megállapodást. A 18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keménylombos tűzifa nagyságrendileg 1260 mázsa tüzelőanyagot jelen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helyi önkormányzatok szociális célú tűzifavásárlásához kapcsolódó kiegészítő támogatásával kapcsolatos részletes szabályokat a települési önkormányzatok szociális célú tüzelőanyag vásárlásához kapcsolódó kiegészítő támogatásáról szóló pályázati kiírás tartalmazz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kiírás szerint a támogatásban részesített önkormányzatok rendeletben szabályozzák a szociális rászorultság szabályait, az igénylés részletes feltételeit, amelyet az elszámolással egyidejűleg a Kincstárnak benyújtana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Kérem a Tisztelt Képviselő-testületet, hogy az előterjesztésben foglaltak figyelembevételével a szociális célú tűzifavásárláshoz kapcsolódó rendelet-tervezetet elfogadni szíveskedjenek.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8. november 0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15:00Z</dcterms:created>
  <dc:creator>Hivatal</dc:creator>
  <dc:description/>
  <cp:keywords/>
  <dc:language>en-US</dc:language>
  <cp:lastModifiedBy>Polgarmester</cp:lastModifiedBy>
  <cp:lastPrinted>2016-12-07T11:27:00Z</cp:lastPrinted>
  <dcterms:modified xsi:type="dcterms:W3CDTF">2018-11-14T10:35:00Z</dcterms:modified>
  <cp:revision>3</cp:revision>
  <dc:subject/>
  <dc:title>1/2012</dc:title>
</cp:coreProperties>
</file>