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9"/>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19.</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019 (…...)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3 önálló tanyagondnoki szolgáltatást (I., II. és I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18. évi adatai szerint a 4574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II. sz. Tanyagondnoki Szolgálat fő célterülete a Csemő közigazgatási területéhez tartozó, a település belterületétől 4-15 km-re levő külterületi lakott hely: </w:t>
      </w:r>
      <w:r>
        <w:rPr>
          <w:rFonts w:cs="Calibri" w:ascii="Calibri" w:hAnsi="Calibri"/>
          <w:b/>
          <w:sz w:val="22"/>
          <w:szCs w:val="22"/>
        </w:rPr>
        <w:t>Ceglédi út belterületig tartó szakasza és Hantháza elnevezésű településrész</w:t>
      </w:r>
      <w:r>
        <w:rPr>
          <w:rFonts w:cs="Calibri" w:ascii="Calibri" w:hAnsi="Calibri"/>
          <w:sz w:val="22"/>
          <w:szCs w:val="22"/>
        </w:rPr>
        <w:t xml:space="preserve">. Egy-egy dűlőút hossza 1-3 km között van. A tanyák egymástól távol helyezkednek el. A terület </w:t>
        <w:tab/>
        <w:t xml:space="preserve"> kiépített  villanyhálózattal rendelkezik, közvilágítás csak a nagyobb forgalmú buszmegállóknál van. A településrészen vezetékes ivóvízhálózat, szennyvízcsatorna-hálózat, gázhálózat nincs. Itt alapvetően mezőgazdasági tevékenységet folytató lakosok élnek. Jellemző az elidősödés. Erre a településrészre jóval kevesebb a betelepülő, és a kisgyermekes családok sem jellemzőek. Az elszigeteltség és az infrastruktúrahiány ezen a részen a legsúlyosabb. Azt itt élők nagy része születésétől fogva lakik a tanyájában, és idős koruk ellenére is művelnek konyhakertet és tartanak állatokat. A körzetbe tartozó 42 dűlőútból egyik sem aszfaltos. A háziorvos, a gyógyszertár, a posta, a nagyobb ABC, Tüzép eléréséhez viszonylag sokat kell utazni. A tömegközlekedés is elég hiányos, mert kihasználatlanság miatt a Volán csak 5 pár buszjáratot biztosít munkanapok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jelenleg hivatalosan bejelentett állandó lakosainak a száma: 509 fő, a tanyák száma kb. 300. Az itt lakók közül  a szolgáltatást napi rendszerességgel 10 fő, alkalomszerűen havi 20-25 fő igén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Csemő község Hantháza elnevezésű külterületi településrészéb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A Szolgálat elsődleges ellátási területe: Hantháza lakott tanyái.  A Szolgálat a jelen szakmai programban meghatározott feladatait indokolt esetben, szükség szerint a település belterületén is biztosítja az arra rászorulók részér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8"/>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8"/>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8"/>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4"/>
        </w:numPr>
        <w:tabs>
          <w:tab w:val="clear" w:pos="708"/>
          <w:tab w:val="left" w:pos="426" w:leader="none"/>
        </w:tabs>
        <w:autoSpaceDE w:val="false"/>
        <w:ind w:left="426" w:hanging="426"/>
        <w:jc w:val="both"/>
        <w:rPr/>
      </w:pPr>
      <w:r>
        <w:rPr>
          <w:rFonts w:cs="Calibri" w:ascii="Calibri" w:hAnsi="Calibri"/>
          <w:sz w:val="22"/>
          <w:szCs w:val="22"/>
        </w:rPr>
        <w:t>az ellátást igénybe vevővel a segítő kapcsolatot kialakítása és fenntartsa,</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4"/>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1. 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nok feladata a szociális igazgatásról és szociális ellátásokról szóló 1993. évi III. törvény 62. §. szerinti étkeztetés ellátásban való közreműködés a jogosultak részére napi egyszeri meleg étel éthordóban történő házhoz szállításáv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a szociális igazgatásról és szociális ellátásokról szóló 1993. évi III. törvény szabályai és az Önkormányzat rendelete alapján szociálisan rászorultként étkeztetésben részesülnek, mivel </w:t>
      </w:r>
      <w:r>
        <w:rPr>
          <w:rFonts w:cs="Calibri" w:ascii="Calibri" w:hAnsi="Calibri"/>
          <w:bCs/>
          <w:sz w:val="22"/>
          <w:szCs w:val="22"/>
        </w:rPr>
        <w:t>f</w:t>
      </w:r>
      <w:r>
        <w:rPr>
          <w:rFonts w:cs="Calibri" w:ascii="Calibri" w:hAnsi="Calibri"/>
          <w:sz w:val="22"/>
          <w:szCs w:val="22"/>
        </w:rPr>
        <w:t>ogyatékosságuk, pszichiátriai betegségük, szenvedélybetegségük, vagy hajléktalanságuk miatt önmaguk, illetve eltartottjaik részére tartósan vagy átmeneti jelleggel nem képesek gondoskodni a legalább napi egyszeri meleg étkezésről, valamint az alapvető élelmiszerek beszerzésé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ház körüli, szakképesítést nem igénylő feladatok (villanykörte, gázpalack, zár stb. cseréje), </w:t>
      </w:r>
    </w:p>
    <w:p>
      <w:pPr>
        <w:pStyle w:val="Normal"/>
        <w:numPr>
          <w:ilvl w:val="0"/>
          <w:numId w:val="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7"/>
        </w:numPr>
        <w:tabs>
          <w:tab w:val="clear" w:pos="708"/>
          <w:tab w:val="left" w:pos="709" w:leader="none"/>
        </w:tabs>
        <w:ind w:left="709" w:hanging="283"/>
        <w:jc w:val="both"/>
        <w:rPr/>
      </w:pPr>
      <w:r>
        <w:rPr>
          <w:rFonts w:cs="Calibri" w:ascii="Calibri" w:hAnsi="Calibri"/>
          <w:sz w:val="22"/>
          <w:szCs w:val="22"/>
        </w:rPr>
        <w:t>nehezebb tárgyak mozgatása, hóeltakarítás, fűnyírás (szükség esetén közhasznú munkások bevonásával)</w:t>
      </w:r>
    </w:p>
    <w:p>
      <w:pPr>
        <w:pStyle w:val="Normal"/>
        <w:numPr>
          <w:ilvl w:val="0"/>
          <w:numId w:val="7"/>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feladata a közreműködés az egyéb – a szociális igazgatásról és szociális ellátásokról szóló 1993. évi III. törvény szerinti – szociális alapszolgáltatások  (családsegítés,  jelzőrendszeres házi segítségnyújtás, közösségi ellátások, támogató szolgáltatás, utcai szociális munka, nappali ellátás) biztosításában 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ellátás tartalma, módj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6"/>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6"/>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6"/>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6"/>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6"/>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5"/>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5"/>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bejelentés a tanyagondnoknál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ok részt vesz a továbbképzéseken, melyek a tanyagondnoki munka hatékonyabb ellátásában segítik.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szolgáltatásról szóló tájékoztatás helyi mód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0"/>
        </w:numPr>
        <w:autoSpaceDE w:val="false"/>
        <w:jc w:val="both"/>
        <w:rPr/>
      </w:pPr>
      <w:r>
        <w:rPr>
          <w:rFonts w:cs="Calibri" w:ascii="Calibri" w:hAnsi="Calibri"/>
          <w:sz w:val="22"/>
          <w:szCs w:val="22"/>
        </w:rPr>
        <w:t>önkormányzat honlapján: www.csemo.hu</w:t>
      </w:r>
    </w:p>
    <w:p>
      <w:pPr>
        <w:pStyle w:val="Listaszerbekezds"/>
        <w:numPr>
          <w:ilvl w:val="0"/>
          <w:numId w:val="10"/>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19. január 2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II. sz. Tanyagondnoki Szolgálat Szakmai Programját Csemő Község Önkormányzatának Képviselő-testülete …../2019. (01. 29.)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19. január 2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810"/>
        </w:tabs>
        <w:ind w:left="810" w:hanging="42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2"/>
      <w:numFmt w:val="upperRoman"/>
      <w:lvlText w:val="%1."/>
      <w:lvlJc w:val="left"/>
      <w:pPr>
        <w:tabs>
          <w:tab w:val="num" w:pos="0"/>
        </w:tabs>
        <w:ind w:left="1080" w:hanging="72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12:00Z</dcterms:created>
  <dc:creator>Ügyintéző</dc:creator>
  <dc:description/>
  <cp:keywords/>
  <dc:language>en-US</dc:language>
  <cp:lastModifiedBy>Polgarmester</cp:lastModifiedBy>
  <cp:lastPrinted>2015-06-16T15:41:00Z</cp:lastPrinted>
  <dcterms:modified xsi:type="dcterms:W3CDTF">2019-01-24T07:42:00Z</dcterms:modified>
  <cp:revision>5</cp:revision>
  <dc:subject/>
  <dc:title/>
</cp:coreProperties>
</file>