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./2019. (……) számú rendele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18. (II.26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18. (II.26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.872.8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.155.02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.883.3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6.038.39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746.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673.0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.519.0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.192.01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77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.074.3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3.59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.147.89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7.6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397.9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2.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470.78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4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8.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3.5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7.567.26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085.7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.425.88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751.8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.177.77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100.8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99.8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38.89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938.75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507.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.624.12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3.754.3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.378.43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4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836.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5.232.0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604.40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.08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56.4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.52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4.7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8.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3.25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1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89.3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867.8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08.7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159.15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00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.245.5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6.178.79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.066.72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969.2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.501.6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026.8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.528.50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7.567.26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NEFELEJCS ÓVODA KÖLTSÉGVETÉS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.41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63.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.355.9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70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3.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768.1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9. máj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jegyző</w:t>
        <w:tab/>
        <w:tab/>
        <w:tab/>
        <w:tab/>
        <w:tab/>
        <w:t xml:space="preserve"> 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35:00Z</dcterms:created>
  <dc:creator>user</dc:creator>
  <dc:description/>
  <cp:keywords/>
  <dc:language>en-US</dc:language>
  <cp:lastModifiedBy>Polgarmester</cp:lastModifiedBy>
  <cp:lastPrinted>2015-09-17T10:13:00Z</cp:lastPrinted>
  <dcterms:modified xsi:type="dcterms:W3CDTF">2019-05-23T06:47:00Z</dcterms:modified>
  <cp:revision>3</cp:revision>
  <dc:subject/>
  <dc:title>Csemő Község Önkormányzata Képviselőtestületének</dc:title>
</cp:coreProperties>
</file>