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18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9. május 28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8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40.100.433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40.100.433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898.339.78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898.339.78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któber-dec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>az utolsó negyedévben kapott bérkompenzáció és szociális pótlék összegeivel, az októberi normatíva felmérésben mutatkozó eltérésekből adódó többlettámogatásból, valamint a szociális célú tűzifa támogatásból (2.560.320 Ft) és a téli rezsicsökkentésben nem részesültek támogatásából (7.008.000 Ft) adódóan növe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13.519.004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 támogatásából, valamint a Turisztikai Ügynökségtől kapott 1.000.000 Ft-ból, területalapú támogatásból (717.455 Ft), továbbá a rendszeres gyermekvédelmi kedvezményben részesülőknek járó Erzsébet utalvány II. ütemére jóváhagyott 2.355.000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 73.592 Ft-os módosítására </w:t>
      </w:r>
      <w:r>
        <w:rPr>
          <w:rFonts w:cs="Calibri" w:ascii="Calibri" w:hAnsi="Calibri"/>
          <w:sz w:val="24"/>
          <w:szCs w:val="24"/>
        </w:rPr>
        <w:t>a közhasznú foglalkoztatás felhalmozási dologi támogatása miatt volt szükség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72.800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z az összeg biztosítói kárrendezést tartalmaz (a szerver és számítógépes központ áramkimaradásból adódó meghibásodása)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18.500 Ft növekedése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ére 2018. évet érintően előírt növekedésbő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mélyi juttatások kiadásai előirányzat 9.751.88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(6.106.711 Ft), valamint a polgármester jutalmára megszavazott összeg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838.897 Ft-os növekedése </w:t>
      </w:r>
      <w:r>
        <w:rPr>
          <w:rFonts w:cs="Calibri" w:ascii="Calibri" w:hAnsi="Calibri"/>
          <w:sz w:val="24"/>
          <w:szCs w:val="24"/>
        </w:rPr>
        <w:t xml:space="preserve">a közhasznú munkabérek és a polgármesteri jutalom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33.754.311 Ft) </w:t>
      </w:r>
      <w:r>
        <w:rPr>
          <w:rFonts w:cs="Calibri" w:ascii="Calibri" w:hAnsi="Calibri"/>
          <w:sz w:val="24"/>
          <w:szCs w:val="24"/>
        </w:rPr>
        <w:t>a felhasználásnak megfelelően volt szükség, melyből 7.215.232 Ft és áfája átcsoportosítás az Ellátottak juttatásai sorról a természetbeni szociális célú tűzifa, a karácsonyi élelmiszer és nyugdíjas csomagok miatt és azok áfa vonzata miatt, továbbá szükség volt az intézményi gyermekétkeztetés kiadásainak növelésére a vállalkozó emelt díjai miatt 2.189.343 Ft+Áfa mértékben, a karbantartási kiadások is növekedtek 2.276.584 Ft+Áfa összegben, melynek nagy része az iskolai korszerűsítés folyamán felmerülő egyéb munkálatok miatt keletkeztek, melyek a pályázat keretében nem voltak elszámolhatóak. A továbbszámlázás kiadások 121.704 Ft-tal emelkedtek. Szakmai szolgáltatások kiadásainak 8.514.507 Ft-os emelkedését a Helyi Építési Szabályzat elkészítése, a Helyi Esélyegyenlőségi Program elkészítése, az ingatlanvagyonkataszter migrálása az ASP programba, pályázati előkészítések, valamint az október 23. és szilveszteri fellépők díjai okozták. Az egyéb szolgáltatási kiadások 2.945.584 Ft-os emelkedését erdőgazdálkodási kiadások, dűlőutak karbantartása és vagyonbiztosítási díjkülönbözet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vonások és befizetések soron jelentkező 156.440 Ft</w:t>
      </w:r>
      <w:r>
        <w:rPr>
          <w:rFonts w:cs="Calibri" w:ascii="Calibri" w:hAnsi="Calibri"/>
          <w:sz w:val="24"/>
          <w:szCs w:val="24"/>
        </w:rPr>
        <w:t xml:space="preserve"> a 2017. évi beszámoló felülvizsgálata alapján keletkezett visszafizetési kötelezettsé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támogatások ÁH-n belülre sor 58.500 Ft</w:t>
      </w:r>
      <w:r>
        <w:rPr>
          <w:rFonts w:cs="Calibri" w:ascii="Calibri" w:hAnsi="Calibri"/>
          <w:sz w:val="24"/>
          <w:szCs w:val="24"/>
        </w:rPr>
        <w:t>-os összege a Ladányi iskolások tollaslabda oktatásra való utazásának támogatás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0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708.729 Ft-tal csökke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16.178.791 Ft-tal csökkent</w:t>
      </w:r>
      <w:r>
        <w:rPr>
          <w:rFonts w:cs="Calibri" w:ascii="Calibri" w:hAnsi="Calibri"/>
          <w:sz w:val="24"/>
          <w:szCs w:val="24"/>
        </w:rPr>
        <w:t>, melynek oka a Tájházra és kutakra tervezett összegek átcsoportosítás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5.026.851 Ft-tal növekedett</w:t>
      </w:r>
      <w:r>
        <w:rPr>
          <w:rFonts w:cs="Calibri" w:ascii="Calibri" w:hAnsi="Calibri"/>
          <w:sz w:val="24"/>
          <w:szCs w:val="24"/>
        </w:rPr>
        <w:t xml:space="preserve"> az iskolai energetikai felújítás műszaki ellenőrzése, valamint a Polgármesteri Hivatal homlokzatának felújítás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2018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124.326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24.326.000 Ft-ban állapította me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A jelenlegi előirányzat-módosítással a főösszegek nem módosulta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Személyi juttatások sorról 63.100 Ft a Munkaadói járulék sorra </w:t>
      </w:r>
      <w:r>
        <w:rPr>
          <w:rFonts w:cs="Calibri" w:ascii="Calibri" w:hAnsi="Calibri"/>
          <w:sz w:val="24"/>
          <w:szCs w:val="24"/>
        </w:rPr>
        <w:t>átcsoportosításra került a felhasználásnak megfelelően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9. 05. 06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8:15:00Z</dcterms:created>
  <dc:creator>Csemő</dc:creator>
  <dc:description/>
  <cp:keywords/>
  <dc:language>en-US</dc:language>
  <cp:lastModifiedBy>Polgarmester</cp:lastModifiedBy>
  <cp:lastPrinted>2015-09-17T10:46:00Z</cp:lastPrinted>
  <dcterms:modified xsi:type="dcterms:W3CDTF">2019-05-23T06:45:00Z</dcterms:modified>
  <cp:revision>20</cp:revision>
  <dc:subject/>
  <dc:title>V                   Csemő Község Önkormányzata</dc:title>
</cp:coreProperties>
</file>