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 Község Önkormányzata Képviselőtestületének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</w:t>
      </w:r>
      <w:r>
        <w:rPr>
          <w:rFonts w:cs="Calibri" w:ascii="Calibri" w:hAnsi="Calibri"/>
          <w:b/>
          <w:sz w:val="24"/>
          <w:szCs w:val="24"/>
        </w:rPr>
        <w:t>../2019. (……) számú rendelet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z önkormányzat 2018. évi zárszámadásáról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tervezet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552" w:leader="dot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Csemő Község Önkormányzata képviselő-testülete az Alaptörvény 32. cikk (2) bekezdése, valamint az államháztartásról szóló 2011. évi CXCV. törvény 91. § alapján az önkormányzat 2018. évi zárszámadásáról az alábbi rendeletet alkotj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Általános rendelkezése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1. § A rendelet hatálya kiterjed az Önkormányzatra, valamint az Önkormányzat költségvetési szerveir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2. Az Önkormányzat összesített 2018. évi költségvetésének teljesítés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2. § (1) A képviselő-testület az Önkormányzat önkormányzati szinten összesített, teljesített 2018. évi </w:t>
      </w:r>
    </w:p>
    <w:p>
      <w:pPr>
        <w:pStyle w:val="Normal"/>
        <w:tabs>
          <w:tab w:val="clear" w:pos="709"/>
          <w:tab w:val="left" w:pos="4536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kiadási főösszegét  788.407.408 forintban, </w:t>
      </w:r>
    </w:p>
    <w:p>
      <w:pPr>
        <w:pStyle w:val="Normal"/>
        <w:tabs>
          <w:tab w:val="clear" w:pos="709"/>
          <w:tab w:val="left" w:pos="4536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b) bevételi főösszegét 905.450.774 forintban 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(2) Az (1) bekezdés szerinti önkormányzati szinten összesített, 2018. évi teljesített költségvetésének fő számai:</w:t>
      </w:r>
    </w:p>
    <w:p>
      <w:pPr>
        <w:pStyle w:val="Normal"/>
        <w:tabs>
          <w:tab w:val="clear" w:pos="709"/>
          <w:tab w:val="left" w:pos="6096" w:leader="none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a teljesített költségvetési bevételek összege: </w:t>
        <w:tab/>
        <w:t xml:space="preserve">778.381.642 forint, </w:t>
      </w:r>
    </w:p>
    <w:p>
      <w:pPr>
        <w:pStyle w:val="Normal"/>
        <w:tabs>
          <w:tab w:val="clear" w:pos="709"/>
          <w:tab w:val="left" w:pos="6096" w:leader="none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b) a teljesített költségvetési kiadások összege: </w:t>
        <w:tab/>
        <w:t xml:space="preserve">776.191.545 forint, 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c) a teljesített költségvetés egyenlege - a teljesített költségvetési bevételek és a teljesített költségvetési kiadások különbözete 70.408 forint </w:t>
      </w:r>
      <w:r>
        <w:rPr>
          <w:rFonts w:cs="Calibri" w:ascii="Calibri" w:hAnsi="Calibri"/>
          <w:i/>
          <w:sz w:val="24"/>
          <w:szCs w:val="24"/>
        </w:rPr>
        <w:t>(többlet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3. § (1) Az önkormányzat összesített 2018. évi teljesített bevételei kiemelt előirányzatonként (1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a) B1 Működési célú támogatások államháztartáson belülről:</w:t>
        <w:tab/>
        <w:t>401.181.93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i/>
          <w:sz w:val="24"/>
          <w:szCs w:val="24"/>
        </w:rPr>
        <w:t>ebből a B11 Önkormányzatok működési támogatása:</w:t>
        <w:tab/>
        <w:t xml:space="preserve">        356.038.395 Ft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b) B2 Felhalmozási célú támogatások államháztartáson belülről:</w:t>
        <w:tab/>
        <w:t>293.216.671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c) B3 Közhatalmi bevételek:</w:t>
        <w:tab/>
        <w:t xml:space="preserve">  62.145.419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d) B4 Működési bevételek:</w:t>
        <w:tab/>
        <w:t xml:space="preserve">  20.879.41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e) B5 Felhalmozási bevételek:</w:t>
        <w:tab/>
        <w:t xml:space="preserve">       174.7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 B6. Működési célú átvett pénzeszközök:</w:t>
        <w:tab/>
        <w:t xml:space="preserve">       783.5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g) B7 Felhalmozási célú átvett pénzeszközök:</w:t>
        <w:tab/>
        <w:t xml:space="preserve">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h) Költségvetési bevételek összesen (B1-től B7-ig):                                 778.381.642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i) B8 Finanszírozási bevételek:</w:t>
        <w:tab/>
        <w:t>127.069.132 Ft,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a) B81 Belföldi finanszírozás bevételei:</w:t>
        <w:tab/>
        <w:t xml:space="preserve">       127.069.13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b) B82. Külföldi finanszírozás bevételei:</w:t>
        <w:tab/>
        <w:t xml:space="preserve">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evételei:</w:t>
        <w:tab/>
        <w:t xml:space="preserve">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j) Bevételek összesen (B1-től B8-ig):</w:t>
        <w:tab/>
        <w:t>905.450.774 Ft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2) Az Önkormányzat összesített költségvetési teljesített bevételeiből: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a) a kötelező feladatok teljesített bevételei:                              897.565.601 forint,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b) az önként vállalt feladatok teljesített bevételei:                       7.885.173 forint,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c) az állami (államigazgatási) feladatok teljesített bevételei:                     0 forint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3) Az Önkormányzat összesített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a) a teljesített költségvetési működési bevételek:                                     484.990.271 Ft,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b) a teljesített költségvetési felhalmozási bevételek:                                293.391.371 Ft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4. § (1) Az Önkormányzat összesített 2018. évi teljesített kiemelt kiadási előirányzatai az alábbiakban meghatározott tételekből állnak (1. 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a) működési költségvetés:</w:t>
        <w:tab/>
        <w:t xml:space="preserve">  475.017.69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a) K1 Személyi juttatások:</w:t>
        <w:tab/>
        <w:t xml:space="preserve">         209.134.870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szociális hozzájárulási adó: </w:t>
        <w:tab/>
        <w:t xml:space="preserve">           39.370.41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ac) K3 Dologi kiadások: </w:t>
        <w:tab/>
        <w:t xml:space="preserve">         188.104.97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ad) K4 Ellátottak pénzbeli juttatásai: </w:t>
        <w:tab/>
        <w:t xml:space="preserve">           29.470.78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e) K5 Egyéb működési célú kiadások:</w:t>
        <w:tab/>
        <w:t xml:space="preserve">             8.936.652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b) felhalmozási költségvetés:</w:t>
        <w:tab/>
        <w:t xml:space="preserve">  301.173.84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a) K6 Beruházások:</w:t>
        <w:tab/>
        <w:t xml:space="preserve">           41.645.34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b) K7 Felújítások:</w:t>
        <w:tab/>
        <w:t xml:space="preserve">         259.528.50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c) K8 Egyéb felhalmozási kiadások:</w:t>
        <w:tab/>
        <w:t xml:space="preserve"> 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c) Költségvetési kiadások (K1-től K8-ig):</w:t>
        <w:tab/>
        <w:t xml:space="preserve">   778.311.234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d) K9 Finanszírozási kiadások:</w:t>
        <w:tab/>
        <w:t xml:space="preserve">     12.215.863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da) K 91 Belföldi finanszírozás kiadásai:</w:t>
        <w:tab/>
        <w:t xml:space="preserve">            12.215.86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db) K 92 Külföldi finanszírozás kiadásai:</w:t>
        <w:tab/>
        <w:t xml:space="preserve">   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dc) K 93 Adóssághoz nem kapcsolódó származéko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ügyletek kiadásai:</w:t>
        <w:tab/>
        <w:t xml:space="preserve">  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e) Kiadások összesen (K1-től K9-ig):</w:t>
        <w:tab/>
        <w:t xml:space="preserve">   788.407.408 Ft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2) Az Önkormányzat összesített költségvetési teljesített kiadásaiból: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a) a kötelező feladatok teljesített kiadásai: </w:t>
        <w:tab/>
        <w:t>720.429.918 forint,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b) az önként vállalt feladatok teljesített kiadásai:</w:t>
        <w:tab/>
        <w:t>67.977.490 forint,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c) az állami (államigazgatási) feladatok tejesített kiadásai: </w:t>
        <w:tab/>
        <w:t>0 forint.</w:t>
      </w:r>
    </w:p>
    <w:p>
      <w:pPr>
        <w:pStyle w:val="Normal"/>
        <w:spacing w:lineRule="auto" w:line="276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3) A költségvetési évben a helyi önkormányzatnak a fejlesztési céljai megvalósításához a Magyarország gazdasági stabilitásáról szóló 2011. évi CXCIV. törvény (a továbbiakban: Stabilitási Tv.) 3. § (1) bekezdése szerinti adósságot keletkező ügylet megkötése nem vált szükségessé.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Cs/>
          <w:sz w:val="24"/>
          <w:szCs w:val="24"/>
        </w:rPr>
        <w:t>5. § (1) A helyi önkormányzat önkormányzati szintre összesített, teljesített költségvetési bevételeinek és kiadásainak költségvetési egyenlegét a 2. § (2) bekezdés c) pontja határozza meg. A költségvetési egyenlegen belül:</w:t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iCs/>
          <w:sz w:val="24"/>
          <w:szCs w:val="24"/>
        </w:rPr>
        <w:t xml:space="preserve">a) a teljesített működési bevételek és a teljesített működési kiadások költségvetési egyenlege (működési célú egyenleg) 9.972.575 Ft többlet, </w:t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iCs/>
          <w:sz w:val="24"/>
          <w:szCs w:val="24"/>
        </w:rPr>
        <w:t>b) a teljesített felhalmozási bevételek és a teljesített felhalmozási kiadások költségvetési egyenlege (felhalmozási célú egyenleg) 7.782.478 Ft hiány.</w:t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6. § (1) A képviselő-testület az Önkormányzat 2018. évre összesített – közfoglalkoztatottak nélküli – teljesített létszám-előirányzatát az alábbiak szerint hagyja jóvá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átlagos statisztikai állományi létszám – átlaglétszám  57 fő,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b) az év utolsó napján foglalkoztatott záró létszám 57 fő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(2) A közfoglalkoztatottak éves teljesített létszáma 20 fő.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(3) Az Önkormányzat összevont 2018. évi gazdálkodás során keletkezett, hatályos jogszabályok szerint felülvizsgált maradványa 117.043.366 forintban kerül jóváhagyásra. A jóváhagyott maradvány a 6.sz. melléklet szerint használható fel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3. Az Önkormányzat saját 2018. évi költségvetésének teljesítés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7. § Az Önkormányzat képviselő-testülete az Önkormányzat saját, 2018. évi teljesített költségvetésének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kiadási főösszegét:                                                                          787.940.050 forintban, 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b) bevételi főösszegét:                                                                         904.389.109 forintban 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llapítja meg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8. § (1) Az Önkormányzat saját, 2018. évi teljesített költségvetési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a) B1 Működési célú támogatások államháztartáson belülről:            400.230.41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</w:t>
      </w:r>
      <w:r>
        <w:rPr>
          <w:rFonts w:cs="Calibri" w:ascii="Calibri" w:hAnsi="Calibri"/>
          <w:i/>
          <w:sz w:val="24"/>
          <w:szCs w:val="24"/>
        </w:rPr>
        <w:t>ebből a B11 Önkormányzatok működési támogatása:</w:t>
        <w:tab/>
        <w:t xml:space="preserve">     356.038.395 Ft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b) B2 Felhalmozási célú támogatások államháztartáson belülről:      293.216.671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c) B3 Közhatalmi bevételek:</w:t>
        <w:tab/>
        <w:t>62.115.419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d) B4 Működési bevételek:</w:t>
        <w:tab/>
        <w:t>20.799.275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e) B5 Felhalmozási bevételek:</w:t>
        <w:tab/>
        <w:t xml:space="preserve">     174.7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f) B6. Működési célú átvett pénzeszközök:</w:t>
        <w:tab/>
        <w:t xml:space="preserve">     783.5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g) B7 Felhalmozási célú átvett pénzeszközök:</w:t>
        <w:tab/>
        <w:t xml:space="preserve">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h) Költségvetési bevételek összesen (B1-től B7-ig):                               777.319.977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 xml:space="preserve">i) B8 Finanszírozási bevételek:  </w:t>
        <w:tab/>
        <w:t xml:space="preserve"> 127.069.132 Ft,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a) B81 Belföldi finanszírozás bevételei:</w:t>
        <w:tab/>
        <w:t xml:space="preserve">      127.069.13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b) B82. Külföldi finanszírozás bevételei:</w:t>
        <w:tab/>
        <w:t xml:space="preserve">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evételei:</w:t>
        <w:tab/>
        <w:t xml:space="preserve">                          0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 xml:space="preserve">j) Bevételek összesen (B1-től B8-ig): </w:t>
        <w:tab/>
        <w:t xml:space="preserve"> 904.389.109 Ft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(2) Az Önkormányzat teljesített </w:t>
      </w:r>
      <w:r>
        <w:rPr>
          <w:rFonts w:cs="Calibri" w:ascii="Calibri" w:hAnsi="Calibri"/>
          <w:sz w:val="24"/>
          <w:szCs w:val="24"/>
          <w:u w:val="single"/>
        </w:rPr>
        <w:t xml:space="preserve">költségvetési </w:t>
      </w:r>
      <w:r>
        <w:rPr>
          <w:rFonts w:cs="Calibri" w:ascii="Calibri" w:hAnsi="Calibri"/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a) a kötelező feladatok teljesített bevételei:                                            896.503.936 Ft,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az önként vállalt feladatok teljesített bevételei:                                      7.885.173 Ft,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c) az állami (államigazgatási) feladatok teljesített bevételei:                                     0 Ft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(3) Az önkormányzat teljesített </w:t>
      </w:r>
      <w:r>
        <w:rPr>
          <w:rFonts w:cs="Calibri" w:ascii="Calibri" w:hAnsi="Calibri"/>
          <w:sz w:val="24"/>
          <w:szCs w:val="24"/>
          <w:u w:val="single"/>
        </w:rPr>
        <w:t xml:space="preserve">költségvetési </w:t>
      </w:r>
      <w:r>
        <w:rPr>
          <w:rFonts w:cs="Calibri" w:ascii="Calibri" w:hAnsi="Calibri"/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a) a teljesített működési bevételek:                                                            483.928.606 Ft,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b) a teljesített felhalmozási bevételek:                                                       293.391.371 Ft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9. § (1) Az Önkormányzat saját, 2018. évi teljesített kiemelt kiadási előirányzatai az alábbiakban meghatározott tételekből állnak, azaz (3-4.sz. melléklet):</w:t>
      </w:r>
    </w:p>
    <w:p>
      <w:pPr>
        <w:pStyle w:val="Normal"/>
        <w:spacing w:lineRule="auto" w:line="276"/>
        <w:ind w:firstLine="28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működési költségvetés:</w:t>
        <w:tab/>
        <w:t xml:space="preserve">  283.109.75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a) K1 Személyi juttatások:</w:t>
        <w:tab/>
        <w:t xml:space="preserve">            74.516.828 Ft, 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szociális hozzájárulási adó: </w:t>
        <w:tab/>
        <w:t xml:space="preserve">             11.667.22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ac) K3 Dologi kiadások: </w:t>
        <w:tab/>
        <w:t xml:space="preserve">           158.518.25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ad) K4 Ellátottak pénzbeli juttatásai: </w:t>
        <w:tab/>
        <w:t xml:space="preserve">             29.470.78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e) K5 Egyéb működési célú kiadások:</w:t>
        <w:tab/>
        <w:t xml:space="preserve">               8.936.652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b) felhalmozási költségvetés:</w:t>
        <w:tab/>
        <w:t xml:space="preserve">  300.194.70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a) K6 Beruházások:</w:t>
        <w:tab/>
        <w:t xml:space="preserve">            40.666.19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b) K7 Felújítások:</w:t>
        <w:tab/>
        <w:t xml:space="preserve">          259.528.50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c) K8 Egyéb felhalmozási kiadások:</w:t>
        <w:tab/>
        <w:t xml:space="preserve">  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c) Költségvetési kiadások (K1-től K8-ig):</w:t>
        <w:tab/>
        <w:t xml:space="preserve">  583.304.458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d) K9 Finanszírozási kiadások:</w:t>
        <w:tab/>
        <w:t xml:space="preserve">  204.635.592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da) K 91 Belföldi finanszírozás kiadásai:</w:t>
        <w:tab/>
        <w:t xml:space="preserve">         204.635.59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db) K 92 Külföldi finanszírozás kiadásai:</w:t>
        <w:tab/>
        <w:t xml:space="preserve">   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dc) K 93 Adóssághoz nem kapcsolódó származékos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ügyletek kiadásai:</w:t>
        <w:tab/>
        <w:t xml:space="preserve">                              0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e) Kiadások összesen (K1-től K9-ig):</w:t>
        <w:tab/>
        <w:t xml:space="preserve">  787.940.050 F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(2) Az Önkormányzat teljesített költségvetési kiadásaiból: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a) a kötelező feladatok teljesített kiadásai:</w:t>
        <w:tab/>
        <w:t xml:space="preserve"> 719.962.560 Ft,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b) az önként vállalt feladatok teljesített kiadásai:</w:t>
        <w:tab/>
        <w:t>67.977.490 Ft,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c) az állami (államigazgatási) feladatok teljesített kiadásai: </w:t>
        <w:tab/>
        <w:t>0 F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10. § (1) A képviselő-testület az Önkormányzat saját, 2018. évre – közfoglalkoztatottak nélküli – teljesített a létszám-előirányzatát az alábbiak szerint állapítja meg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átlagos statisztikai állományi létszám – átlaglétszám 40 fő,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b) az év utolsó napján foglalkoztatott záró létszám 18 fő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(2) A közfoglalkoztatottak éves teljesített létszám-előirányzata 20 fő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4. A Csemői Polgármesteri Hivatal 2018. évi költségvetésének teljesítés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11. § A képviselő-testület a Közös Önkormányzati Hivatal teljesített 2018. évi 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kiadási főösszegét: </w:t>
        <w:tab/>
        <w:t xml:space="preserve">80.239.704 forintban, 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) bevételi főösszegét: </w:t>
        <w:tab/>
        <w:t xml:space="preserve">80.439.410 forintban    </w:t>
      </w:r>
    </w:p>
    <w:p>
      <w:pPr>
        <w:pStyle w:val="Normal"/>
        <w:tabs>
          <w:tab w:val="clear" w:pos="709"/>
          <w:tab w:val="left" w:pos="3402" w:leader="none"/>
        </w:tabs>
        <w:spacing w:lineRule="auto" w:line="276"/>
        <w:ind w:firstLine="28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12. § (1) A Csemői Polgármesteri Hivatal 2018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B1 Működési célú támogatások államháztartáson belülről:</w:t>
        <w:tab/>
        <w:t>951.523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b) B2 Felhalmozási célú támogatások államháztartáson belülről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c) B3 Közhatalmi bevételek:</w:t>
        <w:tab/>
        <w:t xml:space="preserve">  3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d) B4 Működési bevételek:</w:t>
        <w:tab/>
        <w:t xml:space="preserve">  77.782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e) B5 Felhalmozási bevételek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f) B6 Működési célú átvett pénzeszközök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g) B7 Felhalmozási célú átvett pénzeszközök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h) Költségvetési bevételek összesen (B1-től B7-ig):                             1.059.305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i) B8 Finanszírozási bevételek:</w:t>
        <w:tab/>
        <w:t>79.380.105 Ft,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a) B81 Belföldi finanszírozás bevételei:</w:t>
        <w:tab/>
        <w:t xml:space="preserve">  79.380.10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b) B82 Külföldi finanszírozás bevételei:</w:t>
        <w:tab/>
        <w:t xml:space="preserve">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evételei:</w:t>
        <w:tab/>
        <w:t xml:space="preserve">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j) Bevételek összesen (B1-től B8-ig):                                                   80.439.410 Ft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(2) A Csemői Polgármesteri Hivatal teljesített </w:t>
      </w:r>
      <w:r>
        <w:rPr>
          <w:rFonts w:cs="Calibri" w:ascii="Calibri" w:hAnsi="Calibri"/>
          <w:sz w:val="24"/>
          <w:szCs w:val="24"/>
          <w:u w:val="single"/>
        </w:rPr>
        <w:t>költségvetési b</w:t>
      </w:r>
      <w:r>
        <w:rPr>
          <w:rFonts w:cs="Calibri" w:ascii="Calibri" w:hAnsi="Calibri"/>
          <w:sz w:val="24"/>
          <w:szCs w:val="24"/>
        </w:rPr>
        <w:t>evételeiből: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a) a kötelező feladatok teljesített bevételei: </w:t>
        <w:tab/>
        <w:t>80.434.410 forint,</w:t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b) az önként vállalt feladatok teljesített bevételei: </w:t>
        <w:tab/>
        <w:tab/>
        <w:tab/>
        <w:t xml:space="preserve">           5.000 forint,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c) az állami (államigazgatási) feladatok teljesített bevételei: </w:t>
        <w:tab/>
        <w:t>0 forint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(3) A Csemői Polgármesteri Hivatal teljesített </w:t>
      </w:r>
      <w:r>
        <w:rPr>
          <w:rFonts w:cs="Calibri" w:ascii="Calibri" w:hAnsi="Calibri"/>
          <w:sz w:val="24"/>
          <w:szCs w:val="24"/>
          <w:u w:val="single"/>
        </w:rPr>
        <w:t xml:space="preserve">költségvetési </w:t>
      </w:r>
      <w:r>
        <w:rPr>
          <w:rFonts w:cs="Calibri" w:ascii="Calibri" w:hAnsi="Calibri"/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a) a teljesített működési bevételek:  </w:t>
        <w:tab/>
        <w:t>1.059.305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b) a teljesített felhalmozási bevételek: </w:t>
        <w:tab/>
        <w:t xml:space="preserve">              0 Ft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§ (1) A Csemői Polgármesteri Hivatal 2018. évi teljesített kiemelt kiadási előirányzatai az alábbiakban meghatározott tételekből állnak, azaz (3-4.sz. melléklet):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a) működési költségvetés:</w:t>
        <w:tab/>
        <w:t xml:space="preserve"> </w:t>
        <w:tab/>
        <w:tab/>
        <w:tab/>
        <w:tab/>
        <w:tab/>
        <w:t>79.836.284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a) K1 Személyi juttatások:</w:t>
        <w:tab/>
        <w:t>50.675.085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szociális hozzájárulási adó: </w:t>
        <w:tab/>
        <w:t>10.190.433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ac) K3 Dologi kiadások: </w:t>
        <w:tab/>
        <w:t>18.970.76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ad) K4 Ellátottak pénzbeli juttatásai: </w:t>
        <w:tab/>
        <w:t xml:space="preserve">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e) K5 Egyéb működési célú kiadások:</w:t>
        <w:tab/>
        <w:t xml:space="preserve">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b) felhalmozási költségvetés:</w:t>
        <w:tab/>
        <w:t xml:space="preserve">     403.42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a) K6 Beruházások:</w:t>
        <w:tab/>
        <w:t xml:space="preserve">   403.42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b) K7 Felújítások:</w:t>
        <w:tab/>
        <w:t xml:space="preserve">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c) K8 Egyéb felhalmozási kiadások:</w:t>
        <w:tab/>
        <w:t xml:space="preserve"> 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c) Költségvetési kiadások (K1-től K8-ig):</w:t>
        <w:tab/>
        <w:t>80.239.704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d) K9 Finanszírozási kiadások:</w:t>
        <w:tab/>
        <w:t xml:space="preserve">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e) Kiadások összesen (K1-től K9-ig):</w:t>
        <w:tab/>
        <w:t>80.239.704 F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(2) A Csemői Polgármesteri Hivatal teljesített </w:t>
      </w:r>
      <w:r>
        <w:rPr>
          <w:rFonts w:cs="Calibri" w:ascii="Calibri" w:hAnsi="Calibri"/>
          <w:sz w:val="24"/>
          <w:szCs w:val="24"/>
          <w:u w:val="single"/>
        </w:rPr>
        <w:t xml:space="preserve">költségvetési </w:t>
      </w:r>
      <w:r>
        <w:rPr>
          <w:rFonts w:cs="Calibri" w:ascii="Calibri" w:hAnsi="Calibri"/>
          <w:sz w:val="24"/>
          <w:szCs w:val="24"/>
        </w:rPr>
        <w:t>kiadásaiból: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a) a kötelező feladatok teljesített kiadásai: </w:t>
        <w:tab/>
        <w:t>80.216.224 forint,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b) az önként vállalt feladatok teljesített kiadásai: </w:t>
        <w:tab/>
        <w:t>23.480 forint,</w:t>
      </w:r>
    </w:p>
    <w:p>
      <w:pPr>
        <w:pStyle w:val="Normal"/>
        <w:tabs>
          <w:tab w:val="clear" w:pos="709"/>
          <w:tab w:val="right" w:pos="8931" w:leader="none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 xml:space="preserve">c) az állami (államigazgatási) feladatok teljesített kiadásai: </w:t>
        <w:tab/>
        <w:t>0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14. § (1) A képviselő-testület a Polgármesteri Hivatal 2018. évre – közfoglalkoztatottak nélküli – teljesített létszám-előirányzatát az alábbiak szerint hagyja jóvá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átlagos statisztikai állományi létszám – átlaglétszám 12 fő,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b) az év utolsó napján foglalkoztatott záró létszám 12 fő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2) A közfoglalkoztatottak teljesített éves létszám-előirányzata 0 fő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5. Az önkormányzat Csemői Nefelejcs Óvoda költségvetési szervének a 2018. évi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ének teljesítés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15. § A képviselő-testület a Csemői Nefelejcs Óvoda költségvetési szerv teljesített </w:t>
        <w:br/>
        <w:t xml:space="preserve">2018. évi 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kiadási főösszegét:                                                                       112.647.383 forintban, 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b) bevételi főösszegét                                                                       113.041.984 forintban 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16. § (1) A Csemői Nefelejcs Óvoda költségvetési szerv 2018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a) B1 Működé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b) B2 Felhalmozá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c) B3 Közhatalm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d) B4 Működési bevételek:</w:t>
        <w:tab/>
        <w:t xml:space="preserve">     2.36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e) B5 Felhalmozás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f) B6 Működé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g) B7 Felhalmozá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h) Költségvetési bevételek összesen (B1-től B7-ig):</w:t>
        <w:tab/>
        <w:t xml:space="preserve">     2.36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i) B8 Finanszírozási bevételek:                                                              113.039.624 Ft,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a) B81 Belföldi finanszírozás bevételei:</w:t>
        <w:tab/>
        <w:t xml:space="preserve"> 113.039.62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ib) B82 Külföldi finanszírozás 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j) Bevételek összesen (B1-től B8-ig):                                                  113.041.984 Ft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(2) A Csemői Nefelejcs Óvoda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a) a kötelező feladatok teljesített bevételei:                                    113.041.984 forint,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b) az önként vállalt feladatok teljesített bevételei:                                            0 forint,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c) az állami (államigazgatási) feladatok teljesített bevételei:                           0 forint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(3) A Csemői Nefelejcs Óvoda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a) a teljesített működési bevételek:                                                              2.360 Ft,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b) a teljesített felhalmozási bevételek:                                                                0 Ft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§ (1) A Csemői Nefelejcs Óvoda. költségvetési szerv 2018. évi teljesített kiemelt kiadási előirányzatai az alábbiakban meghatározott tételekből állnak, azaz (3-4.sz. melléklet)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a) működési költségvetés:</w:t>
        <w:tab/>
        <w:t xml:space="preserve"> 112.071.66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a) K1 Személyi juttatások:</w:t>
        <w:tab/>
        <w:t xml:space="preserve">      83.942.957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szociális hozzájárulási adó: </w:t>
        <w:tab/>
        <w:t xml:space="preserve">     17.512.75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ac) K3 Dologi kiadások: </w:t>
        <w:tab/>
        <w:t xml:space="preserve">     10.615.95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ad) K4 Ellátottak pénzbeli juttatásai: </w:t>
        <w:tab/>
        <w:t xml:space="preserve">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ae) K5 Egyéb működési célú kiadások:</w:t>
        <w:tab/>
        <w:t xml:space="preserve">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b) felhalmozási költségvetés:</w:t>
        <w:tab/>
        <w:t xml:space="preserve">   575.72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a) K6 Beruházások:</w:t>
        <w:tab/>
        <w:t xml:space="preserve">           575.72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b) K7 Felújítások:</w:t>
        <w:tab/>
        <w:t xml:space="preserve">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bc) K8 Egyéb felhalmozási kiadások:</w:t>
        <w:tab/>
        <w:t xml:space="preserve">    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c) Költségvetési kiadások (K1-től K8-ig):</w:t>
        <w:tab/>
        <w:t xml:space="preserve"> 112.647.383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d) K9 Finanszírozási kiadások:</w:t>
        <w:tab/>
        <w:t xml:space="preserve">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spacing w:lineRule="auto" w:line="276"/>
        <w:ind w:left="284" w:hanging="0"/>
        <w:rPr/>
      </w:pPr>
      <w:r>
        <w:rPr>
          <w:rFonts w:cs="Calibri" w:ascii="Calibri" w:hAnsi="Calibri"/>
          <w:sz w:val="24"/>
          <w:szCs w:val="24"/>
        </w:rPr>
        <w:t>e) Kiadások összesen (K1-től K9-ig):</w:t>
        <w:tab/>
        <w:t xml:space="preserve"> 112.647.383 F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(2) A Csemői Nefelejcs Óvoda költségvetési szerv teljesített költségvetési kiadásaiból: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a) a kötelező feladatok teljesített kiadásai                                                112.647.383 forint,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b) az önként vállalt feladatok teljesített kiadásai:                                                       0 forint,</w:t>
      </w:r>
    </w:p>
    <w:p>
      <w:pPr>
        <w:pStyle w:val="Normal"/>
        <w:tabs>
          <w:tab w:val="clear" w:pos="709"/>
          <w:tab w:val="right" w:pos="8931" w:leader="dot"/>
        </w:tabs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c) az állami (államigazgatási) feladatok teljesített kiadásai:                                       0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18. § (1) A képviselő-testület a Csemői Nefelejcs Óvoda költségvetési szerv 2018. évre – közfoglalkoztatottak nélküli – teljesített létszám-előirányzatát az alábbiak szerint hagyja jóvá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átlagos statisztikai állományi létszám – átlaglétszám –  25 fő,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b) az év utolsó napján foglalkoztatott záró létszám 25 fő.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Calibri" w:hAnsi="Calibri"/>
          <w:sz w:val="24"/>
          <w:szCs w:val="24"/>
        </w:rPr>
        <w:t>(2) A közfoglalkoztatottak teljesített éves létszám-előirányzata 0 fő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6. Záró rendelkezések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. §  (1) E rendelet 2019. év május …….-én lép hatályba.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(2) A rendelet mellékletei: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 xml:space="preserve">1. melléklet  Önkormányzati szinten összesített költségvetési és finanszírozási 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  <w:r>
        <w:rPr>
          <w:rFonts w:cs="Calibri" w:ascii="Calibri" w:hAnsi="Calibri"/>
          <w:sz w:val="24"/>
          <w:szCs w:val="24"/>
        </w:rPr>
        <w:t>bevételek és kiad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2. melléklet  Önkormányzat és intézményei bevétele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3. melléklet  Önkormányzat és intézményei kiadása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4. melléklet Beruházások és felújí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5. melléklet Többéves kihatással járó kötelezettségvállal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6. melléklet Maradvány alakulása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7 .melléklet Közvetett támoga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8. melléklet Konszolidált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cs="Calibri" w:ascii="Calibri" w:hAnsi="Calibri"/>
          <w:sz w:val="24"/>
          <w:szCs w:val="24"/>
        </w:rPr>
        <w:t>9. melléklet Vagyonkimutatás intézményenként és konszolidálta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10. melléklet Pénzfelhasználás alakulása 2018-ban</w:t>
      </w:r>
    </w:p>
    <w:p>
      <w:pPr>
        <w:pStyle w:val="TextBody"/>
        <w:tabs>
          <w:tab w:val="clear" w:pos="709"/>
          <w:tab w:val="left" w:pos="2552" w:leader="none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11. melléklet Konszolidált működési és felhalmozási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spacing w:lineRule="auto" w:line="276"/>
        <w:ind w:firstLine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9. május 6.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H.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ind w:left="709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Dr. Kovács Tímea</w:t>
        <w:tab/>
        <w:tab/>
        <w:tab/>
        <w:tab/>
        <w:tab/>
        <w:t>Dr. Lakos Roland</w:t>
        <w:tab/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spacing w:lineRule="auto" w:line="276"/>
        <w:ind w:left="108" w:hanging="0"/>
        <w:jc w:val="left"/>
        <w:rPr/>
      </w:pPr>
      <w:r>
        <w:rPr>
          <w:rFonts w:cs="Calibri" w:ascii="Calibri" w:hAnsi="Calibri"/>
          <w:sz w:val="24"/>
          <w:szCs w:val="24"/>
        </w:rPr>
        <w:tab/>
        <w:t xml:space="preserve">             jegyző</w:t>
        <w:tab/>
        <w:t xml:space="preserve">                          polgármester</w:t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spacing w:lineRule="auto" w:line="276"/>
        <w:ind w:left="108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spacing w:lineRule="auto" w:line="276"/>
        <w:ind w:left="108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spacing w:lineRule="auto" w:line="276"/>
        <w:ind w:left="108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spacing w:lineRule="auto" w:line="276"/>
        <w:ind w:left="108" w:hanging="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záradék: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ndeletet a mai napon kihirdettem.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elt: Csemő, 2019. május  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H.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Dr. Kovács Tímea</w:t>
      </w:r>
    </w:p>
    <w:p>
      <w:pPr>
        <w:pStyle w:val="TextBody"/>
        <w:tabs>
          <w:tab w:val="clear" w:pos="709"/>
          <w:tab w:val="center" w:pos="7320" w:leader="none"/>
        </w:tabs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6:22:00Z</dcterms:created>
  <dc:creator>Penzugy2</dc:creator>
  <dc:description/>
  <cp:keywords/>
  <dc:language>en-US</dc:language>
  <cp:lastModifiedBy>Polgarmester</cp:lastModifiedBy>
  <cp:lastPrinted>2017-05-11T11:04:00Z</cp:lastPrinted>
  <dcterms:modified xsi:type="dcterms:W3CDTF">2019-05-23T07:32:00Z</dcterms:modified>
  <cp:revision>22</cp:revision>
  <dc:subject/>
  <dc:title>Kóka Község Önkormányzat képviselő-testületének</dc:title>
</cp:coreProperties>
</file>