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4/2019. (II.26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9. október 8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584.016.957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584.016.957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683.368.656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683.368.656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anuár-június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>a félévig megkapott bérkompenzáció, szociális pótlék összegeivel emelkede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n belül sor 11.028.761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 támogatásából, valamint az önkormányzat földjeivel kapcsolatosan zöldítés, kárenyhítés, területalapú támogatás jogcímeken mindösszesen befolyt 1.792.932 Ft-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ok ÁH-n belülről sor 82.245.750 Ft-os módosítására </w:t>
      </w:r>
      <w:r>
        <w:rPr>
          <w:rFonts w:cs="Calibri" w:ascii="Calibri" w:hAnsi="Calibri"/>
          <w:sz w:val="24"/>
          <w:szCs w:val="24"/>
        </w:rPr>
        <w:t>az ÖKO-Centrum kialakítására kapott 25.000.000 Ft támogatás, valamint a Külterületi utak fejlesztése c. nyertes pályázatunk 2019. évben esedékes támogatása és a közfoglalkoztatás felhalmozási támogatása (1.939.820 Ft) miatt került sor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bevételek sor 2.467.986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Bácsvíznek félévig számlázott üzemeltetési bérleti díjakból, valamint a továbbszámlázásokból adódo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A </w:t>
      </w:r>
      <w:r>
        <w:rPr>
          <w:rFonts w:cs="Calibri" w:ascii="Calibri" w:hAnsi="Calibri"/>
          <w:b/>
          <w:sz w:val="24"/>
          <w:szCs w:val="24"/>
        </w:rPr>
        <w:t xml:space="preserve">Felhalmozási bevételek </w:t>
      </w:r>
      <w:r>
        <w:rPr>
          <w:rFonts w:cs="Calibri" w:ascii="Calibri" w:hAnsi="Calibri"/>
          <w:sz w:val="24"/>
          <w:szCs w:val="24"/>
        </w:rPr>
        <w:t>sor előirányzata egy csereügylet (szabadtéri kondigép) kapcsán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2.301.642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i kötelezettségének emelkedése (350.000 Ft), valamint a Virágos Versenyen való részvétel támogatásaként befolyt összegek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9.993.683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497.044 Ft-os növekedése </w:t>
      </w:r>
      <w:r>
        <w:rPr>
          <w:rFonts w:cs="Calibri" w:ascii="Calibri" w:hAnsi="Calibri"/>
          <w:sz w:val="24"/>
          <w:szCs w:val="24"/>
        </w:rPr>
        <w:t xml:space="preserve">a közhasznú munkabér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17.300.575 Ft) </w:t>
      </w:r>
      <w:r>
        <w:rPr>
          <w:rFonts w:cs="Calibri" w:ascii="Calibri" w:hAnsi="Calibri"/>
          <w:sz w:val="24"/>
          <w:szCs w:val="24"/>
        </w:rPr>
        <w:t>a felhasználásnak megfelelően volt szükség (téli rezsicsökkentés miatti természetbeni támogatás (7.758.000 Ft), Csemő feliratú áruk beszerzése, informatikai szoftverdíjak, cégtelefonok díjai, hirdetési díjak (Cegléd Rádió, Ceglédi Panoráma), közüzemi díjak és a közvetített szolgáltatások kiadásai (továbbszámlázott közüzemi díjak) 466.715 Ft), pályázatok tanácsadói díjak, szakmai szolgáltatások és azok áfa vonzata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Elvonások és befizetések soron jelentkező 602.567 Ft</w:t>
      </w:r>
      <w:r>
        <w:rPr>
          <w:rFonts w:cs="Calibri" w:ascii="Calibri" w:hAnsi="Calibri"/>
          <w:sz w:val="24"/>
          <w:szCs w:val="24"/>
        </w:rPr>
        <w:t xml:space="preserve"> a 2018. évi beszámoló alapján keletkező visszafizetési kötelezettség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Egyéb működési célú támogatások államháztartáson belülre sorra 843.500 Ft-ot kellett átcsoportosítani,</w:t>
      </w:r>
      <w:r>
        <w:rPr>
          <w:rFonts w:cs="Calibri" w:ascii="Calibri" w:hAnsi="Calibri"/>
          <w:sz w:val="24"/>
          <w:szCs w:val="24"/>
        </w:rPr>
        <w:t xml:space="preserve"> mert itt kell könyvelni a BURSA Hungarica ösztöndíjakat és a Ceglédi Tankerületnek adott támogatásokat, valamint 2018. évről volt 12.500 Ft RGYK Erzsébet utalvánnyal kapcsolatos visszafizetési kötelezettsége az Önkormányzatnak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350.000 Ft</w:t>
      </w:r>
      <w:r>
        <w:rPr>
          <w:rFonts w:cs="Calibri" w:ascii="Calibri" w:hAnsi="Calibri"/>
          <w:sz w:val="24"/>
          <w:szCs w:val="24"/>
        </w:rPr>
        <w:t>-os összeg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12.160.242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62.887.198 Ft-tal emelkedett</w:t>
      </w:r>
      <w:r>
        <w:rPr>
          <w:rFonts w:cs="Calibri" w:ascii="Calibri" w:hAnsi="Calibri"/>
          <w:sz w:val="24"/>
          <w:szCs w:val="24"/>
        </w:rPr>
        <w:t>, melynek oka az ÖKO-Centrum beruházás, valamint a Külterületi utak fejlesztése pályázat idei kifizetései, a közfoglalkoztatotti eszközbeszerzés, a Grillo fűnyíró beszerzése, valamint Kerékpárút tervezéssel kapcsolatos kiadás vol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Felújítási kiadások sor 2.474.890 Ft-tal növekedett</w:t>
      </w:r>
      <w:r>
        <w:rPr>
          <w:rFonts w:cs="Calibri" w:ascii="Calibri" w:hAnsi="Calibri"/>
          <w:sz w:val="24"/>
          <w:szCs w:val="24"/>
        </w:rPr>
        <w:t xml:space="preserve"> a központi játszótér burkolatcseréje, valamint a Belterületi útfelújítás tervezési költsége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0.267.041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0.267.041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91.224.592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91.224.592 Ft-ra módosul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űködési célú támogatások ÁH-n belülről sor 957.551 Ft-tal emelkedett </w:t>
      </w:r>
      <w:r>
        <w:rPr>
          <w:rFonts w:cs="Calibri" w:ascii="Calibri" w:hAnsi="Calibri"/>
          <w:sz w:val="24"/>
          <w:szCs w:val="24"/>
        </w:rPr>
        <w:t>az európai parlamenti választások lebonyolítására kapott normatíva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Személyi juttatások sor 772.372 Ft, a Munkaadói járulék 165.405 Ft, a Dologi kiadások 19.774 Ft-os növekedését </w:t>
      </w:r>
      <w:r>
        <w:rPr>
          <w:rFonts w:cs="Calibri" w:ascii="Calibri" w:hAnsi="Calibri"/>
          <w:sz w:val="24"/>
          <w:szCs w:val="24"/>
        </w:rPr>
        <w:t>az európai parlamenti választások lebonyolítása kapcsán keletkezett költségek indokol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NEFELEJCS ÓVODA ÉS MINI BÖLCSŐDE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Csemői Nefelejcs Óvoda és Mini Bölcsőde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138.498.932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138.498.932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jelenlegi előirányzat-módosítással a kiadási és bevételi főösszegek nem változtak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Személyi juttatások sorról átcsoportosítás történt a Munkaadói járulékok sorra 13.787 Ft összegben táppénzhozzájárulás miatt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9. szeptember 26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4</w:t>
    </w:r>
    <w:r>
      <w:rPr>
        <w:rStyle w:val="PageNumber"/>
        <w:b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44:00Z</dcterms:created>
  <dc:creator>Csemő</dc:creator>
  <dc:description/>
  <cp:keywords/>
  <dc:language>en-US</dc:language>
  <cp:lastModifiedBy>Jegyzo</cp:lastModifiedBy>
  <cp:lastPrinted>2019-09-27T08:49:00Z</cp:lastPrinted>
  <dcterms:modified xsi:type="dcterms:W3CDTF">2019-09-27T08:37:00Z</dcterms:modified>
  <cp:revision>20</cp:revision>
  <dc:subject/>
  <dc:title>V                   Csemő Község Önkormányzata</dc:title>
</cp:coreProperties>
</file>