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19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4/2019. (II.26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4/2019. (II.26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.465.7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7.502.30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5.692.3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03.194.63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14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68.7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621.48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3.790.24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245.75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4.592.10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6.837.85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43.14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85.2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.028.41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0.491.1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168.8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.162.561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.024.3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9.186.93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98.3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95.36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95.9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691.36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.725.4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.026.07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0.574.00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.600.0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82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7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.003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.073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3.5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1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.943.5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5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kív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478.4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.1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.378.4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437.1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597.393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4.149.62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1.747.01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.597.3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.484.52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.919.1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6.403.69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40.491.17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dologi kiadásokon belül csak átcsoportosítás történt rovatok között, összességében a kiadások főösszege nem változott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9. novemb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07:00Z</dcterms:created>
  <dc:creator>user</dc:creator>
  <dc:description/>
  <cp:keywords/>
  <dc:language>en-US</dc:language>
  <cp:lastModifiedBy>Lilian</cp:lastModifiedBy>
  <cp:lastPrinted>2015-09-17T10:13:00Z</cp:lastPrinted>
  <dcterms:modified xsi:type="dcterms:W3CDTF">2019-11-12T08:38:00Z</dcterms:modified>
  <cp:revision>8</cp:revision>
  <dc:subject/>
  <dc:title>Csemő Község Önkormányzata Képviselőtestületének</dc:title>
</cp:coreProperties>
</file>