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715" w:leader="none"/>
        </w:tabs>
        <w:rPr>
          <w:rFonts w:ascii="Arial Narrow" w:hAnsi="Arial Narrow" w:cs="Arial Narrow"/>
        </w:rPr>
      </w:pPr>
      <w:r>
        <w:drawing>
          <wp:anchor behindDoc="1" distT="0" distB="0" distL="114935" distR="114935" simplePos="0" locked="0" layoutInCell="0" allowOverlap="1" relativeHeight="15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Arial Narrow" w:cs="Arial Narrow" w:ascii="Arial Narrow" w:hAnsi="Arial Narrow"/>
          <w:lang w:val="en-US" w:eastAsia="en-US"/>
        </w:rPr>
        <w:t xml:space="preserve">                               </w:t>
      </w:r>
    </w:p>
    <w:p>
      <w:pPr>
        <w:pStyle w:val="Normal"/>
        <w:jc w:val="center"/>
        <w:rPr>
          <w:rFonts w:ascii="Arial Narrow" w:hAnsi="Arial Narrow" w:cs="Arial Narrow"/>
          <w:outline/>
          <w:shadow/>
          <w:sz w:val="44"/>
        </w:rPr>
      </w:pPr>
      <w:r>
        <w:rPr>
          <w:rFonts w:cs="Arial Narrow" w:ascii="Arial Narrow" w:hAnsi="Arial Narrow"/>
          <w:outline/>
          <w:shadow/>
          <w:sz w:val="4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eastAsia="Arial Narrow" w:cs="Arial Narrow" w:ascii="Arial Narrow" w:hAnsi="Arial Narrow"/>
          <w:sz w:val="24"/>
        </w:rPr>
        <w:t xml:space="preserve">                                                          </w:t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jc w:val="center"/>
        <w:rPr>
          <w:rFonts w:ascii="Arial Narrow" w:hAnsi="Arial Narrow" w:cs="Arial Narrow"/>
          <w:sz w:val="24"/>
        </w:rPr>
      </w:pPr>
      <w:r>
        <w:rPr>
          <w:rFonts w:cs="Arial Narrow" w:ascii="Arial Narrow" w:hAnsi="Arial Narrow"/>
          <w:sz w:val="24"/>
        </w:rPr>
      </w:r>
    </w:p>
    <w:p>
      <w:pPr>
        <w:pStyle w:val="Normal"/>
        <w:ind w:left="2832" w:firstLine="708"/>
        <w:jc w:val="center"/>
        <w:rPr/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>beszámoló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z önkormányzat III. negyedévig tartó gazdálkodásának helyzetéről </w:t>
      </w:r>
    </w:p>
    <w:p>
      <w:pPr>
        <w:pStyle w:val="Normal"/>
        <w:jc w:val="center"/>
        <w:rPr>
          <w:rFonts w:ascii="Calibri" w:hAnsi="Calibri" w:eastAsia="Calibri" w:cs="Calibri"/>
          <w:b/>
          <w:b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                                          </w:t>
      </w:r>
    </w:p>
    <w:p>
      <w:pPr>
        <w:pStyle w:val="Normal"/>
        <w:shd w:fill="D8D8D8" w:val="clear"/>
        <w:jc w:val="center"/>
        <w:rPr>
          <w:rFonts w:ascii="Calibri" w:hAnsi="Calibri" w:cs="Calibri"/>
          <w:shadow/>
          <w:color w:val="000000"/>
          <w:sz w:val="28"/>
          <w:szCs w:val="28"/>
        </w:rPr>
      </w:pPr>
      <w:r>
        <w:rPr>
          <w:rFonts w:cs="Calibri" w:ascii="Calibri" w:hAnsi="Calibri"/>
          <w:shadow/>
          <w:color w:val="000000"/>
          <w:sz w:val="28"/>
          <w:szCs w:val="28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4"/>
          <w:szCs w:val="24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4"/>
          <w:szCs w:val="24"/>
        </w:rPr>
        <w:t xml:space="preserve"> </w:t>
      </w:r>
      <w:r>
        <w:rPr>
          <w:rFonts w:cs="Calibri" w:ascii="Calibri" w:hAnsi="Calibri"/>
          <w:b/>
          <w:shadow/>
          <w:color w:val="000000"/>
          <w:sz w:val="24"/>
          <w:szCs w:val="24"/>
        </w:rPr>
        <w:t>2019. november 26-án tartandó ülésére</w:t>
      </w:r>
    </w:p>
    <w:p>
      <w:pPr>
        <w:pStyle w:val="Normal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Tisztelt Képviselőtestület! </w:t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helyi önkormányzat gazdálkodásának harmadik negyedévi helyzetéről a következőkben tájékoztatom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tájékoztatóm tartalmazza a helyi önkormányzat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költségvetési előirányzatainak időarányos alakulását,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- a tartalék felhasználását,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- a hiány /többlet/ összegének alakulását, valamint</w:t>
      </w:r>
    </w:p>
    <w:p>
      <w:pPr>
        <w:pStyle w:val="TextBody"/>
        <w:spacing w:lineRule="auto" w:line="360"/>
        <w:rPr/>
      </w:pPr>
      <w:r>
        <w:rPr>
          <w:rFonts w:cs="Calibri" w:ascii="Calibri" w:hAnsi="Calibri"/>
        </w:rPr>
        <w:t>- költségvetés teljesülésének alakulásá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államháztartásról szóló CXCV. törvény alapján nem kötelező a képviselőtestület elé félévkor írásos beszámolót tenni, ennek ellenére a korábbi gyakorlatot követve tájékoztatást adunk az első féléves gazdálkodás eredményérő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smétlésként néhány alapfogalom tisztázása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  <w:u w:val="single"/>
        </w:rPr>
        <w:t>Végleges követelés (V.követelés):</w:t>
      </w:r>
      <w:r>
        <w:rPr>
          <w:rFonts w:cs="Calibri" w:ascii="Calibri" w:hAnsi="Calibri"/>
          <w:sz w:val="24"/>
          <w:szCs w:val="24"/>
        </w:rPr>
        <w:t xml:space="preserve"> az a jogszabályból, jogerős bírói végzésből, ítéletből vagy hatósági határozatból, szerződésből - ideértve a vásárolt és a térítés nélkül átvett követelést is - jogszerűen eredő fizetési igény, amelyet a kötelezett elismert és - ellenszolgáltatást is tartalmazó szerződés esetén - a másik fél már teljesített, ilyennek minősül a bevallás alapján megállapított közhatalmi bevételre irányuló, valamint az olyan követelés is, amelyet a kötelezett vitat, de jogszabály alapján azt a fellebbezésre vagy perindításra tekintet nélkül teljesítenie kell, továbbá az állami adó- és vámhatóság által beszedett közhatalmi bevételek esetén az állami adó- és vámhatóságnak bevallás nélkül megfizetett összeg elszámolása során előírt követelés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A végleges követelés és a teljesítés különbsége adja a követelésből eredő hátralékot. A állami nettófinanszírozás esetén nem lehet előírnunk a teljes évben járó támogatást, mert ezen követelés esetében a követelés összege csak a teljesítéssel egy időben válik véglegessé. Ugyanez a helyzet az intézményi finanszírozásra vonatkozó kötelezettségvállalásokná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Kötelezettségvállalás (Köt.váll.):</w:t>
      </w:r>
      <w:r>
        <w:rPr>
          <w:rFonts w:cs="Calibri" w:ascii="Calibri" w:hAnsi="Calibri"/>
          <w:sz w:val="24"/>
          <w:szCs w:val="24"/>
        </w:rPr>
        <w:t xml:space="preserve"> az a pénzértékben kifejezett, jogszabályból, jogerős bírói ítéletből vagy hatósági határozatból, szerződésből - ideértve az átvállalt kötelezettségeket is - jogszerűen eredő elismert tartozás, amely kifizetésének feltételeit a másik fél már teljesítette, ilyennek minősül különösen a számfejtett személyi juttatás, a teljesítésigazolással ellátott számlázott termékértékesítésért vagy szolgáltatásnyújtásért fizetendő ellenérték, valamint a felvett hitelek, kölcsönök, kapott visszatérítendő támogatások, kölcsönök visszafizetendő összege és annak kamatai. Ez a fogalom a végleges kötelezettségvállalás fogalma. A kötelezettségvállalásnak két része van: nem végleges és végleges. A fenti fogalomhoz képest a nem végleges kötelezettségvállalás esetében a szerződés már aláírásra került, de még nincs mögötte teljesítés a másik fél részéről. </w:t>
        <w:br/>
        <w:t>A beszámolóban a Köt.váll.-nál közölt számok a nem végleges és a végleges kötelezettségvállalások összege, amely szám mutatja az előirányzatból a már lekötött részt, akkor is, ha az még nem került tényleges kifizetésr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Szvegtrzs3"/>
        <w:jc w:val="center"/>
        <w:rPr/>
      </w:pPr>
      <w:r>
        <w:rPr>
          <w:rFonts w:cs="Calibri" w:ascii="Calibri" w:hAnsi="Calibri"/>
          <w:i w:val="false"/>
        </w:rPr>
        <w:t>A III. negyedévig tartó gazdálkodás értékelése, információ, tájékoztatás a beszámolóban közölt adatokról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B E V É T E L E K </w:t>
      </w:r>
    </w:p>
    <w:p>
      <w:pPr>
        <w:pStyle w:val="Heading7"/>
        <w:shd w:fill="BFBFBF" w:val="clear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  <w:t xml:space="preserve">részletezése </w:t>
      </w:r>
    </w:p>
    <w:p>
      <w:pPr>
        <w:pStyle w:val="Heading8"/>
        <w:spacing w:lineRule="auto" w:line="240"/>
        <w:rPr>
          <w:rFonts w:ascii="Calibri" w:hAnsi="Calibri" w:cs="Calibri"/>
          <w:i w:val="false"/>
          <w:i w:val="false"/>
          <w:sz w:val="24"/>
        </w:rPr>
      </w:pPr>
      <w:r>
        <w:rPr>
          <w:rFonts w:cs="Calibri" w:ascii="Calibri" w:hAnsi="Calibri"/>
          <w:i w:val="false"/>
          <w:sz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z Önkormányzat a 2019. évi költségvetés tervezésekor 584.016.957 Ft bevételt tervezett, amely előirányzat módosítást követően 723.859.833 Ft-ra változott.  </w:t>
      </w:r>
    </w:p>
    <w:p>
      <w:pPr>
        <w:pStyle w:val="Heading8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8"/>
        <w:spacing w:lineRule="auto" w:line="240"/>
        <w:rPr/>
      </w:pPr>
      <w:r>
        <w:rPr>
          <w:rFonts w:cs="Calibri" w:ascii="Calibri" w:hAnsi="Calibri"/>
          <w:sz w:val="24"/>
        </w:rPr>
        <w:t>Az Önkormányzat, a Polgármesteri Hivatal, és az Óvoda bevételeit és kiadásait az 1-3. sz. mellékl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Működési célú támogatások államháztartáson belülről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36.984.871 Ft  V.követelés: 346.628.520 Ft Tény: 346.628.520 Ft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nak a központi költségvetésből, a TB Alaptól, egyéb államháztartáson belüli költségvetési szervtől kapott támogatáso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caps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Önkormányzatok működési támogatásai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403.194.630 Ft  V.követelés: 311.885.977 Ft Tény: 311.885.977 Ft </w:t>
      </w:r>
    </w:p>
    <w:p>
      <w:pPr>
        <w:pStyle w:val="Normal"/>
        <w:spacing w:lineRule="auto" w:line="360"/>
        <w:ind w:left="708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en a soron szerepelnek a központi költségvetésből a költségvetési törvény alapján juttatott támogatások.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Helyi önkormányzatok működésének általános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165.795.632 Ft</w:t>
        <w:tab/>
        <w:t>Teljesítés:  126.917.106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egyes köznevelési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07.387.250 Ft</w:t>
        <w:tab/>
        <w:t>Teljesítés:  81.877.42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Települési önk. szociális, gyermekjóléti és gyermekétkeztetési, valamint bölcsődei gondozás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111.575.618 Ft</w:t>
        <w:tab/>
        <w:t>Teljesítés:  85.858.448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elepülési önk. kulturális feladatainak támogatása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 5.900.790 Ft</w:t>
        <w:tab/>
        <w:t>Teljesítés:    4.697.657 Ft</w:t>
        <w:tab/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űködési célú költségvetési támogatások és kiegészítő támogatások</w:t>
      </w:r>
    </w:p>
    <w:p>
      <w:pPr>
        <w:pStyle w:val="Normal"/>
        <w:spacing w:lineRule="auto" w:line="360"/>
        <w:ind w:left="1416" w:hanging="0"/>
        <w:jc w:val="both"/>
        <w:rPr/>
      </w:pPr>
      <w:r>
        <w:rPr>
          <w:rFonts w:cs="Calibri" w:ascii="Calibri" w:hAnsi="Calibri"/>
          <w:sz w:val="24"/>
          <w:szCs w:val="24"/>
        </w:rPr>
        <w:t>Módosított előirányzat:   12.535.340 Ft</w:t>
        <w:tab/>
        <w:t>Teljesítés:     12.535.340 Ft</w:t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Felhalmozási célú támogatások ÁH-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96.837.853 Ft </w:t>
        <w:tab/>
        <w:t xml:space="preserve"> V. követelés: 98.501.509 Ft      Tény: 98.501.50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ÖKO-Centrum kialakításának támogatása (25.000.000 Ft) és a Külterületi utak fejlesztése jogcímen kapott összeg (56.969.626 Ft), a védőnői eszközbeszerzés támogatása </w:t>
        <w:br/>
        <w:t>(2.285.453 Ft), az önkormányzati feladatellátás fejlesztési támogatás (belterületi utak) (12.306.610 Ft), valamint a közfoglalkoztatotti felhalmozási támogatás 1.939.820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Közhatalm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58.700.000 Ft  V. követelés: 60.638.766 Ft </w:t>
        <w:tab/>
        <w:t>Tény 48.176.08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tt jelennek meg az esedékes és befolyt iparűzési adó (37.734.790 Ft), gépjárműadó önkormányzatot illető része (10.391.601 Ft), pótlék, bírság bevételek (49.691 Ft)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1.468.636 Ft  </w:t>
        <w:tab/>
        <w:t xml:space="preserve">V.követelés: 12.846.461 Ft </w:t>
        <w:tab/>
        <w:t>Tény: 10.020.47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ek a készlet- és szolgáltatás értékesítésből (1.191.457 Ft), a közvetített szolgáltatások bevételeiből (420.612 Ft), a bérleti díjakból (2.728.462), étkezési térítési díjakból és egyéb ellátási díjakból befolyt bevételekből (3.012.348 Ft), illetve a kiszámlázott Áfából </w:t>
        <w:br/>
        <w:t>(2.058.461Ft), kamatbevételből, valamint egyéb működési bevételből (609.136 Ft)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Felhalmozá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391.000 Ft </w:t>
        <w:tab/>
        <w:t>V.követelés: 351.000 Ft</w:t>
        <w:tab/>
        <w:t>Tény: 281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Szabadtéri kondigép csereügylet kapcsán keletkezett bevétel és egy törlesztő részlet a 10.d.8. szám alatti ingatlanértékesítéssel kapcsolatban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6. Működé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.028.414 Ft </w:t>
        <w:tab/>
        <w:t>V.követelés: 3.741.572 Ft</w:t>
        <w:tab/>
        <w:t>Tény: 3.680.57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sszatérítendő szociális kölcsönök törlesztéséből, valamint a Virágos Versenyen való részvétel támogatásábó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7. Felhalmozási célú átvett pénzeszközö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követelés: 100.000 Ft</w:t>
        <w:tab/>
        <w:t>Tény: 10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Ez az összeg a Virágos Versenyen való részvétel támogatásából származó bevétel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>FINANSZÍROZÁS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16.449.059 Ft </w:t>
        <w:tab/>
        <w:t>V.követelés: 116.449.059  Ft</w:t>
        <w:tab/>
        <w:t>Tény: 116.449.05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előző évi maradvány igénybevétele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 xml:space="preserve">Az önkormányzat 2019. III. negyedév végére a bevételeit 86,18 %-ra teljesítette. </w:t>
      </w:r>
    </w:p>
    <w:p>
      <w:pPr>
        <w:pStyle w:val="Normal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Heading6"/>
        <w:shd w:fill="BFBFBF" w:val="clear"/>
        <w:spacing w:lineRule="auto" w:line="240"/>
        <w:rPr>
          <w:rFonts w:ascii="Calibri" w:hAnsi="Calibri" w:cs="Calibri"/>
        </w:rPr>
      </w:pPr>
      <w:r>
        <w:rPr>
          <w:rFonts w:cs="Calibri" w:ascii="Calibri" w:hAnsi="Calibri"/>
        </w:rPr>
        <w:t xml:space="preserve">K I A D Á S O K </w:t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72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Személyi juttatás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846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69.186.939 Ft   Köt.váll.: 65.064.771 Ft</w:t>
        <w:tab/>
        <w:t>Tényleges: 54.207.528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Ide tartozik a közhasznúak, a védőnők, a falugondnokok, a könyvtáros és a polgármester munkabére, a képviselők tiszteletdíjai valamint a reprezentációs kiadások 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költségvetés tervezésekor még nem volt adatunk a közfoglalkoztatást illetően, így az előző évek gyakorlatához hasonlóan a közfoglalkoztatással kapcsolatos bérek és járulékaik kiadásai havonta, a konkrét teljesítési összeggel kerülnek előirányzatmódosításra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</w:t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 xml:space="preserve">Munkaadókat terhelő járulékok: </w:t>
      </w:r>
    </w:p>
    <w:p>
      <w:pPr>
        <w:pStyle w:val="Normal"/>
        <w:tabs>
          <w:tab w:val="clear" w:pos="708"/>
          <w:tab w:val="left" w:pos="0" w:leader="none"/>
          <w:tab w:val="left" w:pos="2160" w:leader="none"/>
          <w:tab w:val="right" w:pos="7920" w:leader="none"/>
        </w:tabs>
        <w:spacing w:lineRule="auto" w:line="360"/>
        <w:rPr/>
      </w:pPr>
      <w:r>
        <w:rPr>
          <w:rFonts w:cs="Calibri" w:ascii="Calibri" w:hAnsi="Calibri"/>
          <w:sz w:val="24"/>
          <w:szCs w:val="24"/>
        </w:rPr>
        <w:t>Mód.előirányzat: 10.691.366 Ft   Köt.váll.: 10.260.216 Ft</w:t>
        <w:tab/>
        <w:t>Tény: 8.188.197 Ft</w:t>
      </w:r>
      <w:r>
        <w:rPr>
          <w:rFonts w:cs="Calibri" w:ascii="Calibri" w:hAnsi="Calibri"/>
          <w:b/>
          <w:i/>
          <w:sz w:val="24"/>
          <w:szCs w:val="24"/>
        </w:rPr>
        <w:tab/>
      </w:r>
    </w:p>
    <w:p>
      <w:pPr>
        <w:pStyle w:val="TextBody"/>
        <w:tabs>
          <w:tab w:val="clear" w:pos="708"/>
          <w:tab w:val="left" w:pos="72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>Ide tartozik a bérek után fizetendő szociális hozzájárulási adó, egészségügyi hozzájárulás, és a munkáltató által fizetendő kifizetői adó.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rPr>
          <w:rFonts w:ascii="Calibri" w:hAnsi="Calibri" w:cs="Calibri"/>
          <w:b/>
          <w:b/>
          <w:caps/>
          <w:shadow/>
          <w:sz w:val="24"/>
          <w:szCs w:val="24"/>
          <w:u w:val="thick"/>
        </w:rPr>
      </w:pPr>
      <w:r>
        <w:rPr>
          <w:rFonts w:cs="Calibri" w:ascii="Calibri" w:hAnsi="Calibri"/>
          <w:b/>
          <w:caps/>
          <w:shadow/>
          <w:sz w:val="24"/>
          <w:szCs w:val="24"/>
          <w:u w:val="thick"/>
        </w:rPr>
      </w:r>
    </w:p>
    <w:p>
      <w:pPr>
        <w:pStyle w:val="TextBody"/>
        <w:shd w:fill="D9D9D9" w:val="clear"/>
        <w:tabs>
          <w:tab w:val="clear" w:pos="708"/>
          <w:tab w:val="left" w:pos="720" w:leader="none"/>
          <w:tab w:val="right" w:pos="8460" w:leader="none"/>
        </w:tabs>
        <w:spacing w:lineRule="auto" w:line="360"/>
        <w:jc w:val="center"/>
        <w:rPr>
          <w:rFonts w:ascii="Calibri" w:hAnsi="Calibri" w:cs="Calibri"/>
          <w:b/>
          <w:b/>
          <w:caps/>
        </w:rPr>
      </w:pPr>
      <w:r>
        <w:rPr>
          <w:rFonts w:cs="Calibri" w:ascii="Calibri" w:hAnsi="Calibri"/>
          <w:b/>
          <w:caps/>
        </w:rPr>
        <w:t>Dologi kiadások</w:t>
      </w:r>
    </w:p>
    <w:p>
      <w:pPr>
        <w:pStyle w:val="Normal"/>
        <w:shd w:fill="D9D9D9" w:val="clear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50.600.078 Ft </w:t>
        <w:tab/>
        <w:t xml:space="preserve">Köt.váll.: 147.362.889 Ft </w:t>
        <w:tab/>
        <w:t>Tény: 116.890.909 Ft</w:t>
      </w:r>
    </w:p>
    <w:p>
      <w:pPr>
        <w:pStyle w:val="Normal"/>
        <w:tabs>
          <w:tab w:val="clear" w:pos="708"/>
          <w:tab w:val="right" w:pos="846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  <w:u w:val="single"/>
        </w:rPr>
      </w:pPr>
      <w:r>
        <w:rPr>
          <w:rFonts w:cs="Calibri" w:ascii="Calibri" w:hAnsi="Calibri"/>
          <w:b/>
          <w:sz w:val="24"/>
          <w:szCs w:val="24"/>
          <w:u w:val="single"/>
        </w:rPr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1. Készletbeszerzés: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9.380.169 Ft   Kötváll.: 18.814.466 Ft                  Tény: 17.144.963 Ft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z folyóirat, irodaszer, üzemanyag, szakmai és üzemeltetési anyagok beszerzésének költsége, melyek a közhasznú foglalkoztatással, a védőnőkkel, a könyvtárral, illetve a falugondnokokkal és a növénytermesztéssel kapcsolatban felmerültek. Itt jelenik meg a téli rezsicsökkentésben nem részesültek természetbeni támogatásához kapcsolódó költség is.</w:t>
      </w:r>
    </w:p>
    <w:p>
      <w:pPr>
        <w:pStyle w:val="Szvegtrzs3"/>
        <w:tabs>
          <w:tab w:val="clear" w:pos="708"/>
          <w:tab w:val="right" w:pos="8460" w:leader="none"/>
        </w:tabs>
        <w:rPr>
          <w:rFonts w:ascii="Calibri" w:hAnsi="Calibri" w:cs="Calibri"/>
          <w:i w:val="false"/>
          <w:i w:val="false"/>
        </w:rPr>
      </w:pPr>
      <w:r>
        <w:rPr>
          <w:rFonts w:cs="Calibri" w:ascii="Calibri" w:hAnsi="Calibri"/>
          <w:i w:val="false"/>
        </w:rPr>
        <w:t>2. Kommunikációs szolgáltatások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1.540.435 Ft    Kötváll.: 1.535.047 Ft</w:t>
        <w:tab/>
        <w:t>Tény: 1.447.618 Ft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Ide tartozik a védőnők, könyvtáros és a falugondnokok telefonköltsége és az Önkormányzat honlapjának fenntartásával, készítésével kapcsolatos kiadások, internet költségek, informatikai szoftverek átalánydíja, hirdetési, kommunikációs költségek.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84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3. Szolgáltatási kiadások: </w:t>
      </w:r>
    </w:p>
    <w:p>
      <w:pPr>
        <w:pStyle w:val="Szvegtrzs3"/>
        <w:tabs>
          <w:tab w:val="clear" w:pos="708"/>
          <w:tab w:val="left" w:pos="0" w:leader="none"/>
          <w:tab w:val="left" w:pos="2160" w:leader="none"/>
          <w:tab w:val="left" w:pos="6096" w:leader="none"/>
          <w:tab w:val="right" w:pos="8460" w:leader="none"/>
        </w:tabs>
        <w:rPr/>
      </w:pPr>
      <w:r>
        <w:rPr>
          <w:rFonts w:cs="Calibri" w:ascii="Calibri" w:hAnsi="Calibri"/>
          <w:b w:val="false"/>
          <w:i w:val="false"/>
        </w:rPr>
        <w:t>Mód.előirányzat: 96.919.554 Ft  Kötváll.: 86.825.039 Ft</w:t>
        <w:tab/>
        <w:t>Tény: 94.253.456 Ft</w:t>
      </w:r>
    </w:p>
    <w:p>
      <w:pPr>
        <w:pStyle w:val="TextBody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rPr>
          <w:rFonts w:ascii="Calibri" w:hAnsi="Calibri" w:cs="Calibri"/>
        </w:rPr>
      </w:pPr>
      <w:r>
        <w:rPr>
          <w:rFonts w:cs="Calibri" w:ascii="Calibri" w:hAnsi="Calibri"/>
        </w:rPr>
        <w:t xml:space="preserve">Ide tartozik a közvilágítás, a védőnőkkel, könyvtárral, vagyonnal kapcsolatos közüzemi díjak </w:t>
        <w:br/>
        <w:t xml:space="preserve">(5.529.522 Ft), a gyermekétkeztetéssel kapcsolatos kiadás (21.263.401 Ft), a karbantartási kiadások (8.045.873 Ft), a közvetített szolgáltatások kiadásai, a vagyonbiztosítást, a falugondnokok autóinak biztosítási díjait, pénzügyi szolgáltatások kiadásai (3.396.036 Ft), a háziorvosi ügyelettel kapcsolatos kiadások (1.800.000 Ft) és a növénytermesztéssel, rendezvényekkel, szakmai szolgáltatásokkal kapcsolatos szolgáltatási kiadások </w:t>
        <w:br/>
        <w:t>(18.050.503 Ft).</w:t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4. Kiküldetések, reklám- és propaganda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5.793.973 Ft  Kötváll.: 5.793.973 Ft</w:t>
        <w:tab/>
        <w:t>Tényleges: 4.590.448 Ft</w:t>
      </w:r>
    </w:p>
    <w:p>
      <w:pPr>
        <w:pStyle w:val="Szvegtrzs3"/>
        <w:tabs>
          <w:tab w:val="clear" w:pos="708"/>
          <w:tab w:val="left" w:pos="0" w:leader="none"/>
          <w:tab w:val="left" w:pos="900" w:leader="none"/>
          <w:tab w:val="right" w:pos="8460" w:leader="none"/>
        </w:tabs>
        <w:rPr>
          <w:rFonts w:ascii="Calibri" w:hAnsi="Calibri" w:cs="Calibri"/>
          <w:b w:val="false"/>
          <w:b w:val="false"/>
          <w:i w:val="false"/>
          <w:i w:val="false"/>
        </w:rPr>
      </w:pPr>
      <w:r>
        <w:rPr>
          <w:rFonts w:cs="Calibri" w:ascii="Calibri" w:hAnsi="Calibri"/>
          <w:b w:val="false"/>
          <w:i w:val="false"/>
        </w:rPr>
        <w:t>Ezen a soron jelentkezik a Hírmondó szerkesztés és kiadás költsége (1.668.272 Ft), az önkormányzati alkalmazottak kiküldetési költsége, valamint Petrik Tamással kötött megállapodás kiadásai (400.000 Ft), továbbá a Virágos Verseny nemzetközi eredményhirdetésén való részvételhez kapcsolódó kiküldetési költség (1.625.626 Ft) és kiadványok szerkesztésének és nyomtatásának költségei (853.950 Ft)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b/>
          <w:b/>
          <w:i/>
          <w:i/>
          <w:sz w:val="24"/>
          <w:szCs w:val="24"/>
        </w:rPr>
      </w:pPr>
      <w:r>
        <w:rPr>
          <w:rFonts w:cs="Calibri" w:ascii="Calibri" w:hAnsi="Calibri"/>
          <w:b/>
          <w:i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5.  Különféle befizetések és egyéb dologi kiadások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left" w:pos="2160" w:leader="none"/>
          <w:tab w:val="left" w:pos="6096" w:leader="none"/>
          <w:tab w:val="right" w:pos="8460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6.965.947 Ft   Kötváll.: 26.965.947 Ft</w:t>
        <w:tab/>
        <w:t xml:space="preserve">Tény: 21.257.100 Ft  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i alkalmazottak továbbképzési költségeit, az Áfa befizetéseket és költségeket (19.591.614 Ft), valamint a különböző tagdíjakat, cégautóadót (521.400 Ft), fizetendő díjakat, Bogácsi üdülő fenntartási hozzájárulását tartalmazza.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JUTTATÁSAI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látottak pénzbeli juttatása</w:t>
      </w:r>
    </w:p>
    <w:p>
      <w:pPr>
        <w:pStyle w:val="Normal"/>
        <w:tabs>
          <w:tab w:val="clear" w:pos="708"/>
          <w:tab w:val="left" w:pos="6096" w:leader="none"/>
        </w:tabs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32.073.000 Ft   Kötváll.: 21.067.479 Ft</w:t>
        <w:tab/>
        <w:t>Tényleges:  17.415.734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települési támogatást (9.435.455 Ft), a köztemetést (221.279 Ft), valamint az Arany János ösztöndíj összegét és a Megéri tanulni ösztöndíjakat (1.450.000 Ft), iskolakezdési támogatást (4.145.000 Ft) tartalmazza, továbbá a rendszeres gyermekvédelmi kedvezmény pénzbeni ellátás augusztusi ütemének (2.164.000 Ft) kiadása is itt jelenik meg. </w:t>
      </w:r>
    </w:p>
    <w:p>
      <w:pPr>
        <w:pStyle w:val="Normal"/>
        <w:tabs>
          <w:tab w:val="clear" w:pos="708"/>
          <w:tab w:val="left" w:pos="0" w:leader="none"/>
          <w:tab w:val="left" w:pos="900" w:leader="none"/>
          <w:tab w:val="right" w:pos="8460" w:leader="none"/>
        </w:tabs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KIADÁSOK</w:t>
      </w:r>
    </w:p>
    <w:p>
      <w:pPr>
        <w:pStyle w:val="Normal"/>
        <w:shd w:fill="CCCCCC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MÓD.ELŐIRÁNYZAT:  36.871.860 Ft   KÖTVÁLL.:  6.624.052 Ft </w:t>
        <w:tab/>
        <w:t xml:space="preserve"> TÉNY: 4.819.052 Ft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1. Elvonások és befizetés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602.567 Ft    Kötváll.: 602.567 Ft</w:t>
        <w:tab/>
        <w:tab/>
        <w:t>Tényleges: 602.56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8. évi beszámoló alapján visszafizetendő kötelezettséget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2. Működési célú támogatások államháztartáson belülr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.943.500 Ft Kötváll.: 1.943.500 Ft</w:t>
      </w:r>
      <w:r>
        <w:rPr>
          <w:rFonts w:cs="Calibri" w:ascii="Calibri" w:hAnsi="Calibri"/>
          <w:b/>
          <w:i/>
          <w:sz w:val="24"/>
          <w:szCs w:val="24"/>
        </w:rPr>
        <w:tab/>
      </w:r>
      <w:r>
        <w:rPr>
          <w:rFonts w:cs="Calibri" w:ascii="Calibri" w:hAnsi="Calibri"/>
          <w:sz w:val="24"/>
          <w:szCs w:val="24"/>
        </w:rPr>
        <w:t>Tényleges: 1.443.500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BURSA Hungarica ösztöndíjakat és a Ceglédi Tankerületnek és a Rendőrségnek adott támogatásokat, valamint a 2018. évben kiutalt rendszeres gyermekvédelmi pénzbeli ellátás novemberi üteméből adódó visszafizetést (12.500 Ft)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3. Működési célú visszatérítendő támogat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75.000 Ft </w:t>
        <w:tab/>
        <w:t xml:space="preserve">  Kötváll.: 375.000 Ft</w:t>
      </w:r>
      <w:r>
        <w:rPr>
          <w:rFonts w:cs="Calibri" w:ascii="Calibri" w:hAnsi="Calibri"/>
          <w:b/>
          <w:i/>
          <w:sz w:val="24"/>
          <w:szCs w:val="24"/>
        </w:rPr>
        <w:tab/>
        <w:tab/>
      </w:r>
      <w:r>
        <w:rPr>
          <w:rFonts w:cs="Calibri" w:ascii="Calibri" w:hAnsi="Calibri"/>
          <w:sz w:val="24"/>
          <w:szCs w:val="24"/>
        </w:rPr>
        <w:t>Tényleges: 375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háztartásoknak visszatérítendő kölcsönként adott kiadást mutatj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4. Működési célú pénzeszközátadás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6.378.400 Ft  Kötváll.: 4.727.985 Ft</w:t>
        <w:tab/>
        <w:t>Tényleges: 3.702.985 Ft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 tétel az iskola-egészségügyi ellátás díjazását (92.800 Ft), valamint a civil szervezetek támogatását (3.610.185 Ft) tartalmazz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Tervezett tartalé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Terv: 15.437.151 Ft </w:t>
        <w:tab/>
        <w:t>Módosított előirányzat: 41.747.015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A betervezett tartalékunkat mutatj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FINANSZÍROZÁSI KIADÁSOK</w:t>
      </w:r>
    </w:p>
    <w:p>
      <w:pPr>
        <w:pStyle w:val="Szvegtrzs2"/>
        <w:rPr>
          <w:rFonts w:ascii="Calibri" w:hAnsi="Calibri" w:cs="Calibri"/>
          <w:b w:val="false"/>
          <w:b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sz w:val="24"/>
          <w:szCs w:val="24"/>
          <w:u w:val="none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Államháztartáson belüli megelőlegezések visszafizetés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3.711.717 Ft   Kötváll.: 13.711.717 Ft</w:t>
        <w:tab/>
        <w:t>Tényleges: 13.711.717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2018. decemberében megelőlegezett 00. havi állami támogatás „technikai visszafizetése”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ok folyósítása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227.671.666 Ft  Kötváll.: 150.477.034 Ft</w:t>
        <w:tab/>
        <w:t>Tényleges: 150.477.034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Polgármesteri Hivatalnak és az Óvodának folyósított finanszírozást mutatja ez a sor.</w:t>
      </w:r>
    </w:p>
    <w:p>
      <w:pPr>
        <w:pStyle w:val="Szvegtrzs2"/>
        <w:rPr>
          <w:rFonts w:ascii="Calibri" w:hAnsi="Calibri" w:cs="Calibri"/>
          <w:sz w:val="24"/>
          <w:szCs w:val="24"/>
          <w:u w:val="none"/>
        </w:rPr>
      </w:pPr>
      <w:r>
        <w:rPr>
          <w:rFonts w:cs="Calibri" w:ascii="Calibri" w:hAnsi="Calibri"/>
          <w:sz w:val="24"/>
          <w:szCs w:val="24"/>
          <w:u w:val="none"/>
        </w:rPr>
      </w:r>
    </w:p>
    <w:p>
      <w:pPr>
        <w:pStyle w:val="Szvegtrzs2"/>
        <w:jc w:val="center"/>
        <w:rPr/>
      </w:pPr>
      <w:r>
        <w:rPr>
          <w:rFonts w:cs="Calibri" w:ascii="Calibri" w:hAnsi="Calibri"/>
          <w:i w:val="false"/>
          <w:sz w:val="24"/>
          <w:u w:val="none"/>
        </w:rPr>
        <w:t>Az Önkormányzat a működési kiadásait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66,13%-ra teljesítette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Az Önkormányzat, a Polgármesteri Hivatal és az Óvoda felújítási és felhalmozási kiadásait az 4. sz. melléklet tartalmazza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 előirányzat: 166.403.695 Ft    Kötváll.: 166.403.695 Ft </w:t>
        <w:tab/>
        <w:t>Tény: 163.259.586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bCs/>
          <w:sz w:val="24"/>
          <w:szCs w:val="24"/>
        </w:rPr>
      </w:pPr>
      <w:r>
        <w:rPr>
          <w:rFonts w:cs="Calibri" w:ascii="Calibri" w:hAnsi="Calibri"/>
          <w:b/>
          <w:bCs/>
          <w:sz w:val="24"/>
          <w:szCs w:val="24"/>
        </w:rPr>
        <w:t>Felújítások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/>
      </w:pPr>
      <w:r>
        <w:rPr>
          <w:rFonts w:cs="Calibri" w:ascii="Calibri" w:hAnsi="Calibri"/>
          <w:bCs/>
          <w:sz w:val="24"/>
          <w:szCs w:val="24"/>
        </w:rPr>
        <w:t xml:space="preserve">Mód.előirányzat: 2.474.890 Ft    </w:t>
        <w:tab/>
      </w:r>
      <w:r>
        <w:rPr>
          <w:rFonts w:cs="Calibri" w:ascii="Calibri" w:hAnsi="Calibri"/>
          <w:sz w:val="24"/>
          <w:szCs w:val="24"/>
        </w:rPr>
        <w:t>Kötváll.: 2.474.890 Ft</w:t>
      </w:r>
      <w:r>
        <w:rPr>
          <w:rFonts w:cs="Calibri" w:ascii="Calibri" w:hAnsi="Calibri"/>
          <w:bCs/>
          <w:sz w:val="24"/>
          <w:szCs w:val="24"/>
        </w:rPr>
        <w:tab/>
        <w:tab/>
        <w:t>Tényleges: 2.474.890 Ft</w:t>
      </w:r>
    </w:p>
    <w:p>
      <w:pPr>
        <w:pStyle w:val="Normal"/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  <w:t>Részletesen tartalmazza a melléklet.</w:t>
      </w:r>
    </w:p>
    <w:p>
      <w:pPr>
        <w:pStyle w:val="Normal"/>
        <w:tabs>
          <w:tab w:val="clear" w:pos="708"/>
          <w:tab w:val="left" w:pos="2160" w:leader="none"/>
        </w:tabs>
        <w:spacing w:lineRule="auto" w:line="360"/>
        <w:jc w:val="both"/>
        <w:rPr>
          <w:rFonts w:ascii="Calibri" w:hAnsi="Calibri" w:cs="Calibri"/>
          <w:bCs/>
          <w:sz w:val="24"/>
          <w:szCs w:val="24"/>
        </w:rPr>
      </w:pPr>
      <w:r>
        <w:rPr>
          <w:rFonts w:cs="Calibri" w:ascii="Calibri" w:hAnsi="Calibri"/>
          <w:bCs/>
          <w:sz w:val="24"/>
          <w:szCs w:val="24"/>
        </w:rPr>
      </w:r>
    </w:p>
    <w:p>
      <w:pPr>
        <w:pStyle w:val="Heading1"/>
        <w:spacing w:lineRule="auto" w:line="360"/>
        <w:jc w:val="center"/>
        <w:rPr/>
      </w:pPr>
      <w:r>
        <w:rPr>
          <w:rFonts w:cs="Calibri" w:ascii="Calibri" w:hAnsi="Calibri"/>
          <w:i w:val="false"/>
        </w:rPr>
        <w:t>Az önkormányzat felhalmozási kiadásait 98,14%-ra teljesítette a 2019. szeptember 30-ig eltelt időszakban.</w:t>
      </w:r>
    </w:p>
    <w:p>
      <w:pPr>
        <w:pStyle w:val="Normal"/>
        <w:spacing w:lineRule="auto" w:line="360"/>
        <w:jc w:val="both"/>
        <w:rPr>
          <w:rFonts w:ascii="Calibri" w:hAnsi="Calibri" w:cs="Calibri"/>
          <w:i/>
          <w:i/>
          <w:sz w:val="24"/>
          <w:szCs w:val="24"/>
        </w:rPr>
      </w:pPr>
      <w:r>
        <w:rPr>
          <w:rFonts w:cs="Calibri" w:ascii="Calibri" w:hAnsi="Calibri"/>
          <w:i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célú támogatások államháztartáson belülről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957.551 Ft   V. követelés: 1.840.332 Ft </w:t>
        <w:tab/>
        <w:tab/>
        <w:t>Tény 1.840.33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európai parlamenti és az önkormányzati képviselőválasztás lebonyolítására kapott normatívá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hatalmi 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Mód. előirányzat: 0 Ft </w:t>
        <w:tab/>
        <w:t xml:space="preserve">  V. követelés: 280.000 Ft </w:t>
        <w:tab/>
        <w:tab/>
        <w:t>Tény 280.000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gazgatási szolgáltatási díjbevéte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0 Ft </w:t>
        <w:tab/>
        <w:t>V. követelés: 417.336 Ft</w:t>
        <w:tab/>
        <w:tab/>
        <w:t>Tényleges: 417.33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Biztosítási díj, valamint tavalyi évet érintő gázdíj visszatérítés és kerekítési bevétele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99.706 Ft  V. követelés: 199.706 Ft </w:t>
        <w:tab/>
        <w:tab/>
        <w:t>Tényleges: 199.70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lőző év költségvetési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90.067.335 Ft  V. követelés: 59.236.851 Ft </w:t>
        <w:tab/>
        <w:t>Tényleges: 59.236.85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 tétel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bevételei 67,17%-ra teljesültek az III. negyedév végére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tabs>
          <w:tab w:val="clear" w:pos="708"/>
          <w:tab w:val="center" w:pos="4535" w:leader="none"/>
          <w:tab w:val="right" w:pos="9070" w:leader="none"/>
        </w:tabs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KIADÁSOK</w:t>
        <w:tab/>
      </w:r>
    </w:p>
    <w:p>
      <w:pPr>
        <w:pStyle w:val="Normal"/>
        <w:numPr>
          <w:ilvl w:val="0"/>
          <w:numId w:val="3"/>
        </w:numPr>
        <w:tabs>
          <w:tab w:val="clear" w:pos="708"/>
        </w:tabs>
        <w:spacing w:lineRule="auto" w:line="360"/>
        <w:ind w:left="0" w:hanging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ód.előirányzat: 53.667.234 Ft    Kötváll.: 48.269.874 Ft</w:t>
        <w:tab/>
        <w:t>Tényleges: 35.138.942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Ide tartozik a bér, béren kívüli juttatások, külső személyi juttatások (megbízási díjak, tiszteletdíjak, reprezentáció (1.324.654 Ft))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80" w:leader="none"/>
        </w:tabs>
        <w:spacing w:lineRule="auto" w:line="360"/>
        <w:ind w:left="540" w:hanging="54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Mód.előirányzat: 10.874.584 Ft   Kötváll: 9.435.332 Ft</w:t>
        <w:tab/>
        <w:t>Tényleges: 6.917.928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ód.előirányzat: 25.920.774 Ft   Kötváll.: 23.980.029 Ft    Tényleges: 18.753.19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dologi kiadások közé az alábbi kiadási előirányzatok tartoznak: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-180" w:leader="none"/>
        </w:tabs>
        <w:ind w:left="-180" w:firstLine="18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észletbeszerzés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.282.350 Ft </w:t>
        <w:tab/>
        <w:t>Kötváll: 7.106.525 Ft</w:t>
        <w:tab/>
        <w:tab/>
        <w:t>Tényleges: 6.059.192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folyóirat, élelmiszer, irodaszer, üzemanyag, egyéb szakmai és üzemeltetési anyag költsége, a virágpalánták költségei.</w:t>
      </w:r>
    </w:p>
    <w:p>
      <w:pPr>
        <w:pStyle w:val="Szvegtrzs2"/>
        <w:numPr>
          <w:ilvl w:val="0"/>
          <w:numId w:val="4"/>
        </w:numPr>
        <w:tabs>
          <w:tab w:val="clear" w:pos="708"/>
          <w:tab w:val="left" w:pos="0" w:leader="none"/>
        </w:tabs>
        <w:ind w:left="0" w:hanging="0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400.000 Ft </w:t>
        <w:tab/>
        <w:t xml:space="preserve">Kötváll: 2.761.088 Ft </w:t>
        <w:tab/>
        <w:tab/>
        <w:t>Tényleges: 1.939.56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, valamint az informatikai eszközök karbantartását, az alkalmazott szoftverek díjait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0.067.585 Ft   </w:t>
        <w:tab/>
        <w:t xml:space="preserve">Kötváll: 9.549.374 Ft </w:t>
        <w:tab/>
        <w:tab/>
        <w:t>Tényleges:  7.191.177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szakmai (pl. TAKARNET hozzáférés) és üzemeltetési szolgáltatások (pl. postai szolgáltatások, banki költségek stb.)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00.000 Ft </w:t>
        <w:tab/>
        <w:t xml:space="preserve">   </w:t>
        <w:tab/>
        <w:t>Kötváll.: 31.050 Ft</w:t>
        <w:tab/>
        <w:tab/>
        <w:t>Tényleges: 31.05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 Polgármesteri Hivatal alkalmazottainak kiküldetési költségei.</w:t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4.870.839 Ft</w:t>
        <w:tab/>
        <w:t xml:space="preserve">Kötváll.: 4.531.992 Ft </w:t>
        <w:tab/>
        <w:tab/>
        <w:t>Tényleges: 3.532.218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beszerzések, szolgáltatások után felszámított általános forgalmi adó költsége (3.190.236 Ft), az Áfa bevallás alapján fizetendő adó és a továbbképzések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762.000 Ft </w:t>
        <w:tab/>
        <w:tab/>
        <w:t>Kötváll.: 199.940 Ft</w:t>
        <w:tab/>
        <w:tab/>
        <w:t>Tényleges: 199.940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kis értékű eszközbeszerzések (1 db számítógép, 1 db alumínium létra, 2 db kávéfőző, 1 db bankjegyvizsgáló, 1 db telefon) költségei kerültek elszámolásra.</w:t>
      </w:r>
    </w:p>
    <w:p>
      <w:pPr>
        <w:pStyle w:val="Normal"/>
        <w:rPr>
          <w:rFonts w:ascii="Calibri" w:hAnsi="Calibri" w:cs="Calibri"/>
          <w:b/>
          <w:b/>
          <w:i/>
          <w:i/>
          <w:sz w:val="24"/>
          <w:szCs w:val="24"/>
          <w:u w:val="none"/>
        </w:rPr>
      </w:pPr>
      <w:r>
        <w:rPr>
          <w:rFonts w:cs="Calibri" w:ascii="Calibri" w:hAnsi="Calibri"/>
          <w:b/>
          <w:i/>
          <w:sz w:val="24"/>
          <w:szCs w:val="24"/>
          <w:u w:val="none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Polgármesteri Hivatal kiadásai 66,88% teljesítést mutattak 2019. szeptember 30-án.</w:t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CCCCCC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Működési 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500.000 Ft </w:t>
        <w:tab/>
        <w:tab/>
        <w:t>V.követelés: 480.593 Ft</w:t>
        <w:tab/>
        <w:t>Tényleges: 451.59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ölcsődei gondozási bevételből, valamint kerekítési bevételbő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lőző év költségvetési maradványának igénybevétele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394.601 Ft </w:t>
        <w:tab/>
        <w:tab/>
        <w:t xml:space="preserve">V.követelés: 394.601 Ft </w:t>
        <w:tab/>
        <w:t>Tényleges: 394.601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előző költségvetési év maradványa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zponti, irányító szervi támog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37.604.331 Ft </w:t>
        <w:tab/>
        <w:t xml:space="preserve">V.követelés: 91.240.183 Ft </w:t>
        <w:tab/>
        <w:t>Tényleges: 91.240.183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z Önkormányzat által folyósított finanszírozás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bevételei 66,49%-ra teljesültek az III. negyedév végére.</w:t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hd w:fill="D9D9D9" w:val="clear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1.Személyi juttatás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102.450.783 Ft </w:t>
        <w:tab/>
        <w:t>Kötváll.: 100.174.828 Ft</w:t>
        <w:tab/>
        <w:t>Tényleges: 68.818.41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, jubileumi jutalom, étkezési hozzájárulás, munkábajárás költsége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.Munkaadókat terhelő járulékok: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Mód.előirányzat: 20.495.449 Ft </w:t>
        <w:tab/>
        <w:t>Kötváll.: 20.488.185 Ft</w:t>
        <w:tab/>
        <w:t>Tényleges: 13.349.336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Ide tartozik a bérek után fizetendő szociális hozzájárulási adó és a táppénz hozzájárulás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hd w:fill="C0C0C0" w:val="clear"/>
        <w:spacing w:lineRule="auto" w:line="360"/>
        <w:jc w:val="center"/>
        <w:rPr/>
      </w:pPr>
      <w:r>
        <w:rPr>
          <w:rFonts w:cs="Calibri" w:ascii="Calibri" w:hAnsi="Calibri"/>
          <w:b/>
          <w:sz w:val="24"/>
          <w:szCs w:val="24"/>
        </w:rPr>
        <w:t>DOLOGI KIADÁSOK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hd w:fill="C0C0C0" w:val="clear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Mód.előirányzat: 14.667.700 Ft </w:t>
        <w:tab/>
        <w:t>Kötváll.: 10.238.052 Ft</w:t>
        <w:tab/>
        <w:t>Tényleges: 8.818.593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szCs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szCs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1.Készletbeszerzés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270.000 Ft </w:t>
        <w:tab/>
        <w:t>Kötváll.: 1.882.442 Ft</w:t>
        <w:tab/>
        <w:tab/>
        <w:t>Tényleges: 1.664.973 Ft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z élelmiszer, irodaszer, szakmai anyag, üzemeltetési anyag beszerzésének költsége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/>
      </w:pPr>
      <w:r>
        <w:rPr>
          <w:rFonts w:cs="Calibri" w:ascii="Calibri" w:hAnsi="Calibri"/>
          <w:i w:val="false"/>
          <w:sz w:val="24"/>
          <w:u w:val="none"/>
        </w:rPr>
        <w:t>2.Kommunikációs szolgáltatás: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150.000 Ft </w:t>
        <w:tab/>
        <w:tab/>
        <w:t>Kötváll.: 134.500 Ft</w:t>
        <w:tab/>
        <w:tab/>
        <w:t>Tényleges: 84.37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A telefon, internet költségeit tartalmazza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3. Szolgáltatási kiadások: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8.090.000 Ft </w:t>
        <w:tab/>
        <w:t>Kötváll.: 6.299.082 Ft</w:t>
        <w:tab/>
        <w:tab/>
        <w:t>Tényleges: 5.426.24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ik a villany, gáz, víz, csatorna ktg-e, karbantartások, üzemeltetési kiadások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4. Kiküldetések, reklám- és propaganda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50.000 Ft </w:t>
        <w:tab/>
        <w:tab/>
        <w:t>Kötváll.: 0 Ft</w:t>
        <w:tab/>
        <w:tab/>
        <w:tab/>
        <w:t>Tényleges: 0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Ide tartoznak az Óvoda alkalmazottainak kiküldetési költségei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5. Különféle befizetések és egyéb dologi kiad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Mód.előirányzat: 3.107.700 Ft </w:t>
        <w:tab/>
        <w:t>Kötváll.: 1.922.028 Ft</w:t>
        <w:tab/>
        <w:tab/>
        <w:t>Tényleges: 1.642.992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 xml:space="preserve">Ide tartozik a beszerzések, szolgáltatások után felszámított általános forgalmi adó </w:t>
        <w:br/>
        <w:t xml:space="preserve">(1.641.402 Ft) költsége és egyéb díjak. 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Szvegtrzs2"/>
        <w:rPr>
          <w:rFonts w:ascii="Calibri" w:hAnsi="Calibri" w:cs="Calibri"/>
          <w:i w:val="false"/>
          <w:i w:val="false"/>
          <w:sz w:val="24"/>
          <w:u w:val="none"/>
        </w:rPr>
      </w:pPr>
      <w:r>
        <w:rPr>
          <w:rFonts w:cs="Calibri" w:ascii="Calibri" w:hAnsi="Calibri"/>
          <w:i w:val="false"/>
          <w:sz w:val="24"/>
          <w:u w:val="none"/>
        </w:rPr>
        <w:t>Beruházások</w:t>
      </w:r>
    </w:p>
    <w:p>
      <w:pPr>
        <w:pStyle w:val="Szvegtrzs2"/>
        <w:rPr/>
      </w:pPr>
      <w:r>
        <w:rPr>
          <w:rFonts w:cs="Calibri" w:ascii="Calibri" w:hAnsi="Calibri"/>
          <w:b w:val="false"/>
          <w:i w:val="false"/>
          <w:sz w:val="24"/>
          <w:u w:val="none"/>
        </w:rPr>
        <w:t>Mód.előirányzat: 885.000 Ft</w:t>
        <w:tab/>
        <w:tab/>
        <w:t>Kötváll.: 234.594 Ft</w:t>
        <w:tab/>
        <w:t xml:space="preserve"> </w:t>
        <w:tab/>
        <w:t>Tényleges: 134.149 Ft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  <w:t>Ezen a soron egy monitor, egy ivókút és egy könyvespolc beszerzéséhez kapcsolódó költség jelentkezett.</w:t>
      </w:r>
    </w:p>
    <w:p>
      <w:pPr>
        <w:pStyle w:val="Szvegtrzs2"/>
        <w:rPr>
          <w:rFonts w:ascii="Calibri" w:hAnsi="Calibri" w:cs="Calibri"/>
          <w:b w:val="false"/>
          <w:b w:val="false"/>
          <w:i w:val="false"/>
          <w:i w:val="false"/>
          <w:sz w:val="24"/>
          <w:u w:val="none"/>
        </w:rPr>
      </w:pPr>
      <w:r>
        <w:rPr>
          <w:rFonts w:cs="Calibri" w:ascii="Calibri" w:hAnsi="Calibri"/>
          <w:b w:val="false"/>
          <w:i w:val="false"/>
          <w:sz w:val="24"/>
          <w:u w:val="none"/>
        </w:rPr>
      </w:r>
    </w:p>
    <w:p>
      <w:pPr>
        <w:pStyle w:val="Normal"/>
        <w:spacing w:lineRule="auto" w:line="360"/>
        <w:jc w:val="center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z Óvoda kiadási előirányzatainak felhasználási mutatója az III. negyedév végén 65,80%-ot mutato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2019 évi költségvetési tartalé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 önkormányzat 2019. évi kötelezettséggel nem terhelt tervezett tartalékának összege félévkor 41.747.015 F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z</w:t>
      </w:r>
      <w:r>
        <w:rPr>
          <w:rFonts w:cs="Calibri" w:ascii="Calibri" w:hAnsi="Calibri"/>
          <w:b/>
          <w:sz w:val="24"/>
          <w:szCs w:val="24"/>
        </w:rPr>
        <w:t xml:space="preserve"> </w:t>
      </w:r>
      <w:r>
        <w:rPr>
          <w:rFonts w:cs="Calibri" w:ascii="Calibri" w:hAnsi="Calibri"/>
          <w:sz w:val="24"/>
          <w:szCs w:val="24"/>
        </w:rPr>
        <w:t xml:space="preserve">Önkormányzat pénzkészlete január 1-én 124.347.438 Ft volt, 2019. szeptember 30-án 100.696.698 Ft, a Polgármesteri Hivatal pénzkészlete január 1-jén 210.809 Ft, szeptember 30-án 188.315 Ft, az Óvoda pénzkészlete január 1-jén 257.863 Ft, szeptember 30-án </w:t>
        <w:br/>
        <w:t>214.715 Ft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öltségvetési hiány/többlet alakulása</w:t>
      </w:r>
      <w:r>
        <w:rPr>
          <w:rFonts w:cs="Calibri" w:ascii="Calibri" w:hAnsi="Calibri"/>
          <w:sz w:val="24"/>
          <w:szCs w:val="24"/>
        </w:rPr>
        <w:t>: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gazdálkodást a háromnegyedév során nem veszélyeztette likviditási zavar. A harmadik negyedév végére visszaállt az önkormányzat pénzügyi helyzete a megszokott mederbe, beérkezett a Külterületi dűlőutak pályázat végső támogatási összege. További pályázati támogatások érkeztek, melyek az eszközbeszerzéseken kívül nagy valószínűséggel már csak a 2020-as költségvetési évben kerülnek majd felhasználás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beruházások és felújítások, valamint a rendezvények mellett az önkormányzati közszolgáltatások és feladatellátások maradéktalanul teljesültek, pénzügyi „elmaradások” nem voltak, a félévhez képest a tartalékunkat tovább növeltü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Kérem a Tisztelt Képviselő-testületet, hogy előterjesztésemet szíveskedjenek tudomásul venni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9. november 12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 xml:space="preserve">  </w:t>
        <w:tab/>
        <w:t xml:space="preserve">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</w:t>
      </w: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 xml:space="preserve">   Dr. Lakos Roland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   </w:t>
      </w:r>
      <w:r>
        <w:rPr>
          <w:rFonts w:cs="Calibri" w:ascii="Calibri" w:hAnsi="Calibri"/>
          <w:sz w:val="24"/>
          <w:szCs w:val="24"/>
        </w:rPr>
        <w:tab/>
        <w:tab/>
        <w:tab/>
        <w:t xml:space="preserve">      polgármester </w:t>
      </w:r>
    </w:p>
    <w:sectPr>
      <w:footerReference w:type="default" r:id="rId3"/>
      <w:type w:val="nextPage"/>
      <w:pgSz w:w="11906" w:h="16838"/>
      <w:pgMar w:left="1418" w:right="1418" w:gutter="0" w:header="0" w:top="1304" w:footer="709" w:bottom="130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0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068"/>
        </w:tabs>
        <w:ind w:left="1068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true"/>
      <w:autoSpaceDE w:val="true"/>
      <w:textAlignment w:val="auto"/>
      <w:outlineLvl w:val="0"/>
    </w:pPr>
    <w:rPr>
      <w:b/>
      <w:i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i/>
      <w:sz w:val="28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jc w:val="both"/>
      <w:outlineLvl w:val="2"/>
    </w:pPr>
    <w:rPr>
      <w:rFonts w:ascii="Arial Narrow" w:hAnsi="Arial Narrow" w:cs="Arial Narrow"/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spacing w:lineRule="auto" w:line="360"/>
      <w:jc w:val="center"/>
      <w:textAlignment w:val="auto"/>
      <w:outlineLvl w:val="5"/>
    </w:pPr>
    <w:rPr>
      <w:b/>
      <w:sz w:val="24"/>
      <w:szCs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true"/>
      <w:autoSpaceDE w:val="true"/>
      <w:spacing w:lineRule="auto" w:line="360"/>
      <w:jc w:val="center"/>
      <w:textAlignment w:val="auto"/>
      <w:outlineLvl w:val="6"/>
    </w:pPr>
    <w:rPr>
      <w:b/>
      <w:i/>
      <w:sz w:val="36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verflowPunct w:val="true"/>
      <w:autoSpaceDE w:val="true"/>
      <w:spacing w:lineRule="auto" w:line="360"/>
      <w:jc w:val="both"/>
      <w:textAlignment w:val="auto"/>
      <w:outlineLvl w:val="7"/>
    </w:pPr>
    <w:rPr>
      <w:b/>
      <w:i/>
      <w:sz w:val="28"/>
      <w:szCs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true"/>
      <w:autoSpaceDE w:val="true"/>
      <w:spacing w:lineRule="auto" w:line="360"/>
      <w:jc w:val="both"/>
      <w:textAlignment w:val="auto"/>
      <w:outlineLvl w:val="8"/>
    </w:pPr>
    <w:rPr>
      <w:b/>
      <w:i/>
      <w:sz w:val="24"/>
      <w:szCs w:val="24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/>
    </w:rPr>
  </w:style>
  <w:style w:type="character" w:styleId="WW8Num23z0">
    <w:name w:val="WW8Num23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overflowPunct w:val="true"/>
      <w:autoSpaceDE w:val="true"/>
      <w:jc w:val="both"/>
      <w:textAlignment w:val="auto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overflowPunct w:val="true"/>
      <w:autoSpaceDE w:val="true"/>
      <w:textAlignment w:val="auto"/>
    </w:pPr>
    <w:rPr>
      <w:sz w:val="24"/>
      <w:szCs w:val="24"/>
    </w:rPr>
  </w:style>
  <w:style w:type="paragraph" w:styleId="Szvegtrzs2">
    <w:name w:val="Szövegtörzs 2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32"/>
      <w:szCs w:val="24"/>
      <w:u w:val="single"/>
    </w:rPr>
  </w:style>
  <w:style w:type="paragraph" w:styleId="Szvegtrzs3">
    <w:name w:val="Szövegtörzs 3"/>
    <w:basedOn w:val="Normal"/>
    <w:qFormat/>
    <w:pPr>
      <w:overflowPunct w:val="true"/>
      <w:autoSpaceDE w:val="true"/>
      <w:spacing w:lineRule="auto" w:line="360"/>
      <w:jc w:val="both"/>
      <w:textAlignment w:val="auto"/>
    </w:pPr>
    <w:rPr>
      <w:b/>
      <w:i/>
      <w:sz w:val="24"/>
      <w:szCs w:val="24"/>
    </w:rPr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3T09:36:00Z</dcterms:created>
  <dc:creator>Csemő</dc:creator>
  <dc:description/>
  <cp:keywords/>
  <dc:language>en-US</dc:language>
  <cp:lastModifiedBy>Lilian</cp:lastModifiedBy>
  <cp:lastPrinted>2016-09-19T13:42:00Z</cp:lastPrinted>
  <dcterms:modified xsi:type="dcterms:W3CDTF">2019-11-13T15:03:00Z</dcterms:modified>
  <cp:revision>49</cp:revision>
  <dc:subject/>
  <dc:title>Csemő Község Önkormányzata</dc:title>
</cp:coreProperties>
</file>