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1/2020. (II.28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0. március 10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0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612.184.75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612.184.75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626.915.382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626.915.382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eredeti költségvetési számokhoz képest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>az alábbiak miatt növekedet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9. évi önkormányzati választások utáni közös hivatalok megalakulása és törzskönyvi bejegyzései miatt a 2020. évi eredeti költségvetésben nem lehetett csak a 2019. évi szinten tervezni az Önkormányzati hivatal működésének támogatását. Ezt korrigálja most a növekedés a 2020. évi szintre, mely a tavalyi évhez képest emelkedett, hogy kellő fedezet lehessen az évek óta kért és várt béremelésn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3.629.432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özponti, irányítószervi támogatás sora 11.101.200 Ft-tal emelkedett</w:t>
      </w:r>
      <w:r>
        <w:rPr>
          <w:rFonts w:cs="Calibri" w:ascii="Calibri" w:hAnsi="Calibri"/>
          <w:sz w:val="24"/>
          <w:szCs w:val="24"/>
        </w:rPr>
        <w:t>, melyet a Polgármesteri Hivatal finanszírozás emelkedése indokol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20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3.602.41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3.602.415 Ft-ban állapította me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04.703.615 Ft-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04.703.615 Ft-ra módosul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sor </w:t>
      </w:r>
      <w:r>
        <w:rPr>
          <w:rFonts w:cs="Calibri" w:ascii="Calibri" w:hAnsi="Calibri"/>
          <w:sz w:val="24"/>
          <w:szCs w:val="24"/>
        </w:rPr>
        <w:t>9.447.800 Ft-tal emelkedik a költségvetési rendeletben megállapított illetményalap emeléshez kapcsolódóa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unkaadói járulékok sor</w:t>
      </w:r>
      <w:r>
        <w:rPr>
          <w:rFonts w:cs="Calibri" w:ascii="Calibri" w:hAnsi="Calibri"/>
          <w:sz w:val="24"/>
          <w:szCs w:val="24"/>
        </w:rPr>
        <w:t xml:space="preserve"> emelkedése értelemszerűen a fenti béremelkedés következmény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0. március 5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40:00Z</dcterms:created>
  <dc:creator>Csemő</dc:creator>
  <dc:description/>
  <cp:keywords/>
  <dc:language>en-US</dc:language>
  <cp:lastModifiedBy>Lilian</cp:lastModifiedBy>
  <cp:lastPrinted>2015-09-17T10:46:00Z</cp:lastPrinted>
  <dcterms:modified xsi:type="dcterms:W3CDTF">2020-03-05T07:59:00Z</dcterms:modified>
  <cp:revision>6</cp:revision>
  <dc:subject/>
  <dc:title>V                   Csemő Község Önkormányzata</dc:title>
</cp:coreProperties>
</file>