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semő Község Önkormányzata 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./2020. (VI.….) önkormányzati rendelet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önkormányzat 2019. évi zárszámad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dot"/>
        </w:tabs>
        <w:ind w:firstLine="284"/>
        <w:jc w:val="both"/>
        <w:rPr/>
      </w:pPr>
      <w:r>
        <w:rPr>
          <w:sz w:val="24"/>
          <w:szCs w:val="24"/>
        </w:rPr>
        <w:t>Csemő Község Önkormányzata képviselő-testülete az Alaptörvény 32. cikk (2) bekezdése, valamint az államháztartásról szóló 2011. évi CXCV. törvény 91. § alapján az önkormányzat 2018. évi zárszámadásáról az alábbi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Általános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§ A rendelet hatálya kiterjed az Önkormányzatra, valamint az Önkormányzat költségvetési szervei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Önkormányzat összesített 2019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2. § (1) A képviselő-testület az Önkormányzat önkormányzati szinten összesített, teljesített 2019. évi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  704.944.298 forintban,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817.368.932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(2) Az (1) bekezdés szerinti önkormányzati szinten összesített, 2019. évi teljesített költségvetésének fő számai: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a) a teljesített költségvetési bevételek összege: </w:t>
        <w:tab/>
        <w:t xml:space="preserve">684.033.504 forint, 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b) a teljesített költségvetési kiadások összege: </w:t>
        <w:tab/>
        <w:t xml:space="preserve">691.232.581 forint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c) a teljesített költségvetés egyenlege - a teljesített költségvetési bevételek és a teljesített költségvetési kiadások különbözete 7.199.077 forint </w:t>
      </w:r>
      <w:r>
        <w:rPr>
          <w:i/>
          <w:sz w:val="24"/>
          <w:szCs w:val="24"/>
        </w:rPr>
        <w:t>(hiány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§ (1) Az önkormányzat összesített 2019. évi teljesített bevételei kiemelt előirányzatonként (1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>452.328.73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  405.877.032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>144.671.04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65.426.08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17.511.06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281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f) B6. Működési célú átvett pénzeszközök:</w:t>
        <w:tab/>
        <w:t xml:space="preserve">    3.715.57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10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 684.033.50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>133.335.428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  133.335.4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 xml:space="preserve"> 817.368.932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812.734.05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4.634.882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3) Az Önkormányzat összesített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költségvetési működési bevételek:                                     538.981.457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költségvetési felhalmozási bevételek:                                145.052.047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§ (1) Az Önkormányzat összesített 2019. évi teljesített kiemelt kiadási előirányzatai az alábbiakban meghatározott tételekből állnak (1. 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 517.914.91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232.320.202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40.968.13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207.941.78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28.960.91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7.723.88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73.317.66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170.842.77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2.474.89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691.232.58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13.711.717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   13.711.71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c) K 93 Adóssághoz nem kapcsolódó származéko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 704.944.298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z Önkormányzat összesített költségvetési teljesített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619.311.696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85.580.67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jesített kiadásai:  </w:t>
        <w:tab/>
        <w:t>51.932 forint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A költségvetési évben a helyi önkormányzatnak a fejlesztési céljai megvalósításához a Magyarország gazdasági stabilitásáról szóló 2011. évi CXCIV. törvény (a továbbiakban: Stabilitási Tv.) 3. § (1) bekezdése szerinti adósságot keletkező ügylet megkötése nem vált szükségessé.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 § (1) A helyi önkormányzat önkormányzati szintre összesített, teljesített költségvetési bevételeinek és kiadásainak költségvetési egyenlegét a 2. § (2) bekezdés c) pontja határozza meg. A költségvetési egyenlegen belül: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 xml:space="preserve">a) a teljesített működési bevételek és a teljesített működési kiadások költségvetési egyenlege (működési célú egyenleg) 21.066.541 Ft többlet, 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>b) a teljesített felhalmozási bevételek és a teljesített felhalmozási kiadások költségvetési egyenlege (felhalmozási célú egyenleg) 28.265.618 Ft hiány.</w:t>
      </w:r>
    </w:p>
    <w:p>
      <w:pPr>
        <w:pStyle w:val="Normal"/>
        <w:ind w:firstLine="284"/>
        <w:rPr/>
      </w:pPr>
      <w:r>
        <w:rPr>
          <w:sz w:val="24"/>
          <w:szCs w:val="24"/>
        </w:rPr>
        <w:t>6. § (1) A képviselő-testület az Önkormányzat 2019. évre összesített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 60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60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a 20 fő.</w:t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/>
      </w:pPr>
      <w:r>
        <w:rPr>
          <w:sz w:val="24"/>
          <w:szCs w:val="24"/>
        </w:rPr>
        <w:t>(3) Az Önkormányzat összevont 2019. évi gazdálkodás során keletkezett, hatályos jogszabályok szerint felülvizsgált maradványa 112.424.634 forintban kerül jóváhagyásra. A jóváhagyott maradvány a 6.sz. melléklet szerint használható fe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Az Önkormányzat saját 2019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7. § Az Önkormányzat képviselő-testülete az Önkormányzat saját, 2019. évi teljesített költségvetésének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    701.486.743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:                                                                         813.184.400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 § (1) Az Önkormányzat saját, 2019. évi teljesített költségvetési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            454.348.54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405.877.032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      144.671.04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>65.130.68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>16.427.92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281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. Működési célú átvett pénzeszközök:</w:t>
        <w:tab/>
        <w:t xml:space="preserve">  3.715.57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10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680.443.279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 xml:space="preserve">i) B8 Finanszírozási bevételek:  </w:t>
        <w:tab/>
        <w:t>132.741.121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132.741.12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>813.184.40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808.549.581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>4.634.819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bevételei:</w:t>
        <w:tab/>
        <w:t xml:space="preserve">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3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535.391.232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145.052.047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9. § (1) Az Önkormányzat saját, 2019. évi teljesített kiemelt kiadási előirányzatai az alábbiakban meghatározott tételekből állnak, azaz (3-4.sz. melléklet):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működési költségvetés:</w:t>
        <w:tab/>
        <w:t xml:space="preserve">  300.945.59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  80.905.990 Ft, 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12.217.07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171.137.73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28.960.91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7.723.88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72.461.61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169.986.72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2.474.89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473.407.20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228.079.540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228.079.54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c) K 93 Adóssághoz nem kapcsolódó származékos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701.486.743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teljesített költségvetési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a) a kötelező feladatok teljesített kiadásai:</w:t>
        <w:tab/>
        <w:t xml:space="preserve"> 616.166.268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85.320.475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kiadásai: </w:t>
        <w:tab/>
        <w:t>0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§ (1) A képviselő-testület az Önkormányzat saját, 2019. évre – közfoglalkoztatottak nélküli – teljesített a létszám-előirányzatát az alábbiak szerint állapítja meg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40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20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-előirányzata 20 fő.</w:t>
      </w:r>
    </w:p>
    <w:p>
      <w:pPr>
        <w:pStyle w:val="Normal"/>
        <w:ind w:firstLine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Csemői Polgármesteri Hivatal 2019. évi költségvetésén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1. § A képviselő-testület a Közös Önkormányzati Hivatal teljesített 2019. évi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</w:t>
        <w:tab/>
        <w:t xml:space="preserve">89.263.708 forintban,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bevételi főösszegét: </w:t>
        <w:tab/>
        <w:t xml:space="preserve">89.802.326 forintban   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2. § (1) A Csemői Polgármesteri Hivatal 2019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B1 Működési célú támogatások államháztartáson belülről:</w:t>
        <w:tab/>
        <w:t>2.211.685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295.4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420.48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2.927.569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 xml:space="preserve">  86.874.757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86.874.75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 xml:space="preserve">  89.802.326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>költségvetési b</w:t>
      </w:r>
      <w:r>
        <w:rPr>
          <w:sz w:val="24"/>
          <w:szCs w:val="24"/>
        </w:rPr>
        <w:t>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89.802.263 forint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ab/>
        <w:tab/>
        <w:t xml:space="preserve">                63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bevételei: </w:t>
        <w:tab/>
        <w:t>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3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a) a teljesített működési bevételek:  </w:t>
        <w:tab/>
        <w:t xml:space="preserve">           2.927.569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b) a teljesített felhalmozási bevételek: </w:t>
        <w:tab/>
        <w:t xml:space="preserve">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3. § (1) A Csemői Polgármesteri Hivatal 2019. évi teljesített kiemelt kiadási előirányzatai az alábbiakban meghatározott tételekből állnak, azaz (3-4.sz. melléklet)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</w:t>
        <w:tab/>
        <w:tab/>
        <w:tab/>
        <w:tab/>
        <w:tab/>
        <w:t>89.056.768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>54.053.265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>10.238.016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>24.765.48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  206.94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206.94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>89.263.70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>89.263.708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89.164.626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kiadásai: </w:t>
        <w:tab/>
        <w:t>47.15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       51.932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4. § (1) A képviselő-testület a Polgármesteri Hivatal 2019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2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1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 xml:space="preserve">5. Az önkormányzat Csemői Nefelejcs Óvoda költségvetési szervének a 2019. 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én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5. § A képviselő-testület a Csemői Nefelejcs Óvoda költségvetési szerv teljesített </w:t>
        <w:br/>
        <w:t xml:space="preserve">2019. évi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128.561.670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                                                                      128.750.029 forintban </w:t>
      </w:r>
    </w:p>
    <w:p>
      <w:pPr>
        <w:pStyle w:val="Normal"/>
        <w:tabs>
          <w:tab w:val="clear" w:pos="709"/>
          <w:tab w:val="left" w:pos="538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6. § (1) A Csemői Nefelejcs Óvoda költségvetési szerv 2019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662.65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</w:t>
        <w:tab/>
        <w:t xml:space="preserve"> 662.656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                                                       128.087.373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128.087.37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128.750.029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      128.750.029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      0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3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    662.656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7. § (1) A Csemői Nefelejcs Óvoda. költségvetési szerv 2019. évi teljesített kiemelt kiadási előirányzatai az alábbiakban meghatározott tételekből állnak, azaz (3-4.sz. melléklet)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127.912.55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97.360.947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18.513.04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12.038.56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649.11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 649.11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128.561.67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>128.561.67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költségvetési szerv teljesített költségvetési kiadásaibó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kiadásai                                                128.348.625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kiadásai:                                            213.045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                 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8. § (1) A képviselő-testület a Csemői Nefelejcs Óvoda költségvetési szerv 2019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–  29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29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Záró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19. §  (1) E rendelet 2020. év június…….-én lép hatályba.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2) A rendelet mellékletei: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melléklet  Önkormányzati szinten összesített költségvetési és finanszírozási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bevételek és kiad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melléklet  Önkormányzat és intézményei bevétele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melléklet  Önkormányzat és intézményei kiadása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melléklet Beruházások és felújí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 melléklet Többéves kihatással járó kötelezettségvállal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 melléklet Maradvány alakulása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7 .melléklet Közvetett támoga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. melléklet Konszolidált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9. melléklet Vagyonkimutatás intézményenként és konszolidálta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 melléklet Pénzfelhasználás alakulása 2019-ban</w:t>
      </w:r>
    </w:p>
    <w:p>
      <w:pPr>
        <w:pStyle w:val="TextBody"/>
        <w:tabs>
          <w:tab w:val="clear" w:pos="709"/>
          <w:tab w:val="left" w:pos="2552" w:leader="none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melléklet Konszolidált működési és felhalmozási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emő, 2020. június…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r. Kovács Tímea</w:t>
        <w:tab/>
        <w:tab/>
        <w:tab/>
        <w:tab/>
        <w:tab/>
        <w:t>Dr. Lakos Roland</w:t>
        <w:tab/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/>
      </w:pPr>
      <w:r>
        <w:rPr>
          <w:sz w:val="24"/>
          <w:szCs w:val="24"/>
        </w:rPr>
        <w:tab/>
        <w:t xml:space="preserve">             jegyző</w:t>
        <w:tab/>
        <w:tab/>
        <w:t>polgármester</w:t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et a mai napon kihirdett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elt: Csemő, 2019. május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Kovács Tímea</w:t>
      </w:r>
    </w:p>
    <w:p>
      <w:pPr>
        <w:pStyle w:val="TextBody"/>
        <w:tabs>
          <w:tab w:val="clear" w:pos="709"/>
          <w:tab w:val="center" w:pos="7320" w:leader="none"/>
        </w:tabs>
        <w:jc w:val="left"/>
        <w:rPr/>
      </w:pPr>
      <w:r>
        <w:rPr/>
        <w:tab/>
      </w:r>
      <w:r>
        <w:rPr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40:00Z</dcterms:created>
  <dc:creator>Penzugy2</dc:creator>
  <dc:description/>
  <cp:keywords/>
  <dc:language>en-US</dc:language>
  <cp:lastModifiedBy>Lilian</cp:lastModifiedBy>
  <cp:lastPrinted>2017-05-11T11:04:00Z</cp:lastPrinted>
  <dcterms:modified xsi:type="dcterms:W3CDTF">2020-06-16T06:53:00Z</dcterms:modified>
  <cp:revision>71</cp:revision>
  <dc:subject/>
  <dc:title>Kóka Község Önkormányzat képviselő-testületének</dc:title>
</cp:coreProperties>
</file>