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4/2019. (II.26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0. ……..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584.016.957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584.016.957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796.014.833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796.014.833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któber-dec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>az alábbiak miatt növekede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ágazati pótlék október - december 240.615 F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feladatok normatív finanszírozási többlete 2.441.787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n belül sor 14.681.276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 támogatásából, valamint a rendszeres gyermekvédelmi támogatás pénzbeni támogatásából (2.067.500 Ft) és 2.051.512 Ft területalapú és zöldítési támogatás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ok ÁH-n belülről sor 52.598.136 Ft-os módosítására </w:t>
      </w:r>
      <w:r>
        <w:rPr>
          <w:rFonts w:cs="Calibri" w:ascii="Calibri" w:hAnsi="Calibri"/>
          <w:sz w:val="24"/>
          <w:szCs w:val="24"/>
        </w:rPr>
        <w:t>a Magyar Falu Program keretén belül belterületi közterületek eszközbeszerzésre, temetői utak kialakítására, önkormányzati tulajdonú külterületi utak felújítására nyert mindösszessen 41.404.597 Ft támogatás, valamint a LEADER helyi turisztikai értékekre épülő szálláshely fejlesztésre kapott támogatás miatt került sor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bevételek 1.480.028 Ft-tal növekedtek</w:t>
      </w:r>
      <w:r>
        <w:rPr>
          <w:rFonts w:cs="Calibri" w:ascii="Calibri" w:hAnsi="Calibri"/>
          <w:sz w:val="24"/>
          <w:szCs w:val="24"/>
        </w:rPr>
        <w:t xml:space="preserve"> a közvetített szolgáltatások továbbszámlázása, valamint a víziközmű tulajdon III. negyedévi üzemeltetési díj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713.158 Ft növekedését</w:t>
      </w:r>
      <w:r>
        <w:rPr>
          <w:rFonts w:cs="Calibri" w:ascii="Calibri" w:hAnsi="Calibri"/>
          <w:sz w:val="24"/>
          <w:szCs w:val="24"/>
        </w:rPr>
        <w:t xml:space="preserve"> a Virágos Versenyen való részvétel támogatásaként befolyt összege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11.746.05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, valamint a képviselőtestület által jóváhagyott polgármesteri jutalom tartalékból történő átcsoportosítása okoz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1.525.706 Ft-os növekedése </w:t>
      </w:r>
      <w:r>
        <w:rPr>
          <w:rFonts w:cs="Calibri" w:ascii="Calibri" w:hAnsi="Calibri"/>
          <w:sz w:val="24"/>
          <w:szCs w:val="24"/>
        </w:rPr>
        <w:t xml:space="preserve">a fent említett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25.852.161 Ft) </w:t>
      </w:r>
      <w:r>
        <w:rPr>
          <w:rFonts w:cs="Calibri" w:ascii="Calibri" w:hAnsi="Calibri"/>
          <w:sz w:val="24"/>
          <w:szCs w:val="24"/>
        </w:rPr>
        <w:t>a felhasználásnak megfelelően volt szükség a természetben adott támogatások (szociális célú tűzifa, élelmiszer és karácsonyi csomagok)  és egyéb üzemeltetési anyagbeszerzés (14.597.429 Ft), cégtelefonok díjai, közüzemi díjak (892.019 Ft), vásárolt élelmezés (719.718 Ft) és a közvetített szolgáltatások kiadásai (továbbszámlázott közüzemi díjak) 137.678 Ft), pályázatok tanácsadói díjak, szakmai szolgáltatások (1.217.440 Ft), Hírmondó nyomtatás (1.176.197 Ft) és azok áfa vonzata (5.460.384 Ft)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</w:t>
      </w:r>
      <w:r>
        <w:rPr>
          <w:rFonts w:cs="Calibri" w:ascii="Calibri" w:hAnsi="Calibri"/>
          <w:b/>
          <w:sz w:val="24"/>
          <w:szCs w:val="24"/>
        </w:rPr>
        <w:t xml:space="preserve">Ellátottak juttatásai </w:t>
      </w:r>
      <w:r>
        <w:rPr>
          <w:rFonts w:cs="Calibri" w:ascii="Calibri" w:hAnsi="Calibri"/>
          <w:sz w:val="24"/>
          <w:szCs w:val="24"/>
        </w:rPr>
        <w:t>sor a rendszeres gyermekvédelmi pénzbeni kifizetés (+2.067.500 Ft), valamint a természetbeni támogatások miatti átcsoportosítás miatt (-648.149 Ft) változ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gyéb működési célú támogatások államháztartáson belülre sorra 108.559 Ft-ot kellett átcsoportosítani </w:t>
      </w:r>
      <w:r>
        <w:rPr>
          <w:rFonts w:cs="Calibri" w:ascii="Calibri" w:hAnsi="Calibri"/>
          <w:sz w:val="24"/>
          <w:szCs w:val="24"/>
        </w:rPr>
        <w:t>a szeptemberi egyszeri közfoglalkoztatotti támogatás fel nem használt részének visszafizetése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11.236.908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20.266.263 Ft-tal emelkedett</w:t>
      </w:r>
      <w:r>
        <w:rPr>
          <w:rFonts w:cs="Calibri" w:ascii="Calibri" w:hAnsi="Calibri"/>
          <w:sz w:val="24"/>
          <w:szCs w:val="24"/>
        </w:rPr>
        <w:t>, melyet a Kulturális Kiállítóban szálláshely kialakítására nyert pályázati támogatás, az ÖKO Centrum tava köré épített kerítés költsége, a Magyar Falu Program keretében belterületi közterületek eszközfejlesztésére nyert támogatás, kis értékű tárgyi eszközvásárlások (cégtelefonok, gyermekétkeztetéshez kapcsolódó konyhai berendezések), valamint a Mazda kisteherautó megvásárlása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267.041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267.041 Ft-ban állapította me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félév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2.375.367 Ft-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2.375.367 Ft-ra módosuln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ről sor az </w:t>
      </w:r>
      <w:r>
        <w:rPr>
          <w:rFonts w:cs="Calibri" w:ascii="Calibri" w:hAnsi="Calibri"/>
          <w:sz w:val="24"/>
          <w:szCs w:val="24"/>
        </w:rPr>
        <w:t>önkormányzati választás lebonyolítására kapott normatív összegge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Személyi juttatások sor emelkedését </w:t>
      </w:r>
      <w:r>
        <w:rPr>
          <w:rFonts w:cs="Calibri" w:ascii="Calibri" w:hAnsi="Calibri"/>
          <w:sz w:val="24"/>
          <w:szCs w:val="24"/>
        </w:rPr>
        <w:t>az önkormányzati választás lebonyolításával kapcsolatos díjak indokol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unkáltatót terhelő járulékok sorról a Dologi kiadások</w:t>
      </w:r>
      <w:r>
        <w:rPr>
          <w:rFonts w:cs="Calibri" w:ascii="Calibri" w:hAnsi="Calibri"/>
          <w:sz w:val="24"/>
          <w:szCs w:val="24"/>
        </w:rPr>
        <w:t xml:space="preserve"> sorra 632.534 Ft került átcsoportosít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összege a</w:t>
      </w:r>
      <w:r>
        <w:rPr>
          <w:rFonts w:cs="Calibri" w:ascii="Calibri" w:hAnsi="Calibri"/>
          <w:sz w:val="24"/>
          <w:szCs w:val="24"/>
        </w:rPr>
        <w:t xml:space="preserve"> 2020. évi egynyári virágok beszerzési előlege miatt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 ÉS MINI BÖLCSŐD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Nefelejcs Óvoda és Mini Bölcsőde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138.498.932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38.498.932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jelenlegi előirányzat-módosítással a kiadási és bevételi főösszegek nem változta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zemélyi juttatások sorról átcsoportosítás történt a Munkaadói járulékok sorra </w:t>
      </w:r>
      <w:r>
        <w:rPr>
          <w:rFonts w:cs="Calibri" w:ascii="Calibri" w:hAnsi="Calibri"/>
          <w:sz w:val="24"/>
          <w:szCs w:val="24"/>
        </w:rPr>
        <w:t>112.593 Ft összegben táppénzhozzájárulá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0. 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26:00Z</dcterms:created>
  <dc:creator>Csemő</dc:creator>
  <dc:description/>
  <cp:keywords/>
  <dc:language>en-US</dc:language>
  <cp:lastModifiedBy>Lilian</cp:lastModifiedBy>
  <cp:lastPrinted>2015-09-17T10:46:00Z</cp:lastPrinted>
  <dcterms:modified xsi:type="dcterms:W3CDTF">2020-06-11T12:38:00Z</dcterms:modified>
  <cp:revision>30</cp:revision>
  <dc:subject/>
  <dc:title>V                   Csemő Község Önkormányzata</dc:title>
</cp:coreProperties>
</file>