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20. (VI. 30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4/2019. (II.26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4/2019. (II.26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6.465.7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.194.6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682.4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5.877.03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14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790.24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4.681.2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471.51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.837.85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2.598.1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.435.98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00.6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468.6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480.0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948.66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.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28.4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13.15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41.57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72.15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168.8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.186.93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1.746.0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.932.99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98.3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91.36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525.7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217.07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.725.4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.600.07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5.852.16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.452.23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82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073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419.3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492.35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bel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43.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8.5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52.05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437.1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.747.0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1.236.9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983.92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.597.3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.403.6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0.266.2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.669.95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72.15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SEMŐI POLGÁRMESTERI HIVATAL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2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7.55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150.7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08.32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.150.7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2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894.8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.667.2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74.2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.341.50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709.17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874.58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632.5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42.05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901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920.77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109.0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29.81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.150.7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SEMŐI NEFELEJCS ÓVODA ÉS MINI BÖLCSŐDE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3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.464.5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.450.7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12.59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.338.19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481.6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495.4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12.59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608.04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0. 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53:00Z</dcterms:created>
  <dc:creator>user</dc:creator>
  <dc:description/>
  <cp:keywords/>
  <dc:language>en-US</dc:language>
  <cp:lastModifiedBy>Jegyzo</cp:lastModifiedBy>
  <cp:lastPrinted>2020-06-22T12:01:00Z</cp:lastPrinted>
  <dcterms:modified xsi:type="dcterms:W3CDTF">2020-06-22T10:01:00Z</dcterms:modified>
  <cp:revision>16</cp:revision>
  <dc:subject/>
  <dc:title>Csemő Község Önkormányzata Képviselőtestületének</dc:title>
</cp:coreProperties>
</file>