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. félévi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gazdálkodásának helyzetéről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20. szeptember 30-á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Tisztelt Képviselő-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első fél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. fél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20. évi költségvetés tervezésekor 612.184.750 Ft bevételt tervezett, amely előirányzat módosítást követően 645.403.459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51.574.942 Ft  V.követelés: 241.430.502 Ft Tény: 241.430.502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22.032.184 Ft  V.követelés: 220.658.595 Ft Tény: 220.658.595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83.752.934 Ft</w:t>
        <w:tab/>
        <w:t>Teljesítés:  95.810.968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10.397.920 Ft</w:t>
        <w:tab/>
        <w:t>Teljesítés:  57.406.921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bölcsődei gondozá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71.413.500 Ft</w:t>
        <w:tab/>
        <w:t>Teljesítés:  37.878.62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50.684.457 Ft</w:t>
        <w:tab/>
        <w:t>Teljesítés:  26.355.920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5.783.373 Ft</w:t>
        <w:tab/>
        <w:t>Teljesítés:    3.206.166 Ft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5.256.178 Ft </w:t>
        <w:tab/>
        <w:t xml:space="preserve"> V. követelés: 7.382.376 Ft      Tény: 2.167.43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tív turisztika fejlesztésére kapott támogatás (2.126.198 Ft), valamint a közfoglalkoztatotti felhalmozási támogatás 491.236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8.700.000 Ft  V. követelés: 43.680.800 Ft </w:t>
        <w:tab/>
        <w:t>Tény 12.094.29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12.064.803 Ft) és pótlék, bírság bevételek (29.488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7.115.535 Ft  </w:t>
        <w:tab/>
        <w:t xml:space="preserve">V.követelés: 10.275.003 Ft </w:t>
        <w:tab/>
        <w:t>Tény: 7.268.00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ek a készlet- és szolgáltatás értékesítésből (1.695.086 Ft), a közvetített szolgáltatások bevételeiből (292.484 Ft), a bérleti díjakból (2.107.230 Ft), étkezési térítési díjakból és egyéb ellátási díjakból befolyt bevételekből (1.005.151Ft), illetve a kiszámlázott Áfából </w:t>
        <w:br/>
        <w:t>(1.369.531 Ft), kamatbevételből, valamint egyéb működési bevételből (798.523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20.000 Ft </w:t>
        <w:tab/>
        <w:t>V.követelés: 70.000 Ft</w:t>
        <w:tab/>
        <w:t>Tény: 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d. 8. lakás részleteinek előírás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808.820 Ft </w:t>
        <w:tab/>
        <w:t>V.követelés: 808.820 Ft</w:t>
        <w:tab/>
        <w:t>Tény: 700.96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(68.000 Ft), valamint a COVID járvány megelőzésére felajánlott képviselői támogatásokbó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1.697.657 Ft </w:t>
        <w:tab/>
        <w:t>V.követelés: 111.697.657  Ft</w:t>
        <w:tab/>
        <w:t>Tény: 111.697.65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30.327 Ft </w:t>
        <w:tab/>
        <w:t>V.követelés: 130.327  Ft</w:t>
        <w:tab/>
        <w:t>Tény: 130.327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közfoglalkoztatási támogatás 2020. évi induló időszakában keletkezett finanszírozásai különböze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ekötött betét megszünt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követelés: 0  Ft</w:t>
        <w:tab/>
        <w:t>Tény: 40.0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Év közben rövid időtartamra lekötött betétek feloldás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20. I. félévében a bevételeit 58,25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az összbevételhez képesti nagysága miatt torzítja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68.029.829 Ft   Köt.váll.: 61.311.634 Ft</w:t>
        <w:tab/>
        <w:t>Tényleges: 37.098.483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, a falugondnokok, a könyvtáros és a polgármester munkabére, a képviselők tiszteletdíjai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ltségvetés tervezésekor még nem volt adatunk a közfoglalkoztatást illetően, így az előző évek gyakorlatához hasonlóan a közfoglalkoztatással kapcsolatos bérek és járulékaik kiadásai havonta, a konkrét teljesítési összeggel kerülnek előirányzat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10.209.446 Ft   Köt.váll.: 9.669.221 Ft</w:t>
        <w:tab/>
        <w:t>Tény: 5.446.300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34.968.004 Ft </w:t>
        <w:tab/>
        <w:t xml:space="preserve">Köt.váll.: 118.272.515 Ft </w:t>
        <w:tab/>
        <w:t>Tény: 61.659.085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9.155.769 Ft   Kötváll.: 8.574.412 Ft                  Tény: 7.695.292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folyóirat, irodaszer, üzemanyag, szakmai és üzemeltetési anyagok beszerzésének költsége, melyek a közhasznú foglalkoztatással, a védőnőkkel, a könyvtárral, illetve a falugondnokokkal és a növénytermesztéssel kapcsolatban felmerültek. Itt jelenik meg a babacsomagok, veszélyhelyzet idején osztott élelmiszercsomagok természetbeni támogatásához kapcsolódó költség is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.854.039 Ft    Kötváll.: 1.602.915 Ft</w:t>
        <w:tab/>
        <w:t>Tény: 1.152.057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95.045.905 Ft  Kötváll.: 82.247.148 Ft</w:t>
        <w:tab/>
        <w:t>Tény: 38.678.845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 tartozik a közvilágítás, a védőnőkkel, könyvtárral kapcsolatos közüzemi díjak </w:t>
        <w:br/>
        <w:t>(4.416.243 Ft), a gyermekétkeztetéssel és veszélyhelyzeti étkeztetéssel kapcsolatos kiadás (19.076.775 Ft), a karbantartási kiadások (1.425.994 Ft), a közvetített szolgáltatások kiadásai (290.999 Ft), a vagyonbiztosítást, a falugondnokok autóinak biztosítási díjait (931.858 Ft), pénzügyi szolgáltatások kiadásai (2.112.144 Ft), a háziorvosi ügyelettel kapcsolatos kiadások (1.200.000 Ft) és a növénytermesztéssel, rendezvényekkel, szakmai szolgáltatásokkal kapcsolatos szolgáltatási kiadások (10.247.332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323.700 Ft  Kötváll.: 2.909.785 Ft</w:t>
        <w:tab/>
        <w:t>Tényleges: 1.842.985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333.200 Ft), továbbá az önkormányzati alkalmazottak kiküldetési költsége (9.785 Ft), valamint Petrik Tamással kötött megállapodás kiadásai (50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5.588.591 Ft   Kötváll.: 22.938.255 Ft</w:t>
        <w:tab/>
        <w:t xml:space="preserve">Tény: 12.289.906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i alkalmazottak továbbképzési költségeit, az Áfa befizetéseket és költségeket (11.141.208 Ft), valamint a különböző tagdíjakat, cégautóadót, fizetendő díjaka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3.603.391 Ft   Kötváll.: 19.582.977 Ft</w:t>
        <w:tab/>
        <w:t>Tényleges:  10.698.57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8.924.329 Ft), a köztemetést (304.243 Ft), valamint az Arany János ösztöndíj összegét (20.000 Ft) és a Megéri tanulni ösztöndíjakat (1.450.000 Ft) tartalmazza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22.633.348 Ft   KÖTVÁLL.:  4.680.758 Ft </w:t>
        <w:tab/>
        <w:t xml:space="preserve"> TÉNY: 2.666.433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.318.559 Ft    Kötváll.: 944.423 Ft</w:t>
        <w:tab/>
        <w:tab/>
        <w:t>Tényleges: 944.42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9. évi beszámoló alapján visszafizetendő kötelezettséget (817.423 Ft), valamint a 2019. évi közfoglalkoztatási támogatási szerződésben vállaltak szerint el nem számolt támogatás visszafizetési kötelezettségét (127.000 Ft)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439.327 Ft </w:t>
        <w:tab/>
        <w:t xml:space="preserve">  Kötváll.: 439.325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225.00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(150.000 Ft) és a Ceglédi Tankerületnek adott támogatásokat (75.000 Ft)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49.860 Ft </w:t>
        <w:tab/>
        <w:t xml:space="preserve">  Kötváll.: 149.86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149.86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6.660.000 Ft  Kötváll.: 4.947.150   Ft</w:t>
        <w:tab/>
        <w:t>Tényleges: 1.347.15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 civil szervezetek támogatását tartalmazza. Az I. félévben a Csemői Palotás Sportegyesület (1.000.000 Ft), a Ceglédi Vasutas Sportegyesület (290.000 Ft), valamint a Faluvédő és Szépítő Egyesület (57.150 Ft) kapott támogatások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17.050.311 Ft </w:t>
        <w:tab/>
        <w:t>Módosított előirányzat: 14.065.60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telezettségvállalással nem terhelt, szabad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6.292.062 Ft   Kötváll.: 16.422.389 Ft</w:t>
        <w:tab/>
        <w:t>Tényleges: 16.422.389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9. decemberében megelőlegezett 00. havi állami támogatás, valamint a közfoglalkoztatási támogatás 2020. évi induló időszakában keletkezett finanszírozásai különbözet „technikai visszafizetése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53.831.319 Ft  Kötváll.: 116.061.767 Ft</w:t>
        <w:tab/>
        <w:t>Tényleges: 116.061.767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énzeszközök lekötött bankbetétként elhelyez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 xml:space="preserve"> Kötváll.: 0 Ft</w:t>
        <w:tab/>
        <w:tab/>
        <w:tab/>
        <w:t>Tényleges: 40.000.00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év közben rövid időtartamra lekötött pénzeszközt mutatja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/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5,57%-ra teljesítette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3.964.259 Ft    Kötváll.: 27.341.585 Ft </w:t>
        <w:tab/>
        <w:t>Tény: 26.951.057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49.911.567 Ft    </w:t>
        <w:tab/>
      </w:r>
      <w:r>
        <w:rPr>
          <w:rFonts w:cs="Calibri" w:ascii="Calibri" w:hAnsi="Calibri"/>
          <w:sz w:val="24"/>
          <w:szCs w:val="24"/>
        </w:rPr>
        <w:t>Kötváll.: 49.911.567  Ft</w:t>
      </w:r>
      <w:r>
        <w:rPr>
          <w:rFonts w:cs="Calibri" w:ascii="Calibri" w:hAnsi="Calibri"/>
          <w:bCs/>
          <w:sz w:val="24"/>
          <w:szCs w:val="24"/>
        </w:rPr>
        <w:tab/>
        <w:t>Tényleges: 49.441.667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81,38%-ra teljesítette a 2020. június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V. követelés: 65.000 Ft </w:t>
        <w:tab/>
        <w:tab/>
        <w:t>Tény 65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 követelés: 1.496 Ft</w:t>
        <w:tab/>
        <w:tab/>
        <w:tab/>
        <w:t>Tényleges: 1.49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538.618 Ft  V. követelés: 538.618 Ft </w:t>
        <w:tab/>
        <w:tab/>
        <w:t>Tényleges: 538.61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4.164.997 Ft  V. követelés: 47.922.484 Ft </w:t>
        <w:tab/>
        <w:t>Tényleges: 47.922.48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46,35%-ra teljesültek az I. fél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66.715.344 Ft    Kötváll.: 50.656.136Ft</w:t>
        <w:tab/>
        <w:t>Tényleges: 31.910.468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, béren kívüli juttatások, külső személyi juttatások (megbízási díjak, tiszteletdíjak, reprezentáció (41.144 Ft)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1.544.871 Ft   Kötváll: 8.647.870 Ft</w:t>
        <w:tab/>
        <w:t>Tényleges: 5.438.99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kifizetői adó.</w:t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25.681.400 Ft   Kötváll.: 19.524.725 Ft    Tényleges: 10.102.87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.530.000 Ft </w:t>
        <w:tab/>
        <w:t>Kötváll: 4.739.336 Ft</w:t>
        <w:tab/>
        <w:tab/>
        <w:t>Tényleges: 3.008.253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2.976.000 Ft </w:t>
        <w:tab/>
        <w:t xml:space="preserve">Kötváll: 2.899.309 Ft </w:t>
        <w:tab/>
        <w:tab/>
        <w:t>Tényleges: 1.390.84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9.744.000 Ft   </w:t>
        <w:tab/>
        <w:t xml:space="preserve">Kötváll: 8.063.728 Ft </w:t>
        <w:tab/>
        <w:tab/>
        <w:t>Tényleges:  3.682.401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szakmai (pl. TAKARNET hozzáférés) és üzemeltetési szolgáltatások (pl. postai szolgáltatások, banki költségek stb.)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50.000 Ft </w:t>
        <w:tab/>
        <w:t xml:space="preserve">   </w:t>
        <w:tab/>
        <w:t>Kötváll.: 3.680 Ft</w:t>
        <w:tab/>
        <w:tab/>
        <w:t>Tényleges: 3.68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5.281.400 Ft</w:t>
        <w:tab/>
        <w:t xml:space="preserve">Kötváll.: 3.818.672 Ft </w:t>
        <w:tab/>
        <w:tab/>
        <w:t>Tényleges: 2.017.70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i (1.877.937 Ft) és a továbbképzések kiadása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62.000 Ft </w:t>
        <w:tab/>
        <w:tab/>
        <w:t>Kötváll.: 391.660 Ft</w:t>
        <w:tab/>
        <w:tab/>
        <w:t>Tényleges: 391.660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kis értékű eszközbeszerzések (1 db számítógép, 1 db monitor, 1 db irodai szék, 1 db hidraulikus emelő, 1 db fémszekrény) költségei kerültek elszámolásra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45,69% teljesítést mutattak 2020. június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600.000 Ft </w:t>
        <w:tab/>
        <w:tab/>
        <w:t>V.követelés: 232.348 Ft</w:t>
        <w:tab/>
        <w:t>Tényleges: 220.34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88.359 Ft </w:t>
        <w:tab/>
        <w:tab/>
        <w:t xml:space="preserve">V.követelés: 188.359 Ft </w:t>
        <w:tab/>
        <w:t>Tényleges: 188.35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49.666.322 Ft </w:t>
        <w:tab/>
        <w:t xml:space="preserve">V.követelés: 68.139.283 Ft </w:t>
        <w:tab/>
        <w:t>Tényleges: 68.139.28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45,56%-ra teljesültek az I. fél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2.407.239 Ft </w:t>
        <w:tab/>
        <w:t>Kötváll.: 109.967.401 Ft</w:t>
        <w:tab/>
        <w:t>Tényleges: 53.457.49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jubileumi jutalom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9.506.242 Ft </w:t>
        <w:tab/>
        <w:t>Kötváll.: 18.907.606 Ft</w:t>
        <w:tab/>
        <w:t>Tényleges: 9.384.09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, kifizető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6.953.700 Ft </w:t>
        <w:tab/>
        <w:t>Kötváll.: 10.892.260 Ft</w:t>
        <w:tab/>
        <w:t>Tényleges: 5.498.80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4.510.000 Ft </w:t>
        <w:tab/>
        <w:t>Kötváll.: 2.432.844 Ft</w:t>
        <w:tab/>
        <w:tab/>
        <w:t>Tényleges: 1.779.538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73.937 Ft </w:t>
        <w:tab/>
        <w:tab/>
        <w:t>Kötváll.: 169.537 Ft</w:t>
        <w:tab/>
        <w:tab/>
        <w:t>Tényleges: 71.10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626.063 Ft </w:t>
        <w:tab/>
        <w:t>Kötváll.: 6.105.436 Ft</w:t>
        <w:tab/>
        <w:tab/>
        <w:t>Tényleges: 2.554.778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öltsége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ab/>
        <w:t>Kötváll.: 0 Ft</w:t>
        <w:tab/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z Óvoda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593.700 Ft </w:t>
        <w:tab/>
        <w:t>Kötváll.: 2.184.443 Ft</w:t>
        <w:tab/>
        <w:tab/>
        <w:t>Tényleges: 1.093.38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090.972 Ft) költsége és kerekítési kiadáso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1.587.500 Ft</w:t>
        <w:tab/>
        <w:t>Kötváll.: 218.565 Ft</w:t>
        <w:tab/>
        <w:t xml:space="preserve"> </w:t>
        <w:tab/>
        <w:t>Tényleges: 218.56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óvodai foglalkozáshoz kapcsolódó mozgásfejlesztő eszközök beszerzése szerepel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. félév végén 45,57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20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20. évi kötelezettséggel nem terhelt tervezett tartalékának összege félévkor 14.065.60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111.858.936 Ft volt, 2020. június 30-án 63.575.203 Ft, a Polgármesteri Hivatal pénzkészlete január 1-jén 345.721 Ft, június 30-án 66.413 Ft, az Óvoda pénzkészlete január 1-jén 129.920 Ft, június 30-án 43.224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ltségvetés tervezésekor még nem tudtuk, hogy ilyen „rendkívüli” évnek nézünk elébe.</w:t>
        <w:br/>
        <w:t>A COVID járvány okozta veszélyhelyzeti állapot és az ezzel kapcsolatos központi és helyi intézkedések következtében újra kellett gondolni a költségvetést. A gépjárműadó 40%-ának elvonása, az iparűzési adó csökkenése a gazdasági visszaesés miatt, nagy érvágást jelentenek az önkormányzatnak, melynek hatását nemcsak ebben az évben, de az elkövetkező években is érezzük majd, hiszen a jövő évi központi költségvetésről szóló jogszabályban is az szerepel, hogy a teljes gépjárműadó a központi költségvetést illeti meg, továbbá az ez évi gazdasági hanyatlás az iparűzési adóra leginkább 2021-ben lesz kihatássa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 a járvány okozta helyzet nemcsak az anyagi helyzetét változtatta meg az önkormányzatnak, hanem minden téren kihatással volt az emberek életére és ez által természetesen az önkormányzatra is. Természetesen a kialakult helyzethez alkalmazkodva, a korábbi években megszokott rendezvényeink elmaradtak, mely anyagilag ellensúlyozta némileg az elvont bevételt, de a korábbi évek közművelődést, közéletet építő munkáját visszavágta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em lehet szégyenkeznivalónk a koronavírus járvány első hullámának kezelése kapcsán. . A hivatal teljes személyi állománya közreműködött a lakosság tájékoztatásától az idősek csomagjának összeállításában és szállításában, a gyermek- és felnőtt étkeztetés megszervezésében és kivitelezésében.</w:t>
      </w:r>
      <w:r>
        <w:rPr/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Ezúton is köszönöm minden kollégámnak és a közfoglalkoztatotti állománynak is a közreműködő segítséget.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Köszönettel tartozom az óvoda minden munkatársának is.  Az önkormányzat által fenntartott intézmény dolgozói aktívan közreműködtek az önkormányzati veszélyhelyzeti feladatellátásban. Kétszer 1600 darab maszkot varrtak, melyből a májusi Hírmondó mellékleteként egy „csomag” kiosztásra került, a „maradék” az októberi Hírmondó mellékleteként kiosztásra kerül. Négy héten keresztül kisebb csoportokban a virágágyások előkészítését és az egynyári virágok beültetését is segítette az állomány.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A köszönet illeti Bögös István alpolgármester úr vezetésével a képviselő-testület tagjait is.   Alpolgármester úr szervezésében a képviselők egyhangúan döntöttek úgy, hogy a testületi ülés mentes időszakban a tiszteletdíjukat visszautalják az önkormányzat számlájára, segítve ezzel a feladataink ellátását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beruházások tekintetében maradt a célkitűzés, minden pályázati lehetőséget megragadunk, de azt jól átgondoltan kell tennünk az önerő figyelembevételével. </w:t>
        <w:br/>
        <w:t>E tekintetben a Magyar Falu Programban előző évről futó pályázatainkat, a LEADER Kulturális Kiállító szálláshellyé bővítését, az önkormányzati feladatellátást segítő fejlesztést (belterületi utak felújítása) befejeztük, elszámolás alatt vannak a támogatások. A Magyar Falu Programban jelenleg is vannak kivitelezésre váró támogatott projektjeink és a Mini Bölcsőde kialakítása is, melyeket természetesen végre is fogunk hajtani, de azt már most látni lehet, hogy a Mini Bölcsődei beruházás kivitelezése csak a következő évben fog kezdődn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saját erős beruházásként jelenleg futó Egészségház előtti tér kialakítása és az ökocentrum udvari részének a fejlesztése (mosdó konténer telepítése) még folyamatban van, de mindenképpen befejezésre fog kerülni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on dolgozunk és igyekszünk, hogy a fentiekben elmondottak miatt a már meglévő tartalékot lehetőség szerint a megszokott ellátások mellett meg tudjuk tartani, ne csökkenjen a következő évr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0. szeptember 1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14:00Z</dcterms:created>
  <dc:creator>Csemő</dc:creator>
  <dc:description/>
  <cp:keywords/>
  <dc:language>en-US</dc:language>
  <cp:lastModifiedBy>Polgarmester</cp:lastModifiedBy>
  <cp:lastPrinted>2020-09-21T12:49:00Z</cp:lastPrinted>
  <dcterms:modified xsi:type="dcterms:W3CDTF">2020-09-21T12:33:00Z</dcterms:modified>
  <cp:revision>60</cp:revision>
  <dc:subject/>
  <dc:title>Csemő Község Önkormányzata</dc:title>
</cp:coreProperties>
</file>