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36"/>
          <w:szCs w:val="22"/>
        </w:rPr>
        <w:t xml:space="preserve">CSEMŐ KÖZSÉG ÖNKORMÁNYZATA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36"/>
          <w:szCs w:val="22"/>
        </w:rPr>
      </w:pPr>
      <w:r>
        <w:rPr>
          <w:b/>
          <w:bCs/>
          <w:i/>
          <w:color w:val="000000"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  <w:t>KÖZBESZERZÉSI SZABÁLYZATA</w:t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36"/>
          <w:szCs w:val="22"/>
        </w:rPr>
        <w:t>Hatályos: 2020. szeptember … napjától</w:t>
      </w:r>
    </w:p>
    <w:p>
      <w:pPr>
        <w:pStyle w:val="Normal"/>
        <w:jc w:val="center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36"/>
          <w:szCs w:val="22"/>
        </w:rPr>
      </w:pPr>
      <w:r>
        <w:rPr>
          <w:b/>
          <w:bCs/>
          <w:i/>
          <w:sz w:val="36"/>
          <w:szCs w:val="22"/>
        </w:rPr>
      </w:r>
    </w:p>
    <w:p>
      <w:pPr>
        <w:pStyle w:val="Heading1"/>
        <w:jc w:val="center"/>
        <w:rPr/>
      </w:pPr>
      <w:r>
        <w:rPr>
          <w:sz w:val="23"/>
          <w:szCs w:val="23"/>
          <w:u w:val="single"/>
        </w:rPr>
        <w:t>A KÖZBESZERZÉSI ELJÁRÁSOK HELYI SZABÁLYAIRÓL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TextBodyIndent"/>
        <w:spacing w:before="0" w:after="0"/>
        <w:ind w:hanging="0"/>
        <w:rPr/>
      </w:pPr>
      <w:r>
        <w:rPr>
          <w:color w:val="000000"/>
          <w:sz w:val="23"/>
          <w:szCs w:val="23"/>
        </w:rPr>
        <w:t>Csemő Község Önkormányzata, mint Ajánlatkérő (a továbbiakban: Ajánlatkérő)</w:t>
      </w:r>
      <w:r>
        <w:rPr>
          <w:sz w:val="23"/>
          <w:szCs w:val="23"/>
        </w:rPr>
        <w:t xml:space="preserve"> – a közpénzek ésszerű és hatékony felhasználása átláthatóságának és nyilvános ellenőrizhetőségének megteremtése, valamint a verseny tisztaságának biztosítása érdekében, a közbeszerzésekről szóló 2015. évi CXLIII. törvény (továbbiakban: Kbt.) 27. § (1) bekezdésben foglalt kötelezettségének eleget téve jelen szabályzatot (továbbiakban: Szabályzat) alkotja.</w:t>
      </w:r>
    </w:p>
    <w:p>
      <w:pPr>
        <w:pStyle w:val="TextBodyIndent"/>
        <w:spacing w:before="0" w:after="0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spacing w:before="0" w:after="0"/>
        <w:ind w:hanging="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TextBodyIndent"/>
        <w:spacing w:before="0" w:after="0"/>
        <w:ind w:hanging="0"/>
        <w:jc w:val="center"/>
        <w:rPr/>
      </w:pPr>
      <w:r>
        <w:rPr>
          <w:b/>
          <w:sz w:val="23"/>
          <w:szCs w:val="23"/>
        </w:rPr>
        <w:t>I. A szabályzat célja és hatálya</w:t>
      </w:r>
    </w:p>
    <w:p>
      <w:pPr>
        <w:pStyle w:val="TextBodyIndent"/>
        <w:spacing w:before="0" w:after="0"/>
        <w:ind w:hanging="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Szvegtrzs3"/>
        <w:spacing w:before="0" w:after="0"/>
        <w:rPr/>
      </w:pPr>
      <w:r>
        <w:rPr>
          <w:sz w:val="23"/>
          <w:szCs w:val="23"/>
        </w:rPr>
        <w:t xml:space="preserve">1.1. E szabályzat célja, hogy – a Kbt.-ben foglalt szabályok keretei között - az Ajánlatkérő közbeszerzéseinek számára és értékére figyelemmel megállapítsa azokat a sajátos szabályokat, melyeket </w:t>
      </w:r>
      <w:r>
        <w:rPr>
          <w:color w:val="000000"/>
          <w:sz w:val="23"/>
          <w:szCs w:val="23"/>
        </w:rPr>
        <w:t>Csemő Község Önkormányzata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költségvetésének terhére, ill. annak nyújtott támogatásból megvalósított közbeszerzések során alkalmazni kell.</w:t>
      </w:r>
    </w:p>
    <w:p>
      <w:pPr>
        <w:pStyle w:val="Szvegtrzs2"/>
        <w:ind w:hanging="1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ind w:hanging="11"/>
        <w:jc w:val="both"/>
        <w:rPr/>
      </w:pPr>
      <w:r>
        <w:rPr>
          <w:sz w:val="23"/>
          <w:szCs w:val="23"/>
        </w:rPr>
        <w:t>1.2. A szabályzat hatálya kiterjed az Ajánlatkérő által kezdeményezett, közbeszerzési értékhatárt meghaladó árubeszerzésre, építési beruházásra, építési koncesszióra és szolgáltatás megrendelésére, függetlenül a finanszírozás módjától és forrásától.</w:t>
      </w:r>
    </w:p>
    <w:p>
      <w:pPr>
        <w:pStyle w:val="Szvegtrzs2"/>
        <w:ind w:hanging="1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ind w:hanging="11"/>
        <w:jc w:val="both"/>
        <w:rPr>
          <w:sz w:val="23"/>
          <w:szCs w:val="23"/>
        </w:rPr>
      </w:pPr>
      <w:r>
        <w:rPr>
          <w:sz w:val="23"/>
          <w:szCs w:val="23"/>
        </w:rPr>
        <w:t>1.3. A szabályzat előírásai alkalmazhatók a közbeszerzési értékhatárt el nem érő beszerzéseknél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 Eljárások tervezése és előkészítése, nyilvánosság biztosítása</w:t>
      </w:r>
    </w:p>
    <w:p>
      <w:pPr>
        <w:pStyle w:val="Szvegtrzs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2.1. Az éves költségvetés elfogadását követően - figyelemmel a Kbt. 42. § és 43. § (2) bekezdés a) pontjára, a 424/2017. (XII. 19.) Korm. rendelet 7. § (5) bekezdésére, valamint a 44/2015. (XI. 2.) MvM rendelet 37. §-ára - az Ajánlatkérő legkésőbb március 31. napjáig éves összesített közbeszerzési tervet (a továbbiakban: közbeszerzési terv) készít az adott évre tervezett közbeszerzéseiről. Az összesített közbeszerzési tervet a képviselő-testület fogadja el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  <w:t>2.2. Az összesített közbeszerzési terv összeállítása a Polgármesteri Hivatal feladata. Ajánlatkérő köteles a közbeszerzési tervet, illetve annak módosítását az elfogadást követően haladéktalanul közzétenni az Elektronikus Közbeszerzési Rendszerben (a továbbiakban: EKR). A közbeszerzési terv és módosításának EKR-ben történő közzétételéről a Polgármesteri Hivatal köteles gondoskodni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  <w:t>2.3. A közbeszerzési eljárások előkészítése a Polgármesteri Hivatal feladata. Az előkészítés során el kell végezni az adott beszerzéssel kapcsolatos helyzet- és piacfelmérést, valamint meg kell határozni a közbeszerzés becsült értékét. Az előkészítés során a Polgármesteri Hivatal javaslatot tesz a választott eljárás fajtájára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  <w:t>2.4. Az ajánlati felhívást, az ajánlattételi felhívást, és a részvételi felhívást a törvényesség oldaláról a jegyző ellenőrzi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2.5. Amennyiben az Ajánlatkérő a Kbt. 117. §-a </w:t>
      </w:r>
      <w:r>
        <w:rPr>
          <w:color w:val="000000"/>
          <w:sz w:val="23"/>
          <w:szCs w:val="23"/>
        </w:rPr>
        <w:t>szerint, a Kbt. Második Részben foglalt szabályok által nem kötött, önálló eljárási szabályok alapjá</w:t>
      </w:r>
      <w:r>
        <w:rPr>
          <w:sz w:val="23"/>
          <w:szCs w:val="23"/>
        </w:rPr>
        <w:t xml:space="preserve">n kívánja az adott közbeszerzési eljárást lebonyolítani, úgy Ajánlatkérő az alkalmazandó önálló eljárási szabályokat az eljárást megindító felhívásban határozza meg. 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2.6. A közbeszerzési eljárás közérdekből nyilvános adatainak az EKR-ben, és a Közbeszerzési Hatóság által az elektronikus eljárási és kommunikációs lehetőségek támogatása keretében működtetett nyilvános elektronikus szerződéstárban (a továbbiakban: CoRe rendszer) való közzétételéről a Kbt. és végrehajtási rendeletei rendelkezéseinek megfelelően szükséges gondoskodni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III. A közbeszerzési eljárások lefolytatásában közreműködők feladatai, felelősségi rend</w:t>
      </w:r>
    </w:p>
    <w:p>
      <w:pPr>
        <w:pStyle w:val="Szvegtrzs2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rPr>
          <w:sz w:val="23"/>
          <w:szCs w:val="23"/>
        </w:rPr>
      </w:pPr>
      <w:r>
        <w:rPr>
          <w:b/>
          <w:sz w:val="23"/>
          <w:szCs w:val="23"/>
        </w:rPr>
        <w:t>3.1. A Bírálóbizottság</w:t>
      </w:r>
    </w:p>
    <w:p>
      <w:pPr>
        <w:pStyle w:val="Szvegtrzs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  <w:t>3.1.1. A közbeszerzési eljárások előírásoknak megfelelő lebonyolításának és a verseny tisztaságának biztosítása érdekében, továbbá az ajánlatok – szükség esetén a hiánypótlás, felvilágosítás vagy indokolás [71-71. §] megadását követő – elbírálására és értékelésére az alábbi összetételű Bírálóbizottság jön létre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  <w:t>3.1.2. A Bírálóbizottság tagjai: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Pénzügyi Bizottság három tagja, továbbá két állandó meghívottja. A Pénzügyi Bizottság elnöke egyben a Bírálóbizottság elnöke is.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Bírálóbizottság tagja továbbá az a szakember, aki a közbeszerzés tárgya szerinti szakértelemmel rendelkezik. Az eseti szakember kijelölése a polgármester feladata. A kijelölés lehet általános (valamennyi közbeszerzési eljárásra kiterjedő hatályú) vagy eseti (csak egy-egy közbeszerzési eljárásra vonatkozó) jellegű. Kétség esetén a kijelölés általános jellegűnek tekintendő.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Bírálóbizottsággal együttműködik a polgármester és a jegyző. E körben tanácskozási joggal jelen lehetnek a Bírálóbizottság ülésein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3.1.3. A Bírálóbizottság eljár a közbeszerzési eljárás előkészítése, a felhívás és a közbeszerzési dokumentumok elkészítése, valamint az ajánlatok értékelése során és az eljárás más szakaszában, ennek keretében különösen: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véleményezi az ajánlati felhívást, ajánlattételi felhívást, részvételi felhívást és a közbeszerzési dokumentumokat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megvizsgálja az ajánlatokat és – amennyiben ehhez Bírálóbizottsági ülés feltétlenül szükséges – megállapítja a hiánypótlás, felvilágosítás kérés, aránytalanul alacsony árra vagy egyéb irreális ajánlati elemre vonatkozó indokolás kérés tartalmát, a számítási hiba javítását, és gondoskodik annak megküldéséről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megvizsgálja a hiánypótlást, felvilágosítást, árindokolást vagy egyéb ajánlati elemre vonatkozó indokolást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 xml:space="preserve">a Kbt. 69. § (4) bekezdése szerinti felhívás kiküldését megelőzően megállapítja az ajánlatok értékelési sorrendjét, és javaslatot tesz a Döntéshozónak a Kbt. 69. § (4) bekezdése alapján felhívandó ajánlattevő(k) személyére, 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írásbeli szakvéleményt és döntési javaslatot készít, illetve terjeszt elő (az ajánlatok érvényességéről/érvénytelenségéről, az eljárás eredményességéről/eredménytelenégéről, a nyertes ajánlattevő személyéről) a Döntéshozó részére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bizottsági munkáról jegyzőkönyvet kell készíteni, amelynek részét képezik a tagok indokolással ellátott bírálati lapjai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3.1.4. A Bírálóbizottság ügyrendje: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üléseit az elnök hívja össze írásban (levél, e-mail vagy fax útján) vagy rövid úton (telefonon), 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Bizottság tagja köteles a Bizottság ülésén személyesen részt venni, illetőleg távolmaradását a Bizottság elnökének jelezni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kadályoztatás esetén a Bizottság tagja írásban is leadhatja szavazatát (különösen e-mail vagy fax vagy posta útján)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Bírálóbizottság ülésén tanácskozási joggal részt vehet(nek) az elnök által meghívott egyéb személy(ek) is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Bírálóbizottság akkor határozatképes, ha legalább 3 tagja jelen van, s biztosított a közbeszerzés tárgya szerinti szakmai, közbeszerzési, jogi és pénzügyi szakértelem. Ennek során egy-egy bizottsági tag egyidejűleg több szakértelemmel rendelkező, szavazati joggal bíró tagként is részt vehet a Bírálóbizottság ülésén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Bizottsági üléseket az elnök, akadályozatása esetén az általa kijelölt bizottsági tag, vagy az ülésen megjelent bizottsági tagok által választott bizottsági tag vezeti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Bizottság döntéseit egyszerű szótöbbséggel hozza (szavazategyenlőség esetén az elnök szavazata dönt)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z ajánlatok bírálata, értékelése keretében tett megállapítások és a döntési javaslatok a Bírálóbizottság üléséről felvett jegyzőkönyvben kerülnek rögzítésre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Bizottság minden tagja munkájával, szakértelmével segíti a Bírálóbizottság, és a Döntéshozó munkáját, döntéseinek szakszerűségét és megalapozottságát.</w:t>
      </w:r>
    </w:p>
    <w:p>
      <w:pPr>
        <w:pStyle w:val="Szvegtrzs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2. A Döntéshozó</w:t>
      </w:r>
    </w:p>
    <w:p>
      <w:pPr>
        <w:pStyle w:val="Szvegtrzs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3.2.1. Az Ajánlatkérő nevében a közbeszerzési eljárásokkal kapcsolatos döntéshozatalra a polgármester (a továbbiakban: Döntéshozó) jogosult. A Döntéshozó a Bírálóbizottság tagja nem lehet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3.2.2. A Döntéshozó feladatai, melyek ellátásáért felelősséggel tartozik: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nyilatkozik a közbeszerzési eljárás becsült értékéről (az egybeszámítási szabályokra is figyelemmel), a közbeszerzés tárgya szerinti szakértelemmel rendelkező eljárásba bevont személy(ek) véleményének kikérését követően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yilatkozik a rendelkezésre álló anyagi fedezetről, annak összegéről, 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Kbt. 115. §-a szerinti esetben dönt a közbeszerzési eljárásban ajánlattételre felhívandó gazdasági szereplők személyéről, a közbeszerzés tárgya szerinti szakértelemmel rendelkező eljárásba bevont személy(ek) véleményének kikérését követően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dönt az adott közbeszerzési eljárás megindításáról, a Bírálóbizottság és a jegyző javaslata alapján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jóváhagyja a közbeszerzési eljárás visszavonását, a közbeszerzési dokumentumok módosítását, valamint a kiegészítő tájékoztatás megadását, az előzetes vitarendezési kérelemre adott választ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közbeszerzési eljárás hirdetményeinek (ideértve a szerződés teljesítéséről szóló tájékoztatót) a Közbeszerzési Értesítő felé történő feladásához szükséges információknak a közbeszerzési szakértelemmel rendelkező eljárásba bevont személy(ek) részére történő azonnali szolgáltatása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/>
      </w:pPr>
      <w:r>
        <w:rPr>
          <w:sz w:val="23"/>
          <w:szCs w:val="23"/>
        </w:rPr>
        <w:t>a Bírálóbizottság írásbeli szakvéleménye és döntési javaslata alapján meghozza az eljárás során szükséges közbenső döntéseket, valamint az eljárást lezáró döntést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ondoskodik a közbeszerzési eljárás közérdekből nyilvános adatainak az EKR, a CoRe rendszer, és a honlapon való közzétételéről a Kbt. és végrehajtási rendeletei rendelkezéseinek megfelelően, 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jogorvoslati eljárás esetén jóváhagyja az érdemi észrevételeket, gondoskodik az iratoknak a Közbeszerzési Döntőbizottsághoz való azonnali továbbításáról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3. A közbeszerzési tanácsadó</w:t>
      </w:r>
    </w:p>
    <w:p>
      <w:pPr>
        <w:pStyle w:val="Szvegtrzs2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  <w:t>3.3.1. A közbeszerzési eljárások lebonyolítását a Pénzügyi Bizottság által kiválasztott felelős akkreditált közbeszerzési szaktanácsadó (a továbbiakban: FAKSZ) végzi megbízási szerződés alapján. A közbeszerzési eljárás során a FAKSZ-al a Polgármesteri Hivatal részéről a jegyző tart folyamatos kapcsolatot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3.3.2. A közbeszerzési eljárás előkészítése és lefolytatása során a FAKSZ köteles a közbeszerzési szakértelmet biztosítani. A FAKSZ-nak szerepelnie kell a Közbeszerzési Hatóság által vezetett FAKSZ névjegyzékben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3.3.3. A FAKSZ az eljárás során köteles a Kbt., a hozzá kapcsolódó egyéb jogszabályok és a közbeszerzési szabályzat előírásait betartani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3.3.4. FAKSZ megbízása esetén a FAKSZ hatáskörét, felelősségét, feladatát a felelős akkreditált közbeszerzési szaktanácsadói tevékenységről szóló 257/2018. (XII. 18.) Kormányrendelet és a felelős akkreditált közbeszerzési szaktanácsadó megbízási szerződése szabályozza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</w:rPr>
        <w:t>3.4. Az eljárásban résztvevő személyek felelőssége</w:t>
      </w:r>
    </w:p>
    <w:p>
      <w:pPr>
        <w:pStyle w:val="Normal"/>
        <w:autoSpaceDE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3.4.1. A Bírálóbizottság tagjai, valamint az összes eljárásba bevont személy köteles az eljárás során tudomásukra jutott információkat titokként kezelni, és összeférhetetlenségi és titoktartási nyilatkozatot tenni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3.4.2. A Bírálóbizottsága tagjai, és minden eljárásba bevont személy a szaktudásának megfelelő szakértelemmel köteles eljárni, és eljárásáért, az általa teljesített feladatok szakszerűségéért felelősséggel tartozik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/>
          <w:sz w:val="23"/>
          <w:szCs w:val="23"/>
        </w:rPr>
        <w:t>3.5. Közbeszerzési eljárások felelősségi rendje:</w:t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zakértelem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Feladat, felelősségi kö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énzügyi szakértelem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eljárás előkészítése sorá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gondoskodik a közbeszerzés fedezetének rendelkezésre állásáról, a fedezetigazolás rendelkezésre bocsátásáról, jelzi a fedezettel kapcsolatos változásokat, ill. azt az igényt, hogy az eljárás feltételesen kerüljön megindítás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észt vesz a közbeszerzés becsült értékének meghatározásában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meghatározza, hogy szükséges-e és ha igen, milyen mértékben szükséges ajánlati biztosíték előírás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ghatározza azon értékelési (rész)szempontokat, illetve azok súlyszámát, amelyek a pénzügyi szakértelmet igényli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izetési, számlázási, előlegnyújtási feltételek szabályozás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biztosítékok, kötbérek és azok mértékének meghatározás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pénzügyi alkalmassági és az ajánlattevőket érintő valamennyi pénzügyi követelmény megfogalmazás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énzügyi szempontból vizsgálja, hogy az ajánlati felhívás, közbeszerzési dokumentumok megfelelnek-e a pályázati elszámolhatóság feltételeine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a kiegészítő tájékoztatás esetén megválaszolja a pénzügyi kérdéseket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ajánlatok (jelentkezések) bírálata sorá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lenőrzi az ajánlatok megfelelését az előírt gazdasági, pénzügyi alkalmassági feltételeknek, értékelési (rész)szempont(ok)na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vizsgálja a számítási hibák, aránytalan vállalások és aránytalanul alacsony ár megállapíthatóságá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gazdasági, pénzügyi szempontból döntési javaslatot készít az ajánlatokról (pl.: fizetési, elszámolási, pénzügyi ütemezési feltételeknek való megfelelőség, az ajánlati árak és a rendelkezésre álló anyagi fedezet figyelembevételével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beszerzés tárgya szerinti szakértelem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különösen műszaki-szakmai szakértelem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eljárás előkészítése sorá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javaslatot tesz a Döntéshozó számára a közbeszerzés becsült értékének [Kbt. 16-19. §] meghatározására (különös tekintettel az egybeszámítási szabályokra 19. § (2)-(3) bek.), ennek során vizsgálja a 322/2015. (X. 30.) Korm. rendelet 13. §-ában foglalt követelmények teljesülését és a részekre bontás tilalmát, a műszaki funkcionális egység fennállásá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meghatározza (részenként) </w:t>
            </w:r>
            <w:r>
              <w:rPr>
                <w:sz w:val="23"/>
                <w:szCs w:val="23"/>
                <w:u w:val="single"/>
              </w:rPr>
              <w:t>a közbeszerzés tárgyát és mennyiségét,</w:t>
            </w:r>
            <w:r>
              <w:rPr>
                <w:sz w:val="23"/>
                <w:szCs w:val="23"/>
              </w:rPr>
              <w:t xml:space="preserve"> adott esetben opcionális rész megadásával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eljes körűen összeállítja a műszaki leírást, az árazatlan költségvetést is tartalmazó műszaki dokumentációt, ennek során vizsgálja, hogy a szükséges engedélyek, tervek, határozatok teljes körűen rendelkezésre állnak, azok hatályosak, érvényesek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műszaki leírás összeállítása körében vizsgálja a közbeszerzés tárgya szerinti teljesítésre vonatkozó műszaki követelmények helytállóságát, a műszaki követelmények közbeszerzés tárgyára való korlátozását és arányosságát, továbbá biztosítja a műszaki követelményeknek az esélyegyenlőségre, az egyenlő elbánásra és a verseny tisztaságára vonatkozó alapelvek figyelembevétele mellett történő meghatározásá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műszaki leírás összeállítása körében biztosítja a versenykorlátozó, diszkriminatív műszaki specifikáció mellőzését és egyenértékűségi szempontokat határoz meg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llást foglal az alternatív ajánlattétel megengedhetőségével kapcsolatban, és amennyiben az alternatív ajánlattételt lehetővé teszik, meghatározza azon minimumkövetelményeket, amelyeknek a változatoknak meg kell felelniük, valamint a változatokra vonatkozó egyéb követelményeket is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vaslatot tesz a részajánlat tételre, a részajánlattétel lehetőségének kizárása esetén megadja annak indokolásá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ükség esetén indokolja a kivitelezésre és tervezésre együtt irányuló eljárást (322/2015. (X. 30.) Korm. rendelet 14. § (1) bek. b) pontja szerinti eljárás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vaslatot tesz a tartalékkeret felhasználásának szabályai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vaslatot tesz az alkalmassági feltételekre különös tekintettel a közbeszerzés tárgyára, műszaki tartalmára és a Kbt. 65. § (3) bekezdésében foglaltakr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ghatározza azon értékelési (rész)szempontokat, illetve azok súlyszámát, amelyek a közbeszerzés tárgya szerinti szakértelmet igénylik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iegészítő tájékoztatás esetén megválaszolja a műszaki, szakmai kérdéseke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szaki szempontból vizsgálja a pályázati elszámolhatóság feltételeinek való megfelelés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ajánlatok bírálata sorá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lenőrzi az ajánlatoknak az előírt műszaki, szakmai alkalmassági feltételeknek való megfelelésé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ükség esetén a benyújtott ajánlatok vonatkozásában vizsgálja a műszaki egyenértékűség kérdésé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zsgálja, hogy az ajánlatokban az árazott költségvetés sorai, mennyiségei, egyéb – Ajánlatkérő által megadott adatai – megváltoztatásra kerültek-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zsgálja és javaslatot tesz az aránytalanul alacsony ár miatti indokoláskérés szükségességér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zsgálja a számítási hiba javításának szükségességé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űszaki szakmai szempontból döntési javaslatot készít az ajánlatokról (pl.: műszaki jellegű bírálati részszempont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8" w:leader="none"/>
              </w:tabs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lenőrzi a szakmai ajánlat keretében bekért dokumentumok meglétét, valamint azok tartalmát, írásbeli javaslatot készít az ajánlatok műszaki elbírálásával (pl. érvényességével, hiánypótlásával, nem egyértelmű tartalmának tisztázásával, felvilágosítás kéréssel, indokoláskérés szükségességével) kapcsolatosan a Döntéshozóna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beszerzési szakértelem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eljárás előkészítése sorá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özbeszerzési eljárás teljes körű közbeszerzési tartalmú előkészítése, a közbeszerzési dokumentumok elkészítése (műszaki-szakmai, piacismereti, pénzügyi tartalom kivételével)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reműködés az alkalmassági feltételek és értékelési szempontrendszer kialakítása során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iegészítő tájékoztatás esetén megválaszolja a közbeszerzési kérdéseket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ükség esetén az eljárást megindító felhívás és dokumentáció közbeszerzési tartalmának módosítása és megküldése vagy feladása közzétételre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ajánlatok bírálata sorá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benyújtott ajánlatok felbontása során az Elektronikus Közbeszerzési Rendszer (EKR) által generált bontási jegyzőkönyv szükség szerinti kiegészítése és megküldése az ajánlattevőknek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bt. 69. § (11) bekezdése szerinti nyilvántartások lekérése, közbeszerzési szempontú vizsgálat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benyújtott ajánlatok közbeszerzési szempontú bírálata, értékelése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Bírálóbizottság üléseiről jegyzőkönyv készítése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Bíráló Bizottság által jóváhagyott hiánypótlási felhívást, felvilágosítás és indokolás kérést,  eljárás eredményét tartalmazó, döntéshozó által jóváhagyott összegezést megküldi az ajánlattevőknek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z összegezés elkészítésében közreműködés és megküldése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z eredményes eljárás eredményeként aláírandó szerződéstervezet adatokkal történő feltöltése a nyertes ajánlat tartalmának megfelelően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z eredményről szóló tájékoztató hirdetmény elkészítése és közzététele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ogszabály által meghatározott közbeszerzési dokumentumok EKR-be és/vagy a Közbeszerzési Hatóság által üzemeltett rendszerbe való feltöltése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z EKR alkalmazása és az eljárási cselekmények EKR-ben való bonyolítása.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Általános, eljárási szakaszhoz nem köthető feladatok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z eljárás iránt érdeklődő gazdasági szereplőkkel és az ajánlattevőkkel való, a Kbt. kógens rendelkezései által szabályozott kommunikáció (ennek keretében különösen a kiegészítő tájékoztatást megküldi az eljárás iránt érdeklődő gazdasági szereplőknek, a hiánypótlási felhívást, felvilágosítás és indokolás kérést, az eljárás eredményét tartalmazó, döntéshozó által jóváhagyott összegezést, valamint a számítási hibáról való tájékoztatást megküldi az ajánlattevőknek, az előzetes vitarendezési kérelemre adott ajánlatkérői válaszról tájékoztatja az eljárás iránt érdeklődő gazdasági szereplőket/ajánlattevőket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nnak biztosítása, hogy a közbeszerzési dokumentumok az eljárást iránt érdeklődő gazdasági szereplők számára a Kbt. rendelkezéseinek megfelelően elérhetők legyenek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ondoskodik a közbeszerzési eljárás hirdetményeinek (ideértve a szerződés teljesítéséről szóló tájékoztatót) a Közbeszerzési Értesítő felé történő feladásról, amennyiben az ehhez szükséges információk rendelkezésre állnak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ondoskodik az eljárásban részt vevő személyek összeférhetetlenségi nyilatkozatainak beszerzéséről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mennyiben a közbeszerzési szakértelemmel rendelkező megbízással vesz részt az eljárás előkészítésében, lefolytatásában, feladatai a megbízási szerződés rendelkezéseinek megfelelően alakulnak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ogi szakértelem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eljárás előkészítése során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z Ajánlatkérő által elvárt szerződéses feltételekről, fizetési feltételekről, biztosítékokról, kötbérekről és azok mértékéről tájékoztatja a FAKSZ-ot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beszerzés tárgyának megfelelő szerződéstervezet elkészítése, véleményezése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ondoskodik arról, hogy a valamennyi elvárt szerződéses feltétel, fizetési feltétel, biztosítéki célú előírás a jogszabályi rendelkezéseknek megfeleljen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 Ajánlatkérő a szerződés teljesítése érdekében lehetővé teszi vagy megköveteli gazdálkodó szervezet létrehozását (projekttársaság), akkor meghatározza a létrehozandó gazdálkodó szervezettel kapcsolatos követelményeket (e követelmények kizárólag a jogi formára, a jegyzett tőke minimális – a szerződés értékével arányosan meghatározott – összegére, a gazdálkodó szervezet tevékenységi körére, valamint tevékenységének ellenőrzésére vonatkozhatnak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z ajánlatok bírálata során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lenőrzi az ajánlatok szerződéstervezetnek való megfelelését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ogi szempontból döntési javaslatot készít az ajánlatokról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3"/>
          <w:szCs w:val="23"/>
        </w:rPr>
        <w:t>IV. A közbeszerzési eljárások lefolytatásával kapcsolatos egyes szabályok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4.1. A közbeszerzési eljárásokat mindig az eljárás lefolytatására irányadó, mindenkor hatályos közbeszerzési törvény, végrehajtási rendeletei és egyéb közbeszerzést érintő jogszabályoknak, előírásoknak megfelelően kell lefolytatni, figyelemmel jelen szabályzatban foglaltakra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. Dokumentálás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5.1. Minden egyes közbeszerzési eljárást a Polgármesteri Hivatal köteles írásban dokumentáln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5.2. A dokumentálással kapcsolatos feladatok elvégzése során az illetékes ügyintéző a vonatkozó jogszabályokban és az Önkormányzat határozataiban és belső szabályzataiban foglalt előírásokat köteles betartan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5.3. A közbeszerzési eljárás befejezését követően a közbeszerzési eljárás összes iratának egy példányát a Polgármesteri Hivatalban egy helyen kell nyilvántartan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VI. Belső ellenőrzés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6.1. A közbeszerzési eljárások ellenőrzését a Polgármesteri Hivatal éves belső ellenőrzési tervének összeállításánál figyelembe kell venni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6.2. A belső ellenőrzést lefolytatók személyét a jegyző az éves ellenőrzési terv összeállításakor, illetve jóváhagyásakor jelöli k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6.3. A közbeszerzésekkel kapcsolatos ellenőrzési feladatok az alábbiakra terjednek ki: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Kbt.-ben előírt szabályozási, tervezési, adatszolgáltatási kötelezettségek teljesítésének ellenőrzése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közbeszerzési eljárásokkal kapcsolatos dokumentálási kötelezettségek és a jelen szabályzatban meghatározottak betartásának ellenőrzése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 közbeszerzési eljárás törvényességi és szabályszerűségi ellenőrzése,</w:t>
      </w:r>
    </w:p>
    <w:p>
      <w:pPr>
        <w:pStyle w:val="Szvegtrzs2"/>
        <w:numPr>
          <w:ilvl w:val="0"/>
          <w:numId w:val="2"/>
        </w:numPr>
        <w:ind w:left="993" w:hanging="294"/>
        <w:jc w:val="both"/>
        <w:rPr>
          <w:sz w:val="23"/>
          <w:szCs w:val="23"/>
        </w:rPr>
      </w:pPr>
      <w:r>
        <w:rPr>
          <w:sz w:val="23"/>
          <w:szCs w:val="23"/>
        </w:rPr>
        <w:t>az EKR-ben regisztrált személy felhasználói jogosultságának folyamatos ellenőrzés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6.4. Súlyos szabálytalanság (hiányosság, jogsértés, mulasztás) észlelése, feltárása esetén az ellenőrzést végző köteles haladéktalanul, írásban, egyidejűleg tájékoztatni a polgármester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3"/>
          <w:szCs w:val="23"/>
        </w:rPr>
        <w:t>VII. Az elektronikus közbeszerzés általános szabályai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7.1. Ajánlatkérő az EKR használatával összefüggésben a vonatkozó jogszabályban – Ajánlatkérő jelen Közbeszerzési Szabályzatának elfogadása időpontjában a Kbt. 27. § (1) bekezdésében – foglaltaknak megfelelően az alábbiak szerint határozza meg az Ajánlatkérő nevében eljáró, az EKR-ben történő regisztrációra jogosultak körét, valamint az Ajánlatkérő nevében az EKR alkalmazására vonatkozó jogosultságok gyakorlásának rendjét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7.2. Az ajánlatkérő nevében eljáró, az EKR-ben történő regisztrációra jogosultak köre: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Csemő Község polgármestere/jegyzőj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7.3. Az ajánlatkérő nevében az EKR alkalmazására vonatkozó jogosultságok gyakorlásának rendje: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06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Jogosultságkezelés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Szervezet szintű szerepkörök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beszerzési eljárást létrehoz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ő Község Önkormányzatának polgármestere/jegyzője és az általa megbízott ügyintézők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rvezet ta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ind w:left="35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ő Község Önkormányzatának jegyzője/polgármestere, valamint ügyintéző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rvezeti super us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semő Község Önkormányzatának jegyzője/polgármestere 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Eljárás szintű szerepkörök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beszerzési eljárás betekin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ő Község Önkormányzatának jegyzője/polgármestere és az általa megbízott ügyintézők, az adott közbeszerzési eljárásban felállított Bírálóbizottság tagjai, továbbá – adott esetben – az Önkormányzat megbízásából eljáró külső tanácsadó(k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özbeszerzési eljárást szerkesztő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ő Község Önkormányzatának jegyzője/polgármestere és az általa megbízott ügyintézők, az adott közbeszerzési eljárásban felállított Bírálóbizottság tagjai, továbbá – adott esetben – az Önkormányzat megbízásából eljáró külső tanácsadó(k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beszerzési eljárást irányító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ő Község Önkormányzatának jegyzője/polgármestere és az általa megbízott ügyintézők, az adott közbeszerzési eljárásban felállított Bírálóbizottság tagjai, továbbá – adott esetben – az Önkormányzat megbízásából eljáró külső tanácsadó(k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KSZ ellenjegyz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emő Község Önkormányzatának megbízásából eljáró külső, FAKSZ regisztrációval rendelkező tanácsadó(k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egyes szerepkörök és az azokhoz tartozó jogosultságok leírását az EKR-t üzemeltető NEKSZT Kft. honlapján (</w:t>
      </w:r>
      <w:hyperlink r:id="rId2">
        <w:r>
          <w:rPr>
            <w:rStyle w:val="InternetLink"/>
            <w:sz w:val="23"/>
            <w:szCs w:val="23"/>
          </w:rPr>
          <w:t>https://nekszt.hu</w:t>
        </w:r>
      </w:hyperlink>
      <w:r>
        <w:rPr>
          <w:sz w:val="23"/>
          <w:szCs w:val="23"/>
        </w:rPr>
        <w:t>) elérhető EKR Felhasználói Kézikönyvek tartalmazzák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center"/>
        <w:rPr/>
      </w:pPr>
      <w:r>
        <w:rPr>
          <w:b/>
          <w:sz w:val="23"/>
          <w:szCs w:val="23"/>
        </w:rPr>
        <w:t>VIII. Záró rendelkezések</w:t>
      </w:r>
    </w:p>
    <w:p>
      <w:pPr>
        <w:pStyle w:val="Szvegtrzs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8.1. A szabályzat előírásait a Kbt-ben és a végrehajtási rendeletekben foglaltakkal együtt kell alkalmazni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8.2. A Polgármesteri Hivatalra háruló feladatok végrehajtásának rendjét a jegyző belső utasítása határozza meg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/>
      </w:pPr>
      <w:r>
        <w:rPr>
          <w:sz w:val="23"/>
          <w:szCs w:val="23"/>
        </w:rPr>
        <w:t>8.3. Jelen szabályzat 2020. szeptember …. napján lép hatályba, melynek rendelkezéseit a hatályba lépésekor folyamatban lévő közbeszerzési eljárásokra is alkalmazni kell.</w:t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3"/>
        <w:spacing w:before="0" w:after="0"/>
        <w:jc w:val="lef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36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204"/>
      <w:jc w:val="both"/>
    </w:pPr>
    <w:rPr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Szvegtrzs3">
    <w:name w:val="Szövegtörzs 3"/>
    <w:basedOn w:val="Normal"/>
    <w:qFormat/>
    <w:pPr>
      <w:spacing w:before="240" w:after="0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firstLine="204"/>
    </w:pPr>
    <w:rPr>
      <w:szCs w:val="20"/>
    </w:rPr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kszt.h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6:00Z</dcterms:created>
  <dc:creator>Erro</dc:creator>
  <dc:description/>
  <cp:keywords/>
  <dc:language>en-US</dc:language>
  <cp:lastModifiedBy>Windows-felhasználó</cp:lastModifiedBy>
  <cp:lastPrinted>2016-04-21T14:24:00Z</cp:lastPrinted>
  <dcterms:modified xsi:type="dcterms:W3CDTF">2020-09-16T06:47:00Z</dcterms:modified>
  <cp:revision>85</cp:revision>
  <dc:subject/>
  <dc:title>MAGYARNÁNDOR ÖNKORMÁNYZATA KÉPVISELŐ-TESTÜLETÉNEK</dc:title>
</cp:coreProperties>
</file>