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0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1/2020. (II.28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1/2020. (II.28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93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549.7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542.75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64.9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91.2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56.1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581.59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533.9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15.53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82.8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8.82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0.3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.32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8.488.0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153.0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876.8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029.82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57.9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51.4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09.44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.773.5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.194.48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.968.00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68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5.081.6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603.39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8.3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0.2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18.55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39.3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9.32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49.8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9.86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50.3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679.7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6.614.1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65.60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477.80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6.513.5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964.25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806.6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6.104.9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.911.56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felhalmozá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829.90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29.90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 visszafizeté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292.0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0.3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422.38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8.488.0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 szeptember 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40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0-09-15T14:24:00Z</dcterms:modified>
  <cp:revision>10</cp:revision>
  <dc:subject/>
  <dc:title>Csemő Község Önkormányzata Képviselőtestületének</dc:title>
</cp:coreProperties>
</file>