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1/2020. (II.28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>
          <w:rFonts w:ascii="Calibri" w:hAnsi="Calibri" w:cs="Calibri"/>
          <w:b/>
          <w:b/>
          <w:shadow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20. szeptember 30-á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20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612.184.750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612.184.750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645.403.459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645.403.459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anuár-június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célú támogatási bevétel ÁH-n belül sor 11.549.758 Ft-tal növekedett, mely </w:t>
      </w:r>
      <w:r>
        <w:rPr>
          <w:rFonts w:cs="Calibri" w:ascii="Calibri" w:hAnsi="Calibri"/>
          <w:sz w:val="24"/>
          <w:szCs w:val="24"/>
        </w:rPr>
        <w:t>összeg a közhasznú foglalkoztatás támogatásábó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halmozási célú támogatások ÁH-n belülről sor 491.236 Ft-os módosítására</w:t>
      </w:r>
      <w:r>
        <w:rPr>
          <w:rFonts w:cs="Calibri" w:ascii="Calibri" w:hAnsi="Calibri"/>
          <w:sz w:val="24"/>
          <w:szCs w:val="24"/>
        </w:rPr>
        <w:t xml:space="preserve"> a közfoglalkoztatás felhalmozási miatt került sor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5.533.936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Bácsvíznek félévig számlázott üzemeltetési bérleti díjakból, valamint a továbbszámlázásokból adód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célú átvett pénzeszközök 782.820 Ft növekedését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 visszatörlesztési kötelezettségének emelkedése (149.860 Ft), valamint a képviselőink által a koronavírus járvány megfékezésére felajánlott összegek okozták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z Államháztartáson belüli megelőlegezések sor 130.327 Ft-os emelkedését</w:t>
      </w:r>
      <w:r>
        <w:rPr>
          <w:rFonts w:cs="Calibri" w:ascii="Calibri" w:hAnsi="Calibri"/>
          <w:sz w:val="24"/>
          <w:szCs w:val="24"/>
        </w:rPr>
        <w:t xml:space="preserve"> a közfoglalkoztatási támogatás eltérő mértékű kiutalása okozt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9.876.801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költségei, valamint a 2019. évi Nemzeti Vágta kapcsán Petrik Tamásnak kifizetett pénznyereménye (352.491 Ft) 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851.481 Ft-os növekedése </w:t>
      </w:r>
      <w:r>
        <w:rPr>
          <w:rFonts w:cs="Calibri" w:ascii="Calibri" w:hAnsi="Calibri"/>
          <w:sz w:val="24"/>
          <w:szCs w:val="24"/>
        </w:rPr>
        <w:t xml:space="preserve">a fentiekben említett személyi juttatások emelkedésének vonzata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7.194.488 Ft) </w:t>
      </w:r>
      <w:r>
        <w:rPr>
          <w:rFonts w:cs="Calibri" w:ascii="Calibri" w:hAnsi="Calibri"/>
          <w:sz w:val="24"/>
          <w:szCs w:val="24"/>
        </w:rPr>
        <w:t>a felhasználásnak megfelelően volt szükség (babacsomag természetbeni támogatás (268.972 Ft), hirdetési díjak (pályázati kommunikációs táblák, Ceglédi Panoráma 414.749 Ft), közüzemi díjak (463.564 Ft) és a közvetített szolgáltatások kiadásai (továbbszámlázott közüzemi díjak 290.999 Ft), veszélyhelyzeti étkeztetés természetbeni támogatás (4.731.609 Ft), rongálásokból adódó többlet karbantartási költségek (429.494 Ft), valamint egyéb díjak, befizetési kötelezettségek (595.101 Ft)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llátottak juttatásai sor 5.081.609 Ft-tal csökkent</w:t>
      </w:r>
      <w:r>
        <w:rPr>
          <w:rFonts w:cs="Calibri" w:ascii="Calibri" w:hAnsi="Calibri"/>
          <w:sz w:val="24"/>
          <w:szCs w:val="24"/>
        </w:rPr>
        <w:t>, a természetbeni veszélyhelyzeti étkeztetés (4.731.609 Ft), valamint a BURSA ösztöndíj (350.000 Ft) más sorokra történő átcsoportosítása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Elvonások és befizetések soron jelentkező 120.226 Ft</w:t>
      </w:r>
      <w:r>
        <w:rPr>
          <w:rFonts w:cs="Calibri" w:ascii="Calibri" w:hAnsi="Calibri"/>
          <w:sz w:val="24"/>
          <w:szCs w:val="24"/>
        </w:rPr>
        <w:t xml:space="preserve"> a 2019. évi közfoglalkoztatási támogatási szerződésből adódóan, támogatás fel nem használás miatt keletkezett visszafizetési kötelezettsé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támogatások államháztartáson belülre sorra 439.327 Ft-ot kellett átcsoportosítani,</w:t>
      </w:r>
      <w:r>
        <w:rPr>
          <w:rFonts w:cs="Calibri" w:ascii="Calibri" w:hAnsi="Calibri"/>
          <w:sz w:val="24"/>
          <w:szCs w:val="24"/>
        </w:rPr>
        <w:t xml:space="preserve"> mert itt kell könyvelni a BURSA Hungarica ösztöndíjakat (350.000 Ft) és a Ceglédi Tankerületnek adott támogatásokat (89.327 Ft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149.860 Ft</w:t>
      </w:r>
      <w:r>
        <w:rPr>
          <w:rFonts w:cs="Calibri" w:ascii="Calibri" w:hAnsi="Calibri"/>
          <w:sz w:val="24"/>
          <w:szCs w:val="24"/>
        </w:rPr>
        <w:t>-os összege a szociális célú visszatérítendő kölcsön nyújtása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6.614.141 Ft-tal csökken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összességében 26.513.547 Ft-tal csökkent</w:t>
      </w:r>
      <w:r>
        <w:rPr>
          <w:rFonts w:cs="Calibri" w:ascii="Calibri" w:hAnsi="Calibri"/>
          <w:sz w:val="24"/>
          <w:szCs w:val="24"/>
        </w:rPr>
        <w:t>, melynek legfőbb oka, hogy a külterületi dűlőutak fejlesztése (29.138.705 Ft) átcsoportosításra került a felújítási kiadások közé, de kis értékű eszközök, valamint telekvásárlás kapcsán emelkedett a  beruházási kiadásun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újítási kiadások sor 36.104.957 Ft-tal növekedett</w:t>
      </w:r>
      <w:r>
        <w:rPr>
          <w:rFonts w:cs="Calibri" w:ascii="Calibri" w:hAnsi="Calibri"/>
          <w:sz w:val="24"/>
          <w:szCs w:val="24"/>
        </w:rPr>
        <w:t xml:space="preserve"> a külterületi dűlőutak fejlesztési kiadásainak átcsoportosítása miatt, valamint a Bácsvíz havaria felújítási kiadásai </w:t>
        <w:br/>
        <w:t>(4.620.260 Ft), az Egészségház energetikai korszerűsítése (495.300 Ft), a Posta u. 1. gázkazánkorszerűsítése (328.565 Ft), valamint a belterületi utak fejlesztésének önereje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gyéb felhalmozási célú kiadásokra 1.829.907 Ft-ot kellett előirányozni</w:t>
      </w:r>
      <w:r>
        <w:rPr>
          <w:rFonts w:cs="Calibri" w:ascii="Calibri" w:hAnsi="Calibri"/>
          <w:sz w:val="24"/>
          <w:szCs w:val="24"/>
        </w:rPr>
        <w:t xml:space="preserve"> az elmúlt félévben, melyből 1.254.002 Ft az elmúlt évek pályázati támogatásainak elszámolása kapcsán adódott visszafizetési kötelezettség (KEHOP Iskola 302.490 Ft, VP Külterületi dűlőutak 938.088 Ft, MFP- Külterületi dűlőutak 13.424 Ft), 575.905 Ft pedig a Posta u.1. lakás nyílászáró cseréjének albérlő általi megelőlegezése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Államháztartáson belüli megelőlegezések visszafizetése soron szereplő 130.327 Ft</w:t>
      </w:r>
      <w:r>
        <w:rPr>
          <w:rFonts w:cs="Calibri" w:ascii="Calibri" w:hAnsi="Calibri"/>
          <w:sz w:val="24"/>
          <w:szCs w:val="24"/>
        </w:rPr>
        <w:t xml:space="preserve"> előirányzat a bevételi oldal párj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0. szeptember 16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08:00Z</dcterms:created>
  <dc:creator>Csemő</dc:creator>
  <dc:description/>
  <cp:keywords/>
  <dc:language>en-US</dc:language>
  <cp:lastModifiedBy>Polgarmester</cp:lastModifiedBy>
  <cp:lastPrinted>2020-09-16T15:00:00Z</cp:lastPrinted>
  <dcterms:modified xsi:type="dcterms:W3CDTF">2020-09-21T12:33:00Z</dcterms:modified>
  <cp:revision>22</cp:revision>
  <dc:subject/>
  <dc:title>V                   Csemő Község Önkormányzata</dc:title>
</cp:coreProperties>
</file>