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Arial Narrow"/>
          <w:b/>
          <w:b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 Narrow" w:ascii="Calibri" w:hAnsi="Calibri"/>
          <w:b/>
          <w:lang w:eastAsia="ar-SA"/>
        </w:rPr>
        <w:t xml:space="preserve">Tárgy: Szociális célú tüzelőanyag támogatás 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/>
      </w:pPr>
      <w:r>
        <w:rPr>
          <w:rFonts w:cs="Arial Narrow" w:ascii="Calibri" w:hAnsi="Calibri"/>
          <w:b/>
          <w:lang w:eastAsia="ar-SA"/>
        </w:rPr>
        <w:t xml:space="preserve">felhasználásáról szóló rendelet-tervezet elfogadása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  <w:t>E L Ő T E R J E S Z T É S</w:t>
      </w:r>
      <w:r>
        <w:rPr>
          <w:rFonts w:cs="Arial Narrow" w:ascii="Calibri" w:hAnsi="Calibri"/>
          <w:b/>
          <w:color w:val="00000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color w:val="000000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Csemő Község 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2020. november 11-én tartandó ülésére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b/>
          <w:b/>
          <w:lang w:eastAsia="ar-SA"/>
        </w:rPr>
      </w:pPr>
      <w:r>
        <w:rPr>
          <w:rFonts w:cs="Calibri" w:ascii="Calibri" w:hAnsi="Calibri"/>
          <w:lang w:eastAsia="ar-SA"/>
        </w:rPr>
        <w:t>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lang w:eastAsia="ar-SA"/>
        </w:rPr>
        <w:t xml:space="preserve">Tisztelt Képviselő-testület! </w:t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épviselő-testület 28/2020. (08. 05.) képviselő-testületi határozatával döntött arról, hogy a Belügyminiszter pályázati kiírása alapján támogatási igényt nyújt be 508 erdei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- lombos tűzifa beszerzésé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 nyert, de az igényelt mennyiség helyett 363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tűzifa beszerzésére kaptunk támogatást, 6.915.150.- Ft összeg erejéig.  Az önkormányzati önerő 1000.-Ft+ÁFA/m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 xml:space="preserve">, összesen 461.010.- Ft, ami nem tartalmazza  az összevágás és a kiszállítás költségeit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ámogatással beszerezett tűzifát 2021. február 15-ig kell kiosztani a rászorulók részére és április 15-ig kell elszámol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űzifa beszerzésére helyi, bejegyzett erdőgazdálkodóval (Virágh Bt.) kötöttünk megállapodást. A 363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lombos tűzifa nagyságrendileg 2178 mázsa tüzelőanyagot jelen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helyi önkormányzatok szociális célú tűzifavásárlásához kapcsolódó kiegészítő támogatásával kapcsolatos részletes szabályokat a települési önkormányzatok szociális célú tüzelőanyag vásárlásához kapcsolódó kiegészítő támogatásáról szóló pályázati kiírás tartalmazz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kiírás szerint a támogatásban részesített önkormányzatok rendeletben szabályozzák a szociális rászorultság szabályait, az igénylés részletes feltételeit, amelyet az elszámolással egyidejűleg a Kincstárnak benyújtana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Kérem a Tisztelt Képviselő-testületet, hogy az előterjesztésben foglaltak figyelembevételével a szociális célú tűzifavásárláshoz kapcsolódó rendelet-tervezetet elfogadni szíveskedjenek.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0. november 0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29:00Z</dcterms:created>
  <dc:creator>Hivatal</dc:creator>
  <dc:description/>
  <cp:keywords/>
  <dc:language>en-US</dc:language>
  <cp:lastModifiedBy>Polgarmester</cp:lastModifiedBy>
  <cp:lastPrinted>2020-11-06T09:36:00Z</cp:lastPrinted>
  <dcterms:modified xsi:type="dcterms:W3CDTF">2020-11-06T09:04:00Z</dcterms:modified>
  <cp:revision>3</cp:revision>
  <dc:subject/>
  <dc:title>1/2012</dc:title>
</cp:coreProperties>
</file>