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06400</wp:posOffset>
            </wp:positionH>
            <wp:positionV relativeFrom="page">
              <wp:posOffset>342900</wp:posOffset>
            </wp:positionV>
            <wp:extent cx="6756400" cy="1524000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Tárgy: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a 1/2020. (II.28.) költségvetési </w:t>
      </w:r>
    </w:p>
    <w:p>
      <w:pPr>
        <w:pStyle w:val="Normal"/>
        <w:ind w:left="4956" w:firstLine="70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endelet módosítása </w:t>
      </w:r>
    </w:p>
    <w:p>
      <w:pPr>
        <w:pStyle w:val="Normal"/>
        <w:jc w:val="center"/>
        <w:rPr>
          <w:rFonts w:ascii="Calibri" w:hAnsi="Calibri" w:cs="Calibri"/>
          <w:b/>
          <w:b/>
          <w:outline/>
          <w:shadow/>
          <w:sz w:val="24"/>
          <w:szCs w:val="24"/>
        </w:rPr>
      </w:pPr>
      <w:r>
        <w:rPr>
          <w:rFonts w:cs="Calibri" w:ascii="Calibri" w:hAnsi="Calibri"/>
          <w:b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hadow/>
          <w:color w:val="000000"/>
          <w:sz w:val="32"/>
          <w:szCs w:val="32"/>
        </w:rPr>
      </w:pPr>
      <w:r>
        <w:rPr>
          <w:rFonts w:cs="Calibri" w:ascii="Calibri" w:hAnsi="Calibri"/>
          <w:shadow/>
          <w:color w:val="000000"/>
          <w:sz w:val="32"/>
          <w:szCs w:val="32"/>
        </w:rPr>
        <w:t xml:space="preserve">E L Ő T E R J E S Z T É S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hadow/>
          <w:color w:val="000000"/>
          <w:sz w:val="26"/>
          <w:szCs w:val="26"/>
        </w:rPr>
        <w:t>Csemő Község Képviselő-testületének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hadow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/>
          <w:shadow/>
          <w:color w:val="000000"/>
          <w:sz w:val="26"/>
          <w:szCs w:val="26"/>
        </w:rPr>
        <w:t>2020. november 11-én tartandó ülésér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Tisztelt Képviselő-testület!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 xml:space="preserve">Az Önkormányzat 2020. évi költségvetésének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a.) kiadási főösszegét</w:t>
        <w:tab/>
        <w:t xml:space="preserve"> 612.184.750 Ft-ban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b.) bevételi főösszegét 612.184.750 Ft-ban állapította meg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jelenlegi előirányzat-módosítással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 xml:space="preserve">a kiadási főösszeg </w:t>
        <w:tab/>
        <w:t>737.813.523 Ft-ra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a bevételi főösszeg</w:t>
        <w:tab/>
        <w:t>737.813.523 Ft-ra módosul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július-szeptember hónapokra vonatkozóan az alábbiakban ismertetett előirányzat módosítások váltak szükségessé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BEVÉTELEK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z Önkormányzatok működési támogatásai sor 10.562.531 Ft-tal emelkedett, mely </w:t>
      </w:r>
      <w:r>
        <w:rPr>
          <w:rFonts w:cs="Calibri" w:ascii="Calibri" w:hAnsi="Calibri"/>
          <w:sz w:val="24"/>
          <w:szCs w:val="24"/>
        </w:rPr>
        <w:t>az alábbi támogatásokból adódott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rmatíva változásból adódó elvonás 6.507.750 Ft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érkompenzáció támogatása 296.489 Ft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zociális ágazati és kulturális illetménypótlék támogatása 1.271.681 Ft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értámogatás a 305/2020. Kormány rendelet alapján 7.857.961 Ft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ölcsődei kiegészítő támogatás 729.000 Ft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0. évi szociális tűzifa támogatás 6.915.150 Ft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Működési célú támogatási bevétel ÁH-n belül sor 6.730.620 Ft-tal növekedett, mely </w:t>
      </w:r>
      <w:r>
        <w:rPr>
          <w:rFonts w:cs="Calibri" w:ascii="Calibri" w:hAnsi="Calibri"/>
          <w:sz w:val="24"/>
          <w:szCs w:val="24"/>
        </w:rPr>
        <w:t>összeg a közhasznú foglalkoztatás támogatásából és a egészségügyi egyszeri juttatás fedezetéből (1.175.000 Ft) áll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Felhalmozási célú támogatások ÁH-n belülről sorának 75.000.000 Ft Ft-os növekedését a </w:t>
      </w:r>
      <w:r>
        <w:rPr>
          <w:rFonts w:cs="Calibri" w:ascii="Calibri" w:hAnsi="Calibri"/>
          <w:sz w:val="24"/>
          <w:szCs w:val="24"/>
        </w:rPr>
        <w:t>Mini Bölcsőde épületének kialakítására kapott támogatás okozta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Működési bevételek sor 116.913 Ft-tal emelkedet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 az összeg a továbbszámlázásokból adódot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IADÁSOK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Személyi juttatások kiadásai előirányzat 5.151.432 Ft-tal emelkedett, </w:t>
      </w:r>
      <w:r>
        <w:rPr>
          <w:rFonts w:cs="Calibri" w:ascii="Calibri" w:hAnsi="Calibri"/>
          <w:sz w:val="24"/>
          <w:szCs w:val="24"/>
        </w:rPr>
        <w:t>melyet a közhasznú munkavégzés keretében kifizetett munkabérek költségei, valamint az egészségügyi egyszeri jutattás (bruttó 500.000 Ft/fő) indokoltak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Munkaadói járulékok 644.563 Ft-os növekedése </w:t>
      </w:r>
      <w:r>
        <w:rPr>
          <w:rFonts w:cs="Calibri" w:ascii="Calibri" w:hAnsi="Calibri"/>
          <w:sz w:val="24"/>
          <w:szCs w:val="24"/>
        </w:rPr>
        <w:t xml:space="preserve">a fentiekben említett személyi juttatások emelkedésének vonzata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Dologi kiadások sorok módosítására (9.860.544 Ft) </w:t>
      </w:r>
      <w:r>
        <w:rPr>
          <w:rFonts w:cs="Calibri" w:ascii="Calibri" w:hAnsi="Calibri"/>
          <w:sz w:val="24"/>
          <w:szCs w:val="24"/>
        </w:rPr>
        <w:t>a felhasználásnak megfelelően volt szükség, melynek legnagyobb tételei az üzemeltetési anyagbeszerzés növekedés (8.104.275 Ft), mely tartalmazza a szociális célú tűzifára előirányzott összeget is, és a karbantartási szolgáltatások növekedése (Külterületi dűlő út javítása, villanyszerelési javítások), továbbá ezek áfa vonzat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Tartalék sor 73.638.655 Ft-tal emelkedett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A Beruházási kiadások sora összességében 2.556.614 Ft-tal növekedett</w:t>
      </w:r>
      <w:r>
        <w:rPr>
          <w:rFonts w:cs="Calibri" w:ascii="Calibri" w:hAnsi="Calibri"/>
          <w:sz w:val="24"/>
          <w:szCs w:val="24"/>
        </w:rPr>
        <w:t xml:space="preserve">, melynek legfőbb okai a Hantházi részre 1 db térfigyelő kamera telepítése wifi eléréssel, valamint kis értékű eszközbeszerzések (telefonok, székek Kult. Kiállítóba, asztalok anyaga Kult.Kiállítóba, Óvoda névtáblája, klímacsere piaci helyiségben)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Felújítási kiadások sor 1.131.105 Ft-tal növekedett</w:t>
      </w:r>
      <w:r>
        <w:rPr>
          <w:rFonts w:cs="Calibri" w:ascii="Calibri" w:hAnsi="Calibri"/>
          <w:sz w:val="24"/>
          <w:szCs w:val="24"/>
        </w:rPr>
        <w:t xml:space="preserve"> a Posta u. 1. energetikai korszerűsítése miatt (673.905 Ft), valamint a Templom téri bejáró murvázása miat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z Egyéb felhalmozási célú kiadásokról átcsoportosításra került 572.849 Ft a Felújítási kiadásokra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Kérem a Tisztelt Képviselő-testületet, hogy a fenti adatok alapján a költségvetés módosítását elfogadni szíveskedjenek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semő, 2020. november 2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ab/>
        <w:t>Dr. Lakos Roland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 xml:space="preserve"> </w:t>
        <w:tab/>
        <w:tab/>
        <w:tab/>
        <w:t xml:space="preserve">  polgármester</w:t>
      </w:r>
    </w:p>
    <w:sectPr>
      <w:headerReference w:type="defaul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Times New Roman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0"/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 (W1);Times New Roman" w:hAnsi="Arial (W1);Times New Roman" w:cs="Arial (W1);Times New Roman"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0:10:00Z</dcterms:created>
  <dc:creator>Csemő</dc:creator>
  <dc:description/>
  <cp:keywords/>
  <dc:language>en-US</dc:language>
  <cp:lastModifiedBy>Lilian</cp:lastModifiedBy>
  <cp:lastPrinted>2020-09-16T15:00:00Z</cp:lastPrinted>
  <dcterms:modified xsi:type="dcterms:W3CDTF">2020-11-02T13:47:00Z</dcterms:modified>
  <cp:revision>13</cp:revision>
  <dc:subject/>
  <dc:title>V                   Csemő Község Önkormányzata</dc:title>
</cp:coreProperties>
</file>