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0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1/2020. (II.28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1/2020. (II.28.) számú rendeletet az alábbiak szerint módosít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7.301.5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.032.1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.562.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.594.71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93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542.7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730.6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273.3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64.9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56.1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5.0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256.1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581.5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15.5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6.9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232.44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2.410.0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153.0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029.8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151.4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.181.26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57.9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09.4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44.5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854.00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.773.5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.968.0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860.5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.828.54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50.3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65.6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3.638.6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.704.25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477.8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964.25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556.6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520.87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806.6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.911.5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131.1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042.67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felhalmozá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29.9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572.8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7.05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2.410.0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NEFELEJCS ÓVODA ÉS MINI BÖLCSŐDE KÖLTSÉGVETÉS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953.7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.087.2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866.48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87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087.2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74.71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 november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38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0-11-02T10:08:00Z</dcterms:modified>
  <cp:revision>9</cp:revision>
  <dc:subject/>
  <dc:title>Csemő Község Önkormányzata Képviselőtestületének</dc:title>
</cp:coreProperties>
</file>