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Tárgy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a 1/2021. (II.25.) költségvetési </w:t>
      </w:r>
    </w:p>
    <w:p>
      <w:pPr>
        <w:pStyle w:val="Normal"/>
        <w:ind w:left="495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ndelet módosítás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outline/>
          <w:shadow/>
          <w:sz w:val="24"/>
          <w:szCs w:val="24"/>
        </w:rPr>
      </w:pPr>
      <w:r>
        <w:rPr>
          <w:rFonts w:cs="Calibri" w:ascii="Calibri" w:hAnsi="Calibri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hadow/>
          <w:color w:val="000000"/>
          <w:sz w:val="32"/>
          <w:szCs w:val="32"/>
        </w:rPr>
      </w:pPr>
      <w:r>
        <w:rPr>
          <w:rFonts w:cs="Calibri" w:ascii="Calibri" w:hAnsi="Calibri"/>
          <w:shadow/>
          <w:color w:val="000000"/>
          <w:sz w:val="32"/>
          <w:szCs w:val="32"/>
        </w:rPr>
        <w:t xml:space="preserve">E L Ő T E R J E S Z T É S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hadow/>
          <w:color w:val="000000"/>
          <w:sz w:val="26"/>
          <w:szCs w:val="26"/>
        </w:rPr>
        <w:t>Csemő Község Képviselő-testületének</w:t>
      </w:r>
    </w:p>
    <w:p>
      <w:pPr>
        <w:pStyle w:val="Normal"/>
        <w:jc w:val="center"/>
        <w:rPr>
          <w:rFonts w:ascii="Calibri" w:hAnsi="Calibri" w:cs="Calibri"/>
          <w:b/>
          <w:b/>
          <w:shadow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shadow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shadow/>
          <w:color w:val="000000"/>
          <w:sz w:val="26"/>
          <w:szCs w:val="26"/>
        </w:rPr>
        <w:t>2021. szeptember 28-án tartandó ülésé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z Önkormányzat 2021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</w:t>
        <w:tab/>
        <w:t xml:space="preserve"> 743.445.056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743.445.056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jelenlegi előirányzat-módosítással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 xml:space="preserve">a kiadási főösszeg </w:t>
        <w:tab/>
        <w:t xml:space="preserve"> 776.187.746 Ft-r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 bevételi főösszeg</w:t>
        <w:tab/>
        <w:t xml:space="preserve"> 776.187.746 Ft-ra módosul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január-június hónapokra vonatkozóan az alábbiakban ismertetett előirányzat módosítások váltak szükségessé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z Önkormányzatok működési támogatásai rovatok előirányzatai mindösszesen 21.365.121 Ft-tal </w:t>
      </w:r>
      <w:r>
        <w:rPr>
          <w:rFonts w:cs="Calibri" w:ascii="Calibri" w:hAnsi="Calibri"/>
          <w:sz w:val="24"/>
          <w:szCs w:val="24"/>
        </w:rPr>
        <w:t>emelkedtek a minimálbér emelkedés miatti támogatás (6.107.557 Ft), a kieső iparűzési adó miatti támogatás (15.073.736 Ft), valamint a 2020. évi beszámoló alapján még járó normatíva miatt (183.828 Ft)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Működési célú támogatási bevétel ÁH-n belül sor 11.145.322 Ft-tal növekedett, mely </w:t>
      </w:r>
      <w:r>
        <w:rPr>
          <w:rFonts w:cs="Calibri" w:ascii="Calibri" w:hAnsi="Calibri"/>
          <w:sz w:val="24"/>
          <w:szCs w:val="24"/>
        </w:rPr>
        <w:t>összeg a közhasznú foglalkoztatás támogatásából áll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Működési bevételek sor 137.714 Ft-tal emelkedett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Ez az összeg a továbbszámlázásokból adódot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Működési célú átvett pénzeszközök 50.000 Ft növekedését</w:t>
      </w:r>
      <w:r>
        <w:rPr>
          <w:rFonts w:cs="Calibri" w:ascii="Calibri" w:hAnsi="Calibri"/>
          <w:sz w:val="24"/>
          <w:szCs w:val="24"/>
        </w:rPr>
        <w:t xml:space="preserve"> a segély helyett kamatmentesen adott kölcsönök okozták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</w:rPr>
        <w:t>Az Államháztartáson belüli megelőlegezések sor 44.533 Ft-os emelkedését</w:t>
      </w:r>
      <w:r>
        <w:rPr>
          <w:rFonts w:cs="Calibri" w:ascii="Calibri" w:hAnsi="Calibri"/>
          <w:sz w:val="24"/>
          <w:szCs w:val="24"/>
        </w:rPr>
        <w:t xml:space="preserve"> a közfoglalkoztatási támogatás eltérő mértékű kiutalása okozt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Személyi juttatások kiadásai előirányzat 9.432.662 Ft-tal emelkedett, </w:t>
      </w:r>
      <w:r>
        <w:rPr>
          <w:rFonts w:cs="Calibri" w:ascii="Calibri" w:hAnsi="Calibri"/>
          <w:sz w:val="24"/>
          <w:szCs w:val="24"/>
        </w:rPr>
        <w:t>melyet a közhasznú munkavégzés keretében kifizetett munkabérek költségei indokoltak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Munkaadói járulékok 740.272 Ft-os növekedése </w:t>
      </w:r>
      <w:r>
        <w:rPr>
          <w:rFonts w:cs="Calibri" w:ascii="Calibri" w:hAnsi="Calibri"/>
          <w:sz w:val="24"/>
          <w:szCs w:val="24"/>
        </w:rPr>
        <w:t xml:space="preserve">a fentiekben említett személyi juttatások emelkedésének vonzata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A Dologi kiadások sorok módosítására (2.878.949 Ft) </w:t>
      </w:r>
      <w:r>
        <w:rPr>
          <w:rFonts w:cs="Calibri" w:ascii="Calibri" w:hAnsi="Calibri"/>
          <w:sz w:val="24"/>
          <w:szCs w:val="24"/>
        </w:rPr>
        <w:t>a felhasználásnak megfelelően volt szükség készletbeszerzések (autójavításokhoz, fogorvosi szolgálati lakás felújításához, ÖKO Centrum felszereléséhez, informatikai szolgáltatások díjainak emelkedése (470.003 Ft) és a közvetített szolgáltatások kiadásai (továbbszámlázott közüzemi díjak (281.570 Ft), közüzemi díjak emelkedése (5.502 Ft), valamint egyéb díjak, befizetési kötelezettségek (Nemzeti elővágta jogdíja és a helyszínt biztosító földterület bérlése) miatt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</w:rPr>
        <w:t>Elvonások és befizetések soron jelentkező 285.879 Ft</w:t>
      </w:r>
      <w:r>
        <w:rPr>
          <w:rFonts w:cs="Calibri" w:ascii="Calibri" w:hAnsi="Calibri"/>
          <w:sz w:val="24"/>
          <w:szCs w:val="24"/>
        </w:rPr>
        <w:t xml:space="preserve"> a 2020. évi beszámoló alapján keletkezett visszafizetési kötelezettség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éb működési célú támogatások államháztartáson belülre sorra 46.880 Ft-ot kellett átcsoportosítani,</w:t>
      </w:r>
      <w:r>
        <w:rPr>
          <w:rFonts w:cs="Calibri" w:ascii="Calibri" w:hAnsi="Calibri"/>
          <w:sz w:val="24"/>
          <w:szCs w:val="24"/>
        </w:rPr>
        <w:t xml:space="preserve"> mert itt kell könyvelni a Ceglédi Kistérségi Társulás által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</w:rPr>
        <w:t>Működési célú visszatérítendő támogatások 50.000 Ft</w:t>
      </w:r>
      <w:r>
        <w:rPr>
          <w:rFonts w:cs="Calibri" w:ascii="Calibri" w:hAnsi="Calibri"/>
          <w:sz w:val="24"/>
          <w:szCs w:val="24"/>
        </w:rPr>
        <w:t>-os összege a szociális célú visszatérítendő kölcsön nyújtása miatt keletkezet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Tartalék sor 12.344.323 Ft-tal emelkedet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Beruházási kiadások sora összességében 126.023 Ft-tal emelkedett</w:t>
      </w:r>
      <w:r>
        <w:rPr>
          <w:rFonts w:cs="Calibri" w:ascii="Calibri" w:hAnsi="Calibri"/>
          <w:sz w:val="24"/>
          <w:szCs w:val="24"/>
        </w:rPr>
        <w:t xml:space="preserve"> kis értékű informatikai eszköz beszerzés miat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Felújítási kiadások sor 6.793.168 Ft-tal növekedett</w:t>
      </w:r>
      <w:r>
        <w:rPr>
          <w:rFonts w:cs="Calibri" w:ascii="Calibri" w:hAnsi="Calibri"/>
          <w:sz w:val="24"/>
          <w:szCs w:val="24"/>
        </w:rPr>
        <w:t xml:space="preserve"> az Egészségház energetikai korszerűsítése kapcsán 2020-ban kifizetett, de 2021. évben elszámolt beruházási előleg miatt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Egyéb felhalmozási célú kiadásokra 1 Ft-ot kellett előirányozni</w:t>
      </w:r>
      <w:r>
        <w:rPr>
          <w:rFonts w:cs="Calibri" w:ascii="Calibri" w:hAnsi="Calibri"/>
          <w:sz w:val="24"/>
          <w:szCs w:val="24"/>
        </w:rPr>
        <w:t>, mely a Magyar Falu Program – Temetői utak pályázati támogatás elszámolása kapcsán adódott visszafizetési kötelezettség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Államháztartáson belüli megelőlegezések visszafizetése soron szereplő 44.533 Ft</w:t>
      </w:r>
      <w:r>
        <w:rPr>
          <w:rFonts w:cs="Calibri" w:ascii="Calibri" w:hAnsi="Calibri"/>
          <w:sz w:val="24"/>
          <w:szCs w:val="24"/>
        </w:rPr>
        <w:t xml:space="preserve"> előirányzat a bevételi oldal párja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Kérem a Tisztelt Képviselő-testületet, hogy a fenti adatok alapján a költségvetés módosítását elfogadni szíveskedjenek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semő, 2021. szeptember 9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>Dr. Lakos Roland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</w:t>
        <w:tab/>
        <w:tab/>
        <w:tab/>
        <w:t xml:space="preserve">  polgármester</w:t>
      </w:r>
    </w:p>
    <w:sectPr>
      <w:headerReference w:type="defaul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(W1)">
    <w:altName w:val="Times New Roman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(W1);Times New Roman" w:hAnsi="Arial (W1);Times New Roman" w:cs="Arial (W1);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44:00Z</dcterms:created>
  <dc:creator>Csemő</dc:creator>
  <dc:description/>
  <cp:keywords/>
  <dc:language>en-US</dc:language>
  <cp:lastModifiedBy>Polgarmester</cp:lastModifiedBy>
  <cp:lastPrinted>2020-09-16T15:00:00Z</cp:lastPrinted>
  <dcterms:modified xsi:type="dcterms:W3CDTF">2021-09-09T14:34:00Z</dcterms:modified>
  <cp:revision>15</cp:revision>
  <dc:subject/>
  <dc:title>V                   Csemő Község Önkormányzata</dc:title>
</cp:coreProperties>
</file>