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21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1/2021. (II.25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1/2021. (II.25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.046.6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1.365.1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1.411.78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362.9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1.145.3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.508.22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413.8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7.7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551.53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háztartáson belüli megelőlegez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4.5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.53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32.742.6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.851.9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.432.6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.284.63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578.9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40.27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19.24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.909.4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878.9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.788.44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lvonások és  befizet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85.87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5.87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támogatások ÁH-n bel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6.8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6.88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351.0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2.344.3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695.41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.824.48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26.0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.950.50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993.3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.793.1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786.48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felhalmozási célú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háztartáson belüli megelőlegezések visszafizeté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939.2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4.5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983.79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32.742.6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CSEMŐI NEFELEJCS ÓVODA ÉS MINI BÖLCSŐDE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11.7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11.74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16.74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1. szeptember 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46:00Z</dcterms:created>
  <dc:creator>user</dc:creator>
  <dc:description/>
  <cp:keywords/>
  <dc:language>en-US</dc:language>
  <cp:lastModifiedBy>Lilian</cp:lastModifiedBy>
  <cp:lastPrinted>2015-09-17T10:13:00Z</cp:lastPrinted>
  <dcterms:modified xsi:type="dcterms:W3CDTF">2021-08-27T07:43:00Z</dcterms:modified>
  <cp:revision>15</cp:revision>
  <dc:subject/>
  <dc:title>Csemő Község Önkormányzata Képviselőtestületének</dc:title>
</cp:coreProperties>
</file>