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II.negyedéves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 xml:space="preserve">gazdálkodásának helyzetéről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21. november 17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harmadik negyedéves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z I-III.negyedéves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21. évi költségvetés tervezésekor 743.445.056 Ft bevételt tervezett, amely előirányzat módosítást követően 833.709.626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24.839.049 Ft  V.követelés: 402.541.263 Ft Tény: 402.541.263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 (23.440.300 Ft), egyéb államháztartáson belüli költségvetési szervtől kapott támogatások (közfoglalkoztatás támogatása 17.520.145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78.193.580 Ft  V.követelés: 360.563.706 Ft Tény: 360.563.706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84.693.939 Ft</w:t>
        <w:tab/>
        <w:t>Teljesítés:  140.367.393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27.813.220 Ft</w:t>
        <w:tab/>
        <w:t>Teljesítés:  97.336.051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bölcsődei gondozá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81.566.552 Ft</w:t>
        <w:tab/>
        <w:t>Teljesítés:  61.380.22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gyermekétkeztet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51.747.601 Ft</w:t>
        <w:tab/>
        <w:t>Teljesítés:  39.124.542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0.332.904 Ft</w:t>
        <w:tab/>
        <w:t>Teljesítés:    7.853.004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068" w:firstLine="34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21.855.536 Ft</w:t>
        <w:tab/>
        <w:t>Teljesítés:    14.318.668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számolásból származó bevételek</w:t>
      </w:r>
    </w:p>
    <w:p>
      <w:pPr>
        <w:pStyle w:val="Normal"/>
        <w:spacing w:lineRule="auto" w:line="360"/>
        <w:ind w:left="141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osított előirányzat:   183.828 Ft</w:t>
        <w:tab/>
        <w:tab/>
        <w:t>Teljesítés:    183.828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56.976.030 Ft </w:t>
        <w:tab/>
        <w:t xml:space="preserve"> V. követelés: 313.191.860 Ft      Tény: 313.061.94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en összeg az aktív turisztika fejlesztésére kapott támogatásból (4.635.026 Ft), a Mini Bölcsőde építésére kapott többlet támogatásból 6.400.000 Ft, a Mikebudai út felújítására kapott 36.471.414 Ft-ból, a Sportcentrum fejlesztésre adott 7.213.476 Ft-ból és a Zöldhalmi kerékpárútra nyert támogatás előlegéből 258.342.028 Ft-ból tevődik össze. Itt jegyezném meg, hogy a Zöldhalmi Kerékpárútra nyert támogatást sem a bevételi, sem pedig a kiadási előirányzati rovatokon nem szerepeltettük a III.negyedév végéig, mert még nem állt rendelkezésre pontosabb információ a kiadások megoszlásáró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0.200.000 Ft  V. követelés: 36.127.101 Ft </w:t>
        <w:tab/>
        <w:t>Tény 33.614.97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33.392.814 Ft) és pótlék, bírság bevételek (222.160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20.273.296 Ft  </w:t>
        <w:tab/>
        <w:t xml:space="preserve">V.követelés: 17.241.473 Ft </w:t>
        <w:tab/>
        <w:t>Tény: 14.153.59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ek a készlet- és szolgáltatás értékesítésből (91.857 Ft), a közvetített szolgáltatások bevételeiből (435.157 Ft), a bérleti díjakból (6.154.400 Ft), étkezési térítési díjakból és egyéb ellátási díjakból befolyt bevételekből (3.148.748 Ft), illetve a kiszámlázott Áfából </w:t>
        <w:br/>
        <w:t>(2.444.974 Ft), 1.373.843 Ft áfa visszatérítésből, kamatbevételből, valamint egyéb működési bevételből (504.472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>V.követelés: 188.110 Ft</w:t>
        <w:tab/>
        <w:t>Tény: 118.11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elejtezett konyhai gépek értékesítés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48.000 Ft </w:t>
        <w:tab/>
        <w:t>V.követelés: 228.000 Ft</w:t>
        <w:tab/>
        <w:t>Tény: 170.5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91.032.536 Ft </w:t>
        <w:tab/>
        <w:t>V.követelés: 191.032.536  Ft</w:t>
        <w:tab/>
        <w:t>Tény: 191.032.53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2.605  Ft </w:t>
        <w:tab/>
        <w:t>V.követelés: 22.605  Ft</w:t>
        <w:tab/>
        <w:t>Tény: 22.605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közfoglalkoztatási támogatás 2021. évi induló időszakában keletkezett finanszírozásai különböze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21. III. negyedév végéig a bevételeit 114,51 %-ra teljesítette. </w:t>
      </w:r>
    </w:p>
    <w:p>
      <w:pPr>
        <w:pStyle w:val="Heading1"/>
        <w:spacing w:lineRule="auto" w:line="360"/>
        <w:jc w:val="center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(Az előző évi maradvány és Kerékpárút támogatása (a fentebb említettek miatt) az összbevételhez képesti nagysága miatt torzítja a teljesítést, Kerékpárút nélkül a teljesítés 83,53%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76.050.325 Ft   Köt.váll.: 70.040.633 Ft</w:t>
        <w:tab/>
        <w:t>Tényleges: 56.381.941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tervezésekor még nem volt adatunk a közfoglalkoztatást illetően, így az előző évek gyakorlatához hasonlóan a közfoglalkoztatással kapcsolatos bérek és járulékaik kiadásai havonta, a konkrét teljesítési összeggel kerülnek előirányzat-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9.849.607 Ft   Köt.váll.: 9.359.058 Ft</w:t>
        <w:tab/>
        <w:t>Tény: 7.248.075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86.414.054 Ft </w:t>
        <w:tab/>
        <w:t xml:space="preserve">Köt.váll.: 168.626.374 Ft </w:t>
        <w:tab/>
        <w:t>Tény: 119.607.645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20.147.196 Ft   Kötváll.: 13.916.384 Ft                  Tény: 12.962.788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folyóirat, irodaszer, üzemanyag, szakmai és üzemeltetési anyagok beszerzésének költsége, melyek a közhasznú foglalkoztatással, a védőnőkkel, a könyvtárral, illetve a falugondnokokkal és a növénytermesztéssel kapcsolatban felmerültek. Itt jelenik meg a babacsomagok természetbeni támogatásához kapcsolódó költség is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4.637.403 Ft    Kötváll.: 3.969.256 Ft</w:t>
        <w:tab/>
        <w:t>Tény: 2.747.469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07.986.432 Ft  Kötváll.: 106.487.993 Ft</w:t>
        <w:tab/>
        <w:t>Tény: 69.464.203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 tartozik a közvilágítás, a védőnőkkel, könyvtárral kapcsolatos közüzemi díjak </w:t>
        <w:br/>
        <w:t>(5.724.880 Ft), a gyermekétkeztetéssel kapcsolatos kiadás (21.683.469Ft), a karbantartási kiadások (3.343.345 Ft), a közvetített szolgáltatások kiadásai (447.355 Ft), a vagyonbiztosítást, a falugondnokok autóinak biztosítási díjait (1.640.399 Ft), pénzügyi szolgáltatások kiadásai (2.804.731 Ft), a háziorvosi ügyelettel kapcsolatos kiadások (1.800.000 Ft) és az üzemeltetéssel (szemétszállítás külterületen 3.900.021 Ft, ebrendészet 560.000 Ft), fogorvosi alapellátást (9.067.500 Ft), rendezvényekkel, szakmai szolgáltatásokkal kapcsolatos szolgáltatási kiadások (13.477.677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3.459.600 Ft  Kötváll.: 3.409.600 Ft</w:t>
        <w:tab/>
        <w:t>Tényleges: 2.382.792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782.792Ft), valamint Petrik Tamással kötött megállapodás kiadásai (600.00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50.183.423 Ft   Kötváll.: 40.843.141 Ft</w:t>
        <w:tab/>
        <w:t xml:space="preserve">Tény: 32.050.393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Áfa befizetéseket és költségeket (28.432.205 Ft), valamint a különböző tagdíjakat, cégautóadót (303.600 Ft), Bogácsi üdülő fenntartási díját (411.258 Ft), fizetendő díjakat és a Csemői Vágta helyszínéért fizetett bérleti díjat (800.000 Ft)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7.925.000 Ft   Kötváll.: 28.891.877 Ft</w:t>
        <w:tab/>
        <w:t>Tényleges:  22.650.52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11.836.650 Ft), a köztemetést (657.877 Ft), valamint az Arany János ösztöndíj összegét (30.000 Ft) és a Megéri tanulni ösztöndíjakat (2.525.000 Ft) és az iskolakezdési támogatást (7.601.000 Ft) tartalmazza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27.202.373 Ft   KÖTVÁLL.:  3.682.759 Ft </w:t>
        <w:tab/>
        <w:t xml:space="preserve"> TÉNY: 1.932.759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85.879 Ft    Kötváll.: 285.879 Ft</w:t>
        <w:tab/>
        <w:tab/>
        <w:t>Tényleges: 285.87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évi beszámoló alapján visszafizetendő kötelezettség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496.880 Ft </w:t>
        <w:tab/>
        <w:t xml:space="preserve">  Kötváll.: 496.88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246.88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(200.000 Ft) és a Ceglédi Kistérségi Társulásnak átadott hozzájárulást (46.880 Ft)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50.000Ft </w:t>
        <w:tab/>
        <w:t xml:space="preserve">  Kötváll.: 150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1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4.957.000 Ft  Kötváll.: 2.750.000  Ft</w:t>
        <w:tab/>
        <w:t>Tényleges: 1.25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 civil szervezetek támogatását tartalmazza. Eddig a Csemői Palotás Sportegyesület (1.000.000 Ft), a Cegléd és Környéke Tűzvédelméért Alapítvány (100.000 Ft), valamint a Ceglédi Mentőkért Alapítvány (100.000 Ft) és a Pest Megyei Sakkszövetség (50.000 Ft) kapott támogatásoka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2.351.095 Ft </w:t>
        <w:tab/>
        <w:t>Módosított előirányzat: 21.312.61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kötelezettségvállalással nem terhelt, szabad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7.961.870Ft   Kötváll.: 17.961.870 Ft</w:t>
        <w:tab/>
        <w:t>Tényleges: 17.961.87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20. decemberében megelőlegezett 00. havi állami támogatás, valamint a közfoglalkoztatási támogatás 2021. évi induló időszakában keletkezett finanszírozásai különbözet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59.296.464 Ft  Kötváll.: 177.405.350 Ft</w:t>
        <w:tab/>
        <w:t>Tényleges: 177.405.350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5,60%-ra teljesítette.</w:t>
      </w:r>
    </w:p>
    <w:p>
      <w:pPr>
        <w:pStyle w:val="Szvegtrzs2"/>
        <w:jc w:val="center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68.955.754 Ft    Kötváll.: 134.941.111 Ft </w:t>
        <w:tab/>
        <w:t>Tény: 55.841.435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50.054.178 Ft    </w:t>
        <w:tab/>
      </w:r>
      <w:r>
        <w:rPr>
          <w:rFonts w:cs="Calibri" w:ascii="Calibri" w:hAnsi="Calibri"/>
          <w:sz w:val="24"/>
          <w:szCs w:val="24"/>
        </w:rPr>
        <w:t>Kötváll.: 50.054.178Ft</w:t>
      </w:r>
      <w:r>
        <w:rPr>
          <w:rFonts w:cs="Calibri" w:ascii="Calibri" w:hAnsi="Calibri"/>
          <w:bCs/>
          <w:sz w:val="24"/>
          <w:szCs w:val="24"/>
        </w:rPr>
        <w:tab/>
        <w:t>Tényleges: 14.883.376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Egyéb felhalmozási célú kiadások</w:t>
        <w:tab/>
        <w:tab/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1 Ft    </w:t>
        <w:tab/>
        <w:tab/>
      </w:r>
      <w:r>
        <w:rPr>
          <w:rFonts w:cs="Calibri" w:ascii="Calibri" w:hAnsi="Calibri"/>
          <w:sz w:val="24"/>
          <w:szCs w:val="24"/>
        </w:rPr>
        <w:t>Kötváll.: 1  Ft</w:t>
      </w:r>
      <w:r>
        <w:rPr>
          <w:rFonts w:cs="Calibri" w:ascii="Calibri" w:hAnsi="Calibri"/>
          <w:bCs/>
          <w:sz w:val="24"/>
          <w:szCs w:val="24"/>
        </w:rPr>
        <w:tab/>
        <w:tab/>
        <w:tab/>
        <w:t>Tényleges: 1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A 2020-ban Magyar Falu Program keretében megkapott Temető fejlesztési támogatás </w:t>
        <w:br/>
        <w:t>2021. évi elszámolása kapcsán visszafizetendő összeg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32,29%-ra teljesítette a 2021. szeptember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240.000 Ft </w:t>
        <w:tab/>
        <w:tab/>
        <w:t>Tény 24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114.954 Ft</w:t>
        <w:tab/>
        <w:tab/>
        <w:t>Tényleges: 114.95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erekítési bevételekből és adószámlán lévő adótöbblet visszatérítéséből (112.000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84.118 Ft  V. követelés: 84.118 Ft </w:t>
        <w:tab/>
        <w:tab/>
        <w:t>Tényleges: 84.11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0.475.722 Ft  V. követelés: 69.338.430 Ft </w:t>
        <w:tab/>
        <w:t>Tényleges: 69.338.43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69,39%-ra teljesültek az III. negyed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67.260.588 Ft    Kötváll.: 60.461.786 Ft</w:t>
        <w:tab/>
        <w:t>Tényleges: 46.156.14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, tiszteletdíjak, reprezentáció (66.718 Ft))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244.252 Ft   Kötváll: 9.027.885 Ft</w:t>
        <w:tab/>
        <w:t>Tényleges: 6.940.434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kifizetői adó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2.420.000 Ft   Kötváll.: 21.222.974 Ft    Tényleges: 16.406.841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.247.735 Ft </w:t>
        <w:tab/>
        <w:t>Kötváll: 6.052.096 Ft</w:t>
        <w:tab/>
        <w:tab/>
        <w:t>Tényleges: 5.577.985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170.000 Ft </w:t>
        <w:tab/>
        <w:t xml:space="preserve">Kötváll: 3.006.867 Ft </w:t>
        <w:tab/>
        <w:tab/>
        <w:t>Tényleges: 2.120.96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352.265 Ft   </w:t>
        <w:tab/>
        <w:t xml:space="preserve">Kötváll: 8.075.432 Ft </w:t>
        <w:tab/>
        <w:tab/>
        <w:t>Tényleges:  5.487.85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banki költségek stb.)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00.000 Ft </w:t>
        <w:tab/>
        <w:t xml:space="preserve">   </w:t>
        <w:tab/>
        <w:t>Kötváll.: 12.914 Ft</w:t>
        <w:tab/>
        <w:tab/>
        <w:t>Tényleges: 12.91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4.550.000 Ft</w:t>
        <w:tab/>
        <w:t xml:space="preserve">Kötváll.: 4.075.665 Ft </w:t>
        <w:tab/>
        <w:tab/>
        <w:t>Tényleges: 3.207.12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i (3.194.361 Ft) és a továbbképzések kiadása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635.000 Ft </w:t>
        <w:tab/>
        <w:tab/>
        <w:t>Kötváll.: 0 Ft</w:t>
        <w:tab/>
        <w:tab/>
        <w:t>Tényleges: 0 Ft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69,12% teljesítést mutattak 2021. szeptember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605.000 Ft </w:t>
        <w:tab/>
        <w:tab/>
        <w:t>V.követelés: 424.489 Ft</w:t>
        <w:tab/>
        <w:t>Tényleges: 413.98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 (411.000 Ft)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430.758 Ft </w:t>
        <w:tab/>
        <w:tab/>
        <w:t xml:space="preserve">V.követelés: 430.758 Ft </w:t>
        <w:tab/>
        <w:t>Tényleges: 430.75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58.820.742 Ft </w:t>
        <w:tab/>
        <w:t xml:space="preserve">V.követelés: 108.066.920 Ft </w:t>
        <w:tab/>
        <w:t>Tényleges: 108.066.92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68,13%-ra teljesültek az III. negyed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22.931.392 Ft </w:t>
        <w:tab/>
        <w:t>Kötváll.: 120.808.428 Ft</w:t>
        <w:tab/>
        <w:t>Tényleges: 87.940.27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8.790.866 Ft </w:t>
        <w:tab/>
        <w:t>Kötváll.: 18.357.700 Ft</w:t>
        <w:tab/>
        <w:t>Tényleges: 13.542.54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, kifizető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7.462.862 Ft </w:t>
        <w:tab/>
        <w:t>Kötváll.: 10.705.001 Ft</w:t>
        <w:tab/>
        <w:t>Tényleges: 5.875.21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.226.120 Ft </w:t>
        <w:tab/>
        <w:t>Kötváll.: 1.965.490 Ft</w:t>
        <w:tab/>
        <w:tab/>
        <w:t>Tényleges: 1.114.118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95.000 Ft </w:t>
        <w:tab/>
        <w:tab/>
        <w:t>Kötváll.: 183.324 Ft</w:t>
        <w:tab/>
        <w:tab/>
        <w:t>Tényleges: 133.676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250.000 Ft </w:t>
        <w:tab/>
        <w:t>Kötváll.: 6.443.466 Ft</w:t>
        <w:tab/>
        <w:tab/>
        <w:t>Tényleges: 3.505.551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öltség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791.742 Ft </w:t>
        <w:tab/>
        <w:t>Kötváll.: 2.112.721 Ft</w:t>
        <w:tab/>
        <w:tab/>
        <w:t>Tényleges: 1.121.874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119.122 Ft) költsége és kerekítési kiadáso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317.500 Ft</w:t>
        <w:tab/>
        <w:t>Kötváll.: 671.380 Ft</w:t>
        <w:tab/>
        <w:t xml:space="preserve"> </w:t>
        <w:tab/>
        <w:t>Tényleges: 671.38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1 db monitor és 1 db irodai szék, valamint az óvodai csoportoknak 7 db számítógép beszerzése szerepel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II. negyedév végén 67,58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21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21. évi kötelezettséggel nem terhelt tervezett tartalékának összege szeptember 30-án 21.312.614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Önkormányzat pénzkészlete január 1-én 193.346.778 Ft volt, 2021. szeptember 30-án 448.719.885 Ft, a Polgármesteri Hivatal pénzkészlete január 1-jén 84.118 Ft, szeptember 30-án 98.036 Ft, az Óvoda pénzkészlete január 1-jén 131.883 Ft, szeptember 30-án 90.691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I. féléves beszámoló óta nem történt változás a gazdálkodás alapelveit és irányát tekintv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ruházásokról: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Mini Bölcsőde építésének befejezésére (eredetileg: október 31.) hosszabbítás iránti kérelmet kellett előterjeszteni, mert az alapanyagok szállítása jelentős csúszást szenvedett, továbbá a közműbekötések (gáz- és a napelem) kapcsán a Szolgáltató nem tud teljesíteni határidőre. A belső munkálatok 90 %-ban elkészültek, azok a munkanemek vannak hátra, pl a csoportszobák graboplast burkolása, melyeket a gáz nyomáspróba előtt nem akarunk elvégezni. Ez a késedelem nem veszélyezteti az eredetileg is tervezett és vállalt 2022. szeptemberi nyitást.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Magyar Falu Programban Mikebudai út két szakaszának felújítása gyorsan és határidőben megtörtént, készítjük az elszámolást. Az Önkormányzat nyert támogatást a Kerékpárút Zöldhalmi szakaszára, az előkészítéssel kapcsolatos egyeztetések zajlanak még…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Polgármesteri hivatal bővítése a csarnokkal megkezdődött és bár most a „látványos részek” épülnek – a kivitelezés megfelelő ütemben halad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Sportcentrum felújítása kapcsán a héten aláírjuk a kivitelezési szerződést a beszerzési eljárás nyertesével, a Pannon Park Forest Kft-vel. Ha az időjárás kegyes lesz hozzánk, még az idén ez is elkészülhet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Ebben az évben minden eddiginél több, 356 m3 szociális célú tűzifa támogatást nyert az Önkormányzat, ezzel nem kis feladatot és újabb pénzügyi terhet róva a „kasszára”, mert ehhez nem várt mértékű önerőt kell majd biztosítani. Elkezdődött a karácsonyi élelmiszer- és édességcsomagok beszerzése, melyből az élelmiszercsomagba kerülő alapvető élelmiszerek már be is érkeztek. Az embereket mindennapokban körülvevő nehézségek ellenére megpróbáljuk az ünnep fényét a tőlünk megszokott módon ez évben is biztosítani a lehetőségeinket optimálisan kihasználva, a tartalékunk minél kisebb terhelésév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1. október 28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31:00Z</dcterms:created>
  <dc:creator>Csemő</dc:creator>
  <dc:description/>
  <cp:keywords/>
  <dc:language>en-US</dc:language>
  <cp:lastModifiedBy>Polgarmester</cp:lastModifiedBy>
  <cp:lastPrinted>2021-09-03T11:16:00Z</cp:lastPrinted>
  <dcterms:modified xsi:type="dcterms:W3CDTF">2021-11-11T13:36:00Z</dcterms:modified>
  <cp:revision>64</cp:revision>
  <dc:subject/>
  <dc:title>Csemő Község Önkormányzata</dc:title>
</cp:coreProperties>
</file>