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1/2021. (II.25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1. november 17-j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1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743.445.056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743.445.056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833.709.626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833.709.626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úlius-szept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rovatok előirányzatai mindösszesen 6.781.800 Ft-tal </w:t>
      </w:r>
      <w:r>
        <w:rPr>
          <w:rFonts w:cs="Calibri" w:ascii="Calibri" w:hAnsi="Calibri"/>
          <w:sz w:val="24"/>
          <w:szCs w:val="24"/>
        </w:rPr>
        <w:t xml:space="preserve">emelkedett a szociális célú tűzifa támogatás miat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6.137.247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(5.258.397 Ft) és a nyári diákmunka bér- és járulék kiadásokra kapott 878.850 Ft-ból áll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Felhalmozási célú támogatások ÁH-n belülről sor 43.684.890 Ft-tal nőtt</w:t>
      </w:r>
      <w:r>
        <w:rPr>
          <w:rFonts w:cs="Calibri" w:ascii="Calibri" w:hAnsi="Calibri"/>
          <w:sz w:val="24"/>
          <w:szCs w:val="24"/>
        </w:rPr>
        <w:t>, mely a 2021. évi intézményfejlesztési támogatásból (sportcentrum fejlesztés 7.213.476 Ft) és a Magyar Falu Program keretében a Mikebudai út felújítására nyert összegből (36.471.414 Ft) tevődik össze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721.761 Ft-tal emel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továbbszámlázásokból (219.035 Ft), a Nemzeti Elővágta nevezési díjaiból (400.000 Ft), közüzemi kiadások visszatérüléseiből, kerekítési bevételekből (102.726 Ft) adódo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Felhalmozási bevételek sor 118.110 Ft-tal nőtt</w:t>
      </w:r>
      <w:r>
        <w:rPr>
          <w:rFonts w:cs="Calibri" w:ascii="Calibri" w:hAnsi="Calibri"/>
          <w:sz w:val="24"/>
          <w:szCs w:val="24"/>
        </w:rPr>
        <w:t>, egy leselejtezett eszköz értékesítése nyomá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100.000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ök okoz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Államháztartáson belüli megelőlegezések sor 21.928 Ft-os csökkentését </w:t>
      </w:r>
      <w:r>
        <w:rPr>
          <w:rFonts w:cs="Calibri" w:ascii="Calibri" w:hAnsi="Calibri"/>
          <w:sz w:val="24"/>
          <w:szCs w:val="24"/>
        </w:rPr>
        <w:t>könyvelési korrekció okozt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5.765.693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530.363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29.625.612 Ft) </w:t>
      </w:r>
      <w:r>
        <w:rPr>
          <w:rFonts w:cs="Calibri" w:ascii="Calibri" w:hAnsi="Calibri"/>
          <w:sz w:val="24"/>
          <w:szCs w:val="24"/>
        </w:rPr>
        <w:t>a felhasználásnak megfelelően volt szükség a következők miat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zetendő áfa növekedés 17.735.203 Ft a Mini Bölcsőde beruházás fordított áfás számlái miat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abacsomagok elszámolása a készletbeszerzési soron 1.125.000 Ft átcsoportosításával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vábbszámlázás kiadásai sor növekedése 219.035 F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ociális célú tűzifa beszerzésre 6.781.800 F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yugdíjas klub kirándulásának kiadásaira 243.000 F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mzeti Elővágta egyenpólóinak költsége: 1.079.500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ületbérlési díj, önellenőrzési pótlék, autópályadíj, kerekítések 429.791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üzemi díjakra 48.886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bantartási anyagokra 1.963.39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Ellátottak pénzbeli juttatásai sorról 1.125.000 Ft került átcsoportosításra a dologi kiadások közé, </w:t>
      </w:r>
      <w:r>
        <w:rPr>
          <w:rFonts w:cs="Calibri" w:ascii="Calibri" w:hAnsi="Calibri"/>
          <w:sz w:val="24"/>
          <w:szCs w:val="24"/>
        </w:rPr>
        <w:t>mert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 babacsomagok elszámolása a dologi kiadások rovatain történi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gyéb működési célú támogatások államháztartáson kívülre sorról 243.000 Ft-ot kellett átcsoportosítani a dologi kiadások sorra </w:t>
      </w:r>
      <w:r>
        <w:rPr>
          <w:rFonts w:cs="Calibri" w:ascii="Calibri" w:hAnsi="Calibri"/>
          <w:sz w:val="24"/>
          <w:szCs w:val="24"/>
        </w:rPr>
        <w:t>a Nyugdíjas klub kirándulásának támogatása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10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3.382.804 Ft-tal csökkent a következők szerin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nkormányzati fejlesztések (Sportcentrum) önereje: 1.272.966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özüzemi díj sorra átcsoportosítás: 48.886 F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arbantartási anyagokra, egyéb dologi kiadásokra( területbérlés, önell., stb.): 2.060.952 F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összességében 8.994.753 Ft-tal csökkent</w:t>
      </w:r>
      <w:r>
        <w:rPr>
          <w:rFonts w:cs="Calibri" w:ascii="Calibri" w:hAnsi="Calibri"/>
          <w:sz w:val="24"/>
          <w:szCs w:val="24"/>
        </w:rPr>
        <w:t xml:space="preserve"> az alábbiak miat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tcsoportosítás történt 17.735.203 Ft értékben a Dologi kiadások fizetendő áfa sorára a Mini Bölcsőde beruházás fordított áfás számlái miat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nkormányzati fejlesztések (Sportcentrum) nyertes pályázata kapcsán emelkedett 8.486.442 Ft-ta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illanybojler beszerzés az ÖKO Centrumba 146.062 F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is értékű tárgyi eszköz beszerzések (telefon, rendőrség támogatása – irodai székek) 107.94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35.267.697 Ft-tal növekedett</w:t>
      </w:r>
      <w:r>
        <w:rPr>
          <w:rFonts w:cs="Calibri" w:ascii="Calibri" w:hAnsi="Calibri"/>
          <w:sz w:val="24"/>
          <w:szCs w:val="24"/>
        </w:rPr>
        <w:t>, mely a Mikebudai út felújítása miatt következett b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Államháztartáson belüli megelőlegezések visszafizetése soron szereplő 21.928 Ft</w:t>
      </w:r>
      <w:r>
        <w:rPr>
          <w:rFonts w:cs="Calibri" w:ascii="Calibri" w:hAnsi="Calibri"/>
          <w:sz w:val="24"/>
          <w:szCs w:val="24"/>
        </w:rPr>
        <w:t xml:space="preserve"> előirányzat-csökkenés a bevételi oldal pár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1. október 28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Arial" w:hAnsi="Arial (W1);Arial" w:cs="Arial (W1);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54:00Z</dcterms:created>
  <dc:creator>Csemő</dc:creator>
  <dc:description/>
  <cp:keywords/>
  <dc:language>en-US</dc:language>
  <cp:lastModifiedBy>Polgarmester</cp:lastModifiedBy>
  <cp:lastPrinted>2020-09-16T15:00:00Z</cp:lastPrinted>
  <dcterms:modified xsi:type="dcterms:W3CDTF">2021-11-11T09:55:00Z</dcterms:modified>
  <cp:revision>30</cp:revision>
  <dc:subject/>
  <dc:title>V                   Csemő Község Önkormányzata</dc:title>
</cp:coreProperties>
</file>