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21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1/2021. (II.25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1/2021. (II.25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.046.6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1.411.7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.781.8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8.193.58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362.9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.508.2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.137.2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45.46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ok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291.1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3.684.8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.976.03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413.8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551.53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21.76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273.29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18.1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.11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8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háztartáson belüli megelőlegez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4.53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1.9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60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57.521.8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.851.9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0.284.63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.765.69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.050.32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578.9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19.24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30.3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849.60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.909.4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6.788.44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9.625.6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.414.05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pénzbeli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0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.12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925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kív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43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957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351.0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695.4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.382.80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312.61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.824.4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.950.5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8.994.75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.955.75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993.3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786.48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5.267.69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054.17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Államháztartáson belüli megelőlegezések visszafizetés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939.26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983.79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1.9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961.87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57.521.8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CSEMŐI NEFELEJCS ÓVODA ÉS MINI BÖLCSŐDE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11.7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16.74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53.8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462.86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7.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53.8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1.38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1. november 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21:00Z</dcterms:created>
  <dc:creator>user</dc:creator>
  <dc:description/>
  <cp:keywords/>
  <dc:language>en-US</dc:language>
  <cp:lastModifiedBy>Lilian</cp:lastModifiedBy>
  <cp:lastPrinted>2015-09-17T10:13:00Z</cp:lastPrinted>
  <dcterms:modified xsi:type="dcterms:W3CDTF">2021-10-28T07:41:00Z</dcterms:modified>
  <cp:revision>8</cp:revision>
  <dc:subject/>
  <dc:title>Csemő Község Önkormányzata Képviselőtestületének</dc:title>
</cp:coreProperties>
</file>