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Csemő Község Önkormányzata Polgármesterének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....../2022. (V.….) rendelete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az önkormányzat 2021. évi zárszámadásáról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tervezet)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2552" w:leader="dot"/>
        </w:tabs>
        <w:ind w:firstLine="284"/>
        <w:jc w:val="both"/>
        <w:rPr/>
      </w:pPr>
      <w:r>
        <w:rPr>
          <w:sz w:val="24"/>
          <w:szCs w:val="24"/>
        </w:rPr>
        <w:t>Csemő Község Önkormányzata Polgármestere az Alaptörvény 32. cikk (2) bekezdése, valamint az államháztartásról szóló 2011. évi CXCV. törvény 91. § alapján az önkormányzat 2021. évi zárszámadásáról az alábbi rendeletet alkotja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b/>
          <w:sz w:val="24"/>
          <w:szCs w:val="24"/>
        </w:rPr>
        <w:t>1. Általános rendelkezések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. § A rendelet hatálya kiterjed az Önkormányzatra, valamint az Önkormányzat költségvetési szerveire.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2. Az Önkormányzat összesített 2021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2. § (1) A polgármester az Önkormányzat önkormányzati szinten összesített, teljesített 2021. évi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      748.794.273 forintban, </w:t>
      </w:r>
    </w:p>
    <w:p>
      <w:pPr>
        <w:pStyle w:val="Normal"/>
        <w:tabs>
          <w:tab w:val="clear" w:pos="709"/>
          <w:tab w:val="left" w:pos="4536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1.108.190.389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(2) Az (1) bekezdés szerinti önkormányzati szinten összesített, 2021. évi teljesített költségvetésének fő számai: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a) a teljesített költségvetési bevételek összege: </w:t>
        <w:tab/>
        <w:t xml:space="preserve">898.162.689 forint, </w:t>
      </w:r>
    </w:p>
    <w:p>
      <w:pPr>
        <w:pStyle w:val="Normal"/>
        <w:tabs>
          <w:tab w:val="clear" w:pos="709"/>
          <w:tab w:val="left" w:pos="6096" w:leader="none"/>
        </w:tabs>
        <w:ind w:firstLine="284"/>
        <w:jc w:val="both"/>
        <w:rPr/>
      </w:pPr>
      <w:r>
        <w:rPr>
          <w:sz w:val="24"/>
          <w:szCs w:val="24"/>
        </w:rPr>
        <w:t xml:space="preserve">b) a teljesített költségvetési kiadások összege: </w:t>
        <w:tab/>
        <w:t xml:space="preserve">730.832.403 forint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c) a teljesített költségvetés egyenlege - a teljesített költségvetési bevételek és a teljesített költségvetési kiadások különbözete 167.330.286 forint </w:t>
      </w:r>
      <w:r>
        <w:rPr>
          <w:i/>
          <w:sz w:val="24"/>
          <w:szCs w:val="24"/>
        </w:rPr>
        <w:t>(többlet</w:t>
      </w:r>
      <w:r>
        <w:rPr>
          <w:sz w:val="24"/>
          <w:szCs w:val="24"/>
        </w:rPr>
        <w:t>)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3. § (1) Az önkormányzat összesített 2021. évi teljesített bevételei kiemelt előirányzatonként (1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>526.255.30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  470.460.407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>314.962.63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36.165.65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20.382.98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118.1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f) B6. Működési célú átvett pénzeszközök:</w:t>
        <w:tab/>
        <w:t xml:space="preserve">       278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 898.162.68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>210.027.700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  210.027.70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    1.108.190.389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897.529.807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632.882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3) Az Önkormányzat összesített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költségvetési működési bevételek:                                     583.081.942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költségvetési felhalmozási bevételek:                                315.080.747 Ft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4. § (1) Az Önkormányzat összesített 2021. évi teljesített kiemelt kiadási előirányzatai az alábbiakban meghatározott tételekből állnak (1. 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 565.891.92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264.227.394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38.171.38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221.615.36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8.015.02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3.862.75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64.940.47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06.778.15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58.162.31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730.832.40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17.961.870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  17.961.87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c) K 93 Adóssághoz nem kapcsolódó származéko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 748.794.273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összesített költségvetési teljesített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654.581.088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66.740.509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jesített kiadásai:  </w:t>
        <w:tab/>
        <w:t>9.510.806 forint.</w:t>
      </w:r>
    </w:p>
    <w:p>
      <w:pPr>
        <w:pStyle w:val="Normal"/>
        <w:ind w:firstLine="567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(3) A költségvetési évben a helyi önkormányzatnak a fejlesztési céljai megvalósításához a Magyarország gazdasági stabilitásáról szóló 2011. évi CXCIV. törvény (a továbbiakban: Stabilitási Tv.) 3. § (1) bekezdése szerinti adósságot keletkező ügylet megkötése nem vált szükségessé.</w:t>
      </w:r>
    </w:p>
    <w:p>
      <w:pPr>
        <w:pStyle w:val="Normal"/>
        <w:tabs>
          <w:tab w:val="clear" w:pos="709"/>
          <w:tab w:val="right" w:pos="907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/>
      </w:pPr>
      <w:r>
        <w:rPr>
          <w:iCs/>
          <w:sz w:val="24"/>
          <w:szCs w:val="24"/>
        </w:rPr>
        <w:t>5. § (1) A helyi önkormányzat önkormányzati szintre összesített, teljesített költségvetési bevételeinek és kiadásainak költségvetési egyenlegét a 2. § (2) bekezdés c) pontja határozza meg. A költségvetési egyenlegen belül: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 xml:space="preserve">a) a teljesített működési bevételek és a teljesített működési kiadások költségvetési egyenlege (működési célú egyenleg) 17.190.013 Ft többlet, </w:t>
      </w:r>
    </w:p>
    <w:p>
      <w:pPr>
        <w:pStyle w:val="Normal"/>
        <w:ind w:firstLine="284"/>
        <w:rPr/>
      </w:pPr>
      <w:r>
        <w:rPr>
          <w:iCs/>
          <w:sz w:val="24"/>
          <w:szCs w:val="24"/>
        </w:rPr>
        <w:t>b) a teljesített felhalmozási bevételek és a teljesített felhalmozási kiadások költségvetési egyenlege (felhalmozási célú egyenleg) 150.140.273 Ft többlet.</w:t>
      </w:r>
    </w:p>
    <w:p>
      <w:pPr>
        <w:pStyle w:val="Normal"/>
        <w:ind w:firstLine="284"/>
        <w:rPr/>
      </w:pPr>
      <w:r>
        <w:rPr>
          <w:sz w:val="24"/>
          <w:szCs w:val="24"/>
        </w:rPr>
        <w:t>6. § (1) A polgármester az Önkormányzat 2021. évre összesített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 58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58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a 19 fő.</w:t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right" w:pos="9072" w:leader="dot"/>
        </w:tabs>
        <w:ind w:firstLine="284"/>
        <w:jc w:val="both"/>
        <w:rPr/>
      </w:pPr>
      <w:r>
        <w:rPr>
          <w:sz w:val="24"/>
          <w:szCs w:val="24"/>
        </w:rPr>
        <w:t>(3) Az Önkormányzat összevont 2021. évi gazdálkodás során keletkezett, hatályos jogszabályok szerint felülvizsgált maradványa 359.396.116 forintban kerül jóváhagyásra. A jóváhagyott maradvány a 6.sz. melléklet szerint használható fel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3. Az Önkormányzat saját 2021. évi költségvetésének teljesítése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>7. § Az Önkormányzat polgármestere az Önkormányzat saját, 2021. évi teljesített költségvetésének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  756.981.456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:                                                                    1.106.239.197 forintban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8. § (1) Az Önkormányzat saját, 2021. évi teljesített költségvetési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            526.255.30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i/>
          <w:sz w:val="24"/>
          <w:szCs w:val="24"/>
        </w:rPr>
        <w:t xml:space="preserve">    </w:t>
      </w:r>
      <w:r>
        <w:rPr>
          <w:i/>
          <w:sz w:val="24"/>
          <w:szCs w:val="24"/>
        </w:rPr>
        <w:t>ebből a B11 Önkormányzatok működési támogatása:</w:t>
        <w:tab/>
        <w:t xml:space="preserve">     470.460.407 Ft</w:t>
      </w:r>
      <w:r>
        <w:rPr>
          <w:sz w:val="24"/>
          <w:szCs w:val="24"/>
        </w:rPr>
        <w:t>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      314.962.63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>35.925.65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>19.186.66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118.11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. Működési célú átvett pénzeszközök:</w:t>
        <w:tab/>
        <w:t xml:space="preserve">     278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896.726.373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 xml:space="preserve">i) B8 Finanszírozási bevételek:  </w:t>
        <w:tab/>
        <w:t>209.512.824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ebből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 209.512.824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. Külföldi finanszírozás 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.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   0 Ft,</w:t>
      </w:r>
    </w:p>
    <w:p>
      <w:pPr>
        <w:pStyle w:val="Normal"/>
        <w:tabs>
          <w:tab w:val="clear" w:pos="709"/>
          <w:tab w:val="left" w:pos="6804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  1.106.239.197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896.093.488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>632.885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bevételei:</w:t>
        <w:tab/>
        <w:t xml:space="preserve"> 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(3) Az önkormányzat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581.645.626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315.080.747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9. § (1) Az Önkormányzat saját, 2021. évi teljesített kiemelt kiadási előirányzatai az alábbiakban meghatározott tételekből állnak, azaz (3-4.sz. melléklet):</w:t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i/>
          <w:sz w:val="24"/>
          <w:szCs w:val="24"/>
        </w:rPr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működési költségvetés:</w:t>
        <w:tab/>
        <w:t xml:space="preserve">  319.382.11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        79.521.540 Ft, 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      10.078.797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    187.903.989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38.015.02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3862.75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163.716.396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105.554.08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58.162.31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      1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 483.098.506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273.882.950 Ft,</w:t>
      </w:r>
    </w:p>
    <w:p>
      <w:pPr>
        <w:pStyle w:val="Normal"/>
        <w:tabs>
          <w:tab w:val="clear" w:pos="709"/>
          <w:tab w:val="left" w:pos="7371" w:leader="none"/>
          <w:tab w:val="right" w:pos="8931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amely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a) K 91 Belföldi finanszírozás kiadásai:</w:t>
        <w:tab/>
        <w:t xml:space="preserve">         273.882.95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db) K 92 Külföldi finanszírozás kiadásai:</w:t>
        <w:tab/>
        <w:t xml:space="preserve">      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dc) K 93 Adóssághoz nem kapcsolódó származékos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 </w:t>
      </w:r>
      <w:r>
        <w:rPr>
          <w:sz w:val="24"/>
          <w:szCs w:val="24"/>
        </w:rPr>
        <w:t>ügyletek kiadásai:</w:t>
        <w:tab/>
        <w:t xml:space="preserve">             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 756.981.456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z Önkormányzat teljesített költségvetési 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a) a kötelező feladatok teljesített kiadásai:</w:t>
        <w:tab/>
        <w:t xml:space="preserve"> 690.240.947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b) az önként vállalt feladatok teljesített kiadásai:</w:t>
        <w:tab/>
        <w:t>66.740.509 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kiadásai: </w:t>
        <w:tab/>
        <w:t>0 forin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0. § (1) A polgármester az Önkormányzat saját, 2021. évre – közfoglalkoztatottak nélküli – teljesített a létszám-előirányzatát az alábbiak szerint állapítja meg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7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7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éves teljesített létszám-előirányzata 19 fő.</w:t>
      </w:r>
    </w:p>
    <w:p>
      <w:pPr>
        <w:pStyle w:val="Normal"/>
        <w:ind w:firstLine="284"/>
        <w:rPr>
          <w:color w:val="FF0000"/>
          <w:sz w:val="24"/>
          <w:szCs w:val="24"/>
        </w:rPr>
      </w:pPr>
      <w:r>
        <w:rPr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color w:val="FF0000"/>
          <w:sz w:val="24"/>
          <w:szCs w:val="24"/>
        </w:rPr>
      </w:pPr>
      <w:r>
        <w:rPr>
          <w:b/>
          <w:color w:val="FF0000"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4. A Csemői Polgármesteri Hivatal 2021. évi költségvetésének teljesítése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1. § A polgármester az Önkormányzati Hivatal teljesített 2021. évi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</w:t>
        <w:tab/>
        <w:t xml:space="preserve">97.406.254 forintban,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b) bevételi főösszegét:              100.528.925 forintban    </w:t>
      </w:r>
    </w:p>
    <w:p>
      <w:pPr>
        <w:pStyle w:val="Normal"/>
        <w:tabs>
          <w:tab w:val="clear" w:pos="709"/>
          <w:tab w:val="left" w:pos="3402" w:leader="none"/>
        </w:tabs>
        <w:ind w:firstLine="284"/>
        <w:jc w:val="both"/>
        <w:rPr/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2. § (1) A Csemői Polgármesteri Hivatal 2021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>
          <w:sz w:val="24"/>
          <w:szCs w:val="24"/>
        </w:rPr>
      </w:pPr>
      <w:r>
        <w:rPr>
          <w:sz w:val="24"/>
          <w:szCs w:val="24"/>
        </w:rPr>
        <w:t>a) B1 Működési célú támogatások államháztartáson belülről:</w:t>
        <w:tab/>
        <w:t xml:space="preserve">              0 Ft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240.00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 552.657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                               792.657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</w:t>
        <w:tab/>
        <w:t xml:space="preserve">  99.736.268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   99.736.26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</w:t>
        <w:tab/>
        <w:t>100.528.925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>költségvetési b</w:t>
      </w:r>
      <w:r>
        <w:rPr>
          <w:sz w:val="24"/>
          <w:szCs w:val="24"/>
        </w:rPr>
        <w:t>evételeibő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bevételei: </w:t>
        <w:tab/>
        <w:t>100.528.925 forint,</w:t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b) az önként vállalt feladatok teljesített bevételei: </w:t>
        <w:tab/>
        <w:tab/>
        <w:tab/>
        <w:t xml:space="preserve">                  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c) az állami (államigazgatási) feladatok teljesített bevételei: </w:t>
        <w:tab/>
        <w:t>0 forin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3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bevételeiből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a) a teljesített működési bevételek:  </w:t>
        <w:tab/>
        <w:t xml:space="preserve">              792.657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firstLine="284"/>
        <w:rPr/>
      </w:pPr>
      <w:r>
        <w:rPr>
          <w:sz w:val="24"/>
          <w:szCs w:val="24"/>
        </w:rPr>
        <w:t xml:space="preserve">b) a teljesített felhalmozási bevételek: </w:t>
        <w:tab/>
        <w:t xml:space="preserve">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3. § (1) A Csemői Polgármesteri Hivatal 2021. évi teljesített kiemelt kiadási előirányzatai az alábbiakban meghatározott tételekből állnak, azaz (3-4.sz. melléklet):</w:t>
      </w:r>
    </w:p>
    <w:p>
      <w:pPr>
        <w:pStyle w:val="Normal"/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</w:t>
        <w:tab/>
        <w:tab/>
        <w:tab/>
        <w:tab/>
        <w:tab/>
        <w:t>97.118.626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>65.065.711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9.722.205 Ft,</w:t>
      </w:r>
    </w:p>
    <w:p>
      <w:pPr>
        <w:pStyle w:val="Normal"/>
        <w:tabs>
          <w:tab w:val="clear" w:pos="709"/>
          <w:tab w:val="left" w:pos="6379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>22.330.71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  287.6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287.62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>97.406.254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0 Ft,</w:t>
      </w:r>
    </w:p>
    <w:p>
      <w:pPr>
        <w:pStyle w:val="Normal"/>
        <w:tabs>
          <w:tab w:val="clear" w:pos="709"/>
          <w:tab w:val="left" w:pos="6379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>97.406.254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 xml:space="preserve">(2) A Csemői Polgármesteri Hivatal teljesített </w:t>
      </w:r>
      <w:r>
        <w:rPr>
          <w:sz w:val="24"/>
          <w:szCs w:val="24"/>
          <w:u w:val="single"/>
        </w:rPr>
        <w:t xml:space="preserve">költségvetési </w:t>
      </w:r>
      <w:r>
        <w:rPr>
          <w:sz w:val="24"/>
          <w:szCs w:val="24"/>
        </w:rPr>
        <w:t>kiadásaiból: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a) a kötelező feladatok teljesített kiadásai: </w:t>
        <w:tab/>
        <w:t>87.895.448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 xml:space="preserve">b) az önként vállalt feladatok teljesített kiadásai: </w:t>
        <w:tab/>
        <w:t>0 forint,</w:t>
      </w:r>
    </w:p>
    <w:p>
      <w:pPr>
        <w:pStyle w:val="Normal"/>
        <w:tabs>
          <w:tab w:val="clear" w:pos="709"/>
          <w:tab w:val="right" w:pos="8931" w:leader="none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9.510.806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4. § (1) A polgármester a Polgármesteri Hivatal 2021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12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12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ind w:firstLine="284"/>
        <w:jc w:val="center"/>
        <w:rPr>
          <w:sz w:val="24"/>
          <w:szCs w:val="24"/>
        </w:rPr>
      </w:pPr>
      <w:r>
        <w:rPr>
          <w:b/>
          <w:sz w:val="24"/>
          <w:szCs w:val="24"/>
        </w:rPr>
        <w:t>5. Az Önkormányzat Csemői Nefelejcs Óvoda és Mini Bölcsőde költségvetési szervének a 2021. évi költségvetésének teljesítése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15. § A polgármester a Csemői Nefelejcs Óvoda és Mini Bölcsőde költségvetési szerv teljesített </w:t>
        <w:br/>
        <w:t xml:space="preserve">2021. évi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a) kiadási főösszegét:                                                                       150.327.643 forintban, 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/>
      </w:pPr>
      <w:r>
        <w:rPr>
          <w:sz w:val="24"/>
          <w:szCs w:val="24"/>
        </w:rPr>
        <w:t xml:space="preserve">b) bevételi főösszegét                                                                       157.343.347 forintban </w:t>
      </w:r>
    </w:p>
    <w:p>
      <w:pPr>
        <w:pStyle w:val="Normal"/>
        <w:tabs>
          <w:tab w:val="clear" w:pos="709"/>
          <w:tab w:val="left" w:pos="5387" w:leader="dot"/>
        </w:tabs>
        <w:jc w:val="both"/>
        <w:rPr>
          <w:sz w:val="24"/>
          <w:szCs w:val="24"/>
        </w:rPr>
      </w:pPr>
      <w:r>
        <w:rPr>
          <w:sz w:val="24"/>
          <w:szCs w:val="24"/>
        </w:rPr>
        <w:t>állapítja meg.</w:t>
      </w:r>
    </w:p>
    <w:p>
      <w:pPr>
        <w:pStyle w:val="Normal"/>
        <w:tabs>
          <w:tab w:val="clear" w:pos="709"/>
          <w:tab w:val="left" w:pos="5387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6. § (1) A Csemői Nefelejcs Óvoda és Mini Bölcsőde költségvetési szerv 2021. évi teljesített bevételei kiemelt előirányzatonként (2.sz. melléklet):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B1 Működé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B2 Felhalmozási célú támogatások államháztartáson belülről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B3 Közhatalm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B4 Működési bevételek:</w:t>
        <w:tab/>
        <w:t xml:space="preserve"> 643.659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B5 Felhalmozási bevétele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f) B6 Működé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g) B7 Felhalmozási célú átvett pénzeszközök:</w:t>
        <w:tab/>
        <w:t xml:space="preserve">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h) Költségvetési bevételek összesen (B1-től B7-ig):</w:t>
        <w:tab/>
        <w:t xml:space="preserve"> 643.659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i) B8 Finanszírozási bevételek:                                                       156.699.688 Ft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ebből: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a) B81 Belföldi finanszírozás bevételei:</w:t>
        <w:tab/>
        <w:t xml:space="preserve"> 156.699.688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ib) B82 Külföldi finanszírozás 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521" w:leader="none"/>
          <w:tab w:val="right" w:pos="7938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ic) B83 Adóssághoz nem kapcsolódó származékos ügyletek 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evételei:</w:t>
        <w:tab/>
        <w:t xml:space="preserve">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j) Bevételek összesen (B1-től B8-ig):                                             157.343.347 F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és Mini Bölcsőde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bevételei:                                    157.343.347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bevételei: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bevételei:                           0 forint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3) A Csemői Nefelejcs Óvoda és Mini Bölcsőde költségvetési szerv teljesített költségvetési bevételeibő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teljesített működési bevételek:                                                         643.659 F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 teljesített felhalmozási bevételek:                                                                0 Ft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>
          <w:i/>
          <w:i/>
          <w:sz w:val="24"/>
          <w:szCs w:val="24"/>
        </w:rPr>
      </w:pPr>
      <w:r>
        <w:rPr>
          <w:sz w:val="24"/>
          <w:szCs w:val="24"/>
        </w:rPr>
        <w:t>17. § (1) A Csemői Nefelejcs Óvoda és Mini Bölcsőde költségvetési szerv 2021. évi teljesített kiemelt kiadási előirányzatai az alábbiakban meghatározott tételekből állnak, azaz (3-4.sz. melléklet):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a) működési költségvetés:</w:t>
        <w:tab/>
        <w:t xml:space="preserve"> 149.391.193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a) K1 Személyi juttatások:</w:t>
        <w:tab/>
        <w:t xml:space="preserve">   119.640.143 Ft,</w:t>
      </w:r>
    </w:p>
    <w:p>
      <w:pPr>
        <w:pStyle w:val="Normal"/>
        <w:tabs>
          <w:tab w:val="clear" w:pos="709"/>
          <w:tab w:val="left" w:pos="6237" w:leader="none"/>
          <w:tab w:val="right" w:pos="7938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b) K2 Munkaadókat terhelő járulékok és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szociális hozzájárulási adó: </w:t>
        <w:tab/>
        <w:t xml:space="preserve">     18.370.38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c) K3 Dologi kiadások: </w:t>
        <w:tab/>
        <w:t xml:space="preserve">     11.380.665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ad) K4 Ellátottak pénzbeli juttatásai: 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ae) K5 Egyéb működési célú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b) felhalmozási költségvetés:</w:t>
        <w:tab/>
        <w:t xml:space="preserve">   936.45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a) K6 Beruházások:</w:t>
        <w:tab/>
        <w:t xml:space="preserve">          936.45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b) K7 Felújít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521" w:leader="none"/>
          <w:tab w:val="right" w:pos="8222" w:leader="dot"/>
        </w:tabs>
        <w:ind w:firstLine="284"/>
        <w:rPr/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bc) K8 Egyéb felhalmozási kiadások:</w:t>
        <w:tab/>
        <w:t xml:space="preserve">       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c) Költségvetési kiadások (K1-től K8-ig):</w:t>
        <w:tab/>
        <w:t xml:space="preserve"> 150.327.643 Ft,</w:t>
      </w:r>
    </w:p>
    <w:p>
      <w:pPr>
        <w:pStyle w:val="Normal"/>
        <w:tabs>
          <w:tab w:val="clear" w:pos="709"/>
          <w:tab w:val="left" w:pos="6946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d) K9 Finanszírozási kiadások:</w:t>
        <w:tab/>
        <w:t xml:space="preserve">              0 Ft,</w:t>
      </w:r>
    </w:p>
    <w:p>
      <w:pPr>
        <w:pStyle w:val="Normal"/>
        <w:tabs>
          <w:tab w:val="clear" w:pos="709"/>
          <w:tab w:val="left" w:pos="6663" w:leader="none"/>
          <w:tab w:val="right" w:pos="8931" w:leader="dot"/>
        </w:tabs>
        <w:ind w:left="284" w:hanging="0"/>
        <w:rPr/>
      </w:pPr>
      <w:r>
        <w:rPr>
          <w:sz w:val="24"/>
          <w:szCs w:val="24"/>
        </w:rPr>
        <w:t>e) Kiadások összesen (K1-től K9-ig):</w:t>
        <w:tab/>
        <w:t xml:space="preserve"> 150.327.643 Ft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Csemői Nefelejcs Óvoda és Mini Bölcsőde költségvetési szerv teljesített költségvetési kiadásaiból: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a) a kötelező feladatok teljesített kiadásai                                                150.327.643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b) az önként vállalt feladatok teljesített kiadásai:                                                       0 forint,</w:t>
      </w:r>
    </w:p>
    <w:p>
      <w:pPr>
        <w:pStyle w:val="Normal"/>
        <w:tabs>
          <w:tab w:val="clear" w:pos="709"/>
          <w:tab w:val="right" w:pos="8931" w:leader="dot"/>
        </w:tabs>
        <w:ind w:firstLine="284"/>
        <w:rPr/>
      </w:pPr>
      <w:r>
        <w:rPr>
          <w:sz w:val="24"/>
          <w:szCs w:val="24"/>
        </w:rPr>
        <w:t>c) az állami (államigazgatási) feladatok teljesített kiadásai:                                       0 forint.</w:t>
      </w:r>
    </w:p>
    <w:p>
      <w:pPr>
        <w:pStyle w:val="Normal"/>
        <w:tabs>
          <w:tab w:val="clear" w:pos="709"/>
          <w:tab w:val="left" w:pos="6096" w:leader="none"/>
          <w:tab w:val="left" w:pos="7088" w:leader="dot"/>
        </w:tabs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18. § (1) A polgármester a Csemői Nefelejcs Óvoda és Mini Bölcsőde költségvetési szerv 2021. évre – közfoglalkoztatottak nélküli – teljesített létszám-előirányzatát az alábbiak szerint hagyja jóvá: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 xml:space="preserve">a) átlagos statisztikai állományi létszám – átlaglétszám –  29 fő, </w:t>
      </w:r>
    </w:p>
    <w:p>
      <w:pPr>
        <w:pStyle w:val="Normal"/>
        <w:ind w:firstLine="284"/>
        <w:jc w:val="both"/>
        <w:rPr/>
      </w:pPr>
      <w:r>
        <w:rPr>
          <w:sz w:val="24"/>
          <w:szCs w:val="24"/>
        </w:rPr>
        <w:t>b) az év utolsó napján foglalkoztatott záró létszám 29 fő.</w:t>
      </w:r>
    </w:p>
    <w:p>
      <w:pPr>
        <w:pStyle w:val="Normal"/>
        <w:ind w:firstLine="284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rPr/>
      </w:pPr>
      <w:r>
        <w:rPr>
          <w:sz w:val="24"/>
          <w:szCs w:val="24"/>
        </w:rPr>
        <w:t>(2) A közfoglalkoztatottak teljesített éves létszám-előirányzata 0 fő.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6. Záró rendelkezések</w:t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>19. §  (1) E rendelet 2022. év május 31-én lép hatályba.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(2) A rendelet mellékletei: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 xml:space="preserve">1. melléklet  Önkormányzati szinten összesített költségvetési és finanszírozási 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bevételek és kiad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2. melléklet  Önkormányzat és intézményei bevétele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3. melléklet  Önkormányzat és intézményei kiadásai intézményi szinte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4. melléklet Beruházások és felújí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5. melléklet Többéves kihatással járó kötelezettségvállal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6. melléklet Maradvány alakulása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7 .melléklet Közvetett támogatások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8. melléklet Konszolidált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  </w:t>
      </w:r>
      <w:r>
        <w:rPr>
          <w:sz w:val="24"/>
          <w:szCs w:val="24"/>
        </w:rPr>
        <w:t>9. melléklet Vagyonkimutatás intézményenként és konszolidáltan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0. melléklet Pénzfelhasználás alakulása 2019-ban</w:t>
      </w:r>
    </w:p>
    <w:p>
      <w:pPr>
        <w:pStyle w:val="TextBody"/>
        <w:tabs>
          <w:tab w:val="clear" w:pos="709"/>
          <w:tab w:val="left" w:pos="2552" w:leader="none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11. melléklet Konszolidált működési és felhalmozási mérleg</w:t>
      </w:r>
    </w:p>
    <w:p>
      <w:pPr>
        <w:pStyle w:val="TextBody"/>
        <w:tabs>
          <w:tab w:val="clear" w:pos="709"/>
          <w:tab w:val="left" w:pos="2552" w:leader="dot"/>
          <w:tab w:val="left" w:pos="4395" w:leader="dot"/>
          <w:tab w:val="left" w:pos="5245" w:leader="dot"/>
        </w:tabs>
        <w:ind w:firstLine="284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Csemő, 2022. május ….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right" w:pos="3480" w:leader="dot"/>
          <w:tab w:val="left" w:pos="5640" w:leader="none"/>
          <w:tab w:val="right" w:pos="9072" w:leader="dot"/>
        </w:tabs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left="709" w:hanging="0"/>
        <w:jc w:val="left"/>
        <w:rPr/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Dr. Kovács Tímea</w:t>
        <w:tab/>
        <w:tab/>
        <w:tab/>
        <w:tab/>
        <w:tab/>
        <w:t>Dr. Lakos Roland</w:t>
        <w:tab/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/>
      </w:pPr>
      <w:r>
        <w:rPr>
          <w:sz w:val="24"/>
          <w:szCs w:val="24"/>
        </w:rPr>
        <w:tab/>
        <w:t xml:space="preserve">             jegyző</w:t>
        <w:tab/>
        <w:tab/>
        <w:t>polgármester</w:t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tabs>
          <w:tab w:val="clear" w:pos="709"/>
          <w:tab w:val="center" w:pos="1680" w:leader="none"/>
          <w:tab w:val="left" w:pos="4447" w:leader="none"/>
          <w:tab w:val="center" w:pos="7320" w:leader="none"/>
        </w:tabs>
        <w:ind w:left="108" w:hanging="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záradék:</w:t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>A rendeletet a mai napon kihirdettem.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  <w:t xml:space="preserve">Kelt: Csemő, 2022.  </w:t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>P.H.</w:t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center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>Dr. Kovács Tímea</w:t>
      </w:r>
    </w:p>
    <w:p>
      <w:pPr>
        <w:pStyle w:val="TextBody"/>
        <w:tabs>
          <w:tab w:val="clear" w:pos="709"/>
          <w:tab w:val="center" w:pos="7320" w:leader="none"/>
        </w:tabs>
        <w:jc w:val="left"/>
        <w:rPr/>
      </w:pPr>
      <w:r>
        <w:rPr/>
        <w:tab/>
      </w:r>
      <w:r>
        <w:rPr>
          <w:sz w:val="24"/>
          <w:szCs w:val="24"/>
        </w:rPr>
        <w:t>jegyző</w:t>
      </w:r>
    </w:p>
    <w:sectPr>
      <w:footerReference w:type="default" r:id="rId2"/>
      <w:footerReference w:type="first" r:id="rId3"/>
      <w:type w:val="nextPage"/>
      <w:pgSz w:w="11906" w:h="16838"/>
      <w:pgMar w:left="1418" w:right="1418" w:gutter="0" w:header="0" w:top="1418" w:footer="907" w:bottom="1418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8</w:t>
    </w:r>
    <w:r>
      <w:rPr>
        <w:rStyle w:val="PageNumber"/>
      </w:rPr>
      <w:fldChar w:fldCharType="end"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226.2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i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2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sz w:val="28"/>
      <w:u w:val="single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both"/>
      <w:outlineLvl w:val="7"/>
    </w:pPr>
    <w:rPr>
      <w:b/>
      <w:i/>
      <w:sz w:val="2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character" w:styleId="SzvegtrzsChar">
    <w:name w:val="Szövegtörzs Char"/>
    <w:qFormat/>
    <w:rPr>
      <w:sz w:val="28"/>
    </w:rPr>
  </w:style>
  <w:style w:type="character" w:styleId="BuborkszvegChar">
    <w:name w:val="Buborékszöveg Char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Szvegtrzs2">
    <w:name w:val="Szövegtörzs 2"/>
    <w:basedOn w:val="Normal"/>
    <w:qFormat/>
    <w:pPr>
      <w:jc w:val="center"/>
    </w:pPr>
    <w:rPr>
      <w:b/>
      <w:sz w:val="32"/>
    </w:rPr>
  </w:style>
  <w:style w:type="paragraph" w:styleId="Szvegtrzs3">
    <w:name w:val="Szövegtörzs 3"/>
    <w:basedOn w:val="Normal"/>
    <w:qFormat/>
    <w:pPr>
      <w:jc w:val="center"/>
    </w:pPr>
    <w:rPr>
      <w:b/>
      <w:i/>
      <w:sz w:val="28"/>
      <w:u w:val="single"/>
    </w:rPr>
  </w:style>
  <w:style w:type="paragraph" w:styleId="TextBodyIndent">
    <w:name w:val="Body Text Indent"/>
    <w:basedOn w:val="Normal"/>
    <w:pPr>
      <w:ind w:left="709" w:hanging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Buborkszveg">
    <w:name w:val="Buborékszöveg"/>
    <w:basedOn w:val="Normal"/>
    <w:qFormat/>
    <w:pPr/>
    <w:rPr>
      <w:rFonts w:ascii="Segoe UI" w:hAnsi="Segoe UI" w:cs="Segoe UI"/>
      <w:sz w:val="18"/>
      <w:szCs w:val="1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3T06:26:00Z</dcterms:created>
  <dc:creator>Penzugy2</dc:creator>
  <dc:description/>
  <cp:keywords/>
  <dc:language>en-US</dc:language>
  <cp:lastModifiedBy>Lilian</cp:lastModifiedBy>
  <cp:lastPrinted>2017-05-11T11:04:00Z</cp:lastPrinted>
  <dcterms:modified xsi:type="dcterms:W3CDTF">2022-05-13T10:07:00Z</dcterms:modified>
  <cp:revision>45</cp:revision>
  <dc:subject/>
  <dc:title>Kóka Község Önkormányzat képviselő-testületének</dc:title>
</cp:coreProperties>
</file>