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1/2021. (II.25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22. május  24-é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21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743.445.056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743.445.056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1.094.035.676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1.094.035.676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október-december hónapokra vonatkozóan az alábbiakban ismertetett előirányzat módosítások váltak szükségessé Önkormányzat és intézményei bontásban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CSEMŐ KÖZSÉG ÖNKORMÁNYZATA 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rovatok előirányzatai mindösszesen 7.733.173 Ft-tal </w:t>
      </w:r>
      <w:r>
        <w:rPr>
          <w:rFonts w:cs="Calibri" w:ascii="Calibri" w:hAnsi="Calibri"/>
          <w:sz w:val="24"/>
          <w:szCs w:val="24"/>
        </w:rPr>
        <w:t xml:space="preserve">csökkent az októberi felmérésben kimutatott normatív számok változása alapján az óvodai gyereklétszám nőtt, a gyermekétkeztetési létszám nagy mértékben csökkent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i bevétel ÁH-n belül sor 8.129.900 Ft-tal növekedett, mely </w:t>
      </w:r>
      <w:r>
        <w:rPr>
          <w:rFonts w:cs="Calibri" w:ascii="Calibri" w:hAnsi="Calibri"/>
          <w:sz w:val="24"/>
          <w:szCs w:val="24"/>
        </w:rPr>
        <w:t>összeg a közhasznú foglalkoztatás támogatásából (5.560.866 Ft), a területalapú és zöldítési támogatásból (1.676.534 Ft) és a kistelepülési rendezvények működési támogatásából 892.500 Ft-bó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halmozási célú támogatások ÁH-n belülről sor 258.342.028 Ft-tal nőtt</w:t>
      </w:r>
      <w:r>
        <w:rPr>
          <w:rFonts w:cs="Calibri" w:ascii="Calibri" w:hAnsi="Calibri"/>
          <w:sz w:val="24"/>
          <w:szCs w:val="24"/>
        </w:rPr>
        <w:t>, mely a VEKOP pályázat keretében a kerékpárút Zöldhalmi szakaszára elnyert támogatás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1.507.295 Ft-tal emelked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Ez az összeg a továbbszámlázásokból (370.709 Ft), a Bácsvíztől befolyt üzemeltetési-bérleti díjtöbbletből (984.770 Ft), és a cégautóadó folyószámlán lévő többlet átvezetéséből, kerekítési bevételből (151.816 Ft) adódo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célú átvett pénzeszközök 80.000 Ft növekedését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ök okoztá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6.126.073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 (4.846.073 Ft) és a VEKOP Kerékpárút projektmenedzsmentjének 2021. évet érintő bérköltségei (1.280.000 Ft)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477.626 Ft-os növekedése </w:t>
      </w:r>
      <w:r>
        <w:rPr>
          <w:rFonts w:cs="Calibri" w:ascii="Calibri" w:hAnsi="Calibri"/>
          <w:sz w:val="24"/>
          <w:szCs w:val="24"/>
        </w:rPr>
        <w:t xml:space="preserve">a fentiekben említett személyi juttatások emelkedésének vonzata. 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22.377.050 Ft) </w:t>
      </w:r>
      <w:r>
        <w:rPr>
          <w:rFonts w:cs="Calibri" w:ascii="Calibri" w:hAnsi="Calibri"/>
          <w:sz w:val="24"/>
          <w:szCs w:val="24"/>
        </w:rPr>
        <w:t>a felhasználásnak megfelelően volt szükség a következők miatt: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i Fészek program kiadásaira 1.574.803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továbbszámlázás kiadásai sor növekedése 370.709 F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szociális célú tűzifa beszerzésre önerőként 803.250 F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rácsonyi édesség és élelmiszercsomagokra 6.924.080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gyermekétkeztetési kiadások csökkentése -8.271.875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karbantartási szolgáltatásra 726.521 Ft,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akmai szolgáltatásra (MFP-Mikebudai út pályázat, egyéb 641.910 Ft)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gyéb üzemeltetési szolgáltatásokra 1.721.509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reklám és propaganda kiadások (virágos csemő kiadványok, rendezvényi molinók, megjelenés Pest Szíve java kiadványban) 613.296 Ft 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rendezvényi jogdíjak, cégautódíj, autópályadíj, fel nem használt normatíva ügyleti kamat, kerekítések 290.726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akmai és üzemeltetési anyagokra 1.901.225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entiek áfa vonzata 1.580.896 Ft</w:t>
      </w:r>
    </w:p>
    <w:p>
      <w:pPr>
        <w:pStyle w:val="Normal"/>
        <w:numPr>
          <w:ilvl w:val="0"/>
          <w:numId w:val="2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izetendő áfa növekedés 13.500.000 Ft a MFP-Faluház beruházás fordított áfás számlái miatt.</w:t>
      </w:r>
    </w:p>
    <w:p>
      <w:pPr>
        <w:pStyle w:val="Normal"/>
        <w:spacing w:lineRule="auto" w:line="360"/>
        <w:ind w:left="720" w:hanging="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Ellátottak pénzbeli juttatásai sorra korábbi átcsoportosítások (babacsomag, édesség- és élelmiszer csomagok, Csemői Fészek, szociális tűzifa önerő) 368.025 Ft kiegészítést </w:t>
      </w:r>
      <w:r>
        <w:rPr>
          <w:rFonts w:cs="Calibri" w:ascii="Calibri" w:hAnsi="Calibri"/>
          <w:sz w:val="24"/>
          <w:szCs w:val="24"/>
        </w:rPr>
        <w:t>kellett tenni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támogatások államháztartáson kívülre sorról 35.000 Ft-ot kellett átcsoportosítani a</w:t>
      </w:r>
      <w:r>
        <w:rPr>
          <w:rFonts w:cs="Calibri" w:ascii="Calibri" w:hAnsi="Calibri"/>
          <w:sz w:val="24"/>
          <w:szCs w:val="24"/>
        </w:rPr>
        <w:t xml:space="preserve"> Rendőrség természetbeni támogatása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80.000 Ft</w:t>
      </w:r>
      <w:r>
        <w:rPr>
          <w:rFonts w:cs="Calibri" w:ascii="Calibri" w:hAnsi="Calibri"/>
          <w:sz w:val="24"/>
          <w:szCs w:val="24"/>
        </w:rPr>
        <w:t>-os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mindösszesen 244.202.679 Ft-tal növekedett a következők szerin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 xml:space="preserve">VEKOP Kerékpárút 2021.évet érintő még szerződéssel le nem kötött része: +256.995.068 Ft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átcsoportosítás dologi kiadási előirányzatokra -12.792.389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összességében 21.756.845 Ft-tal csökkent</w:t>
      </w:r>
      <w:r>
        <w:rPr>
          <w:rFonts w:cs="Calibri" w:ascii="Calibri" w:hAnsi="Calibri"/>
          <w:sz w:val="24"/>
          <w:szCs w:val="24"/>
        </w:rPr>
        <w:t xml:space="preserve"> az alábbiak miatt: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átcsoportosítás történt -13.500.000 Ft értékben a Dologi kiadások fizetendő áfa sorára az MFP- Faluház beruházás fordított áfás számlái miatt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Önkormányzati fejlesztések (Sportcentrum) átcsoportosítása felújítási kiadásra változás miatt  -8.486.442 Ft-tal.</w:t>
      </w:r>
    </w:p>
    <w:p>
      <w:pPr>
        <w:pStyle w:val="Normal"/>
        <w:numPr>
          <w:ilvl w:val="0"/>
          <w:numId w:val="3"/>
        </w:numPr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is értékű tárgyi eszköz beszerzések (telefon, rendőrség támogatása) +229.567 Ft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8.486.442 Ft-tal növekedett</w:t>
      </w:r>
      <w:r>
        <w:rPr>
          <w:rFonts w:cs="Calibri" w:ascii="Calibri" w:hAnsi="Calibri"/>
          <w:sz w:val="24"/>
          <w:szCs w:val="24"/>
        </w:rPr>
        <w:t>, mely a Sportcentrum felújítási kiadásai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Közhatalmi bevételek sor 240.000 Ft-tal emelkedett </w:t>
      </w:r>
      <w:r>
        <w:rPr>
          <w:rFonts w:cs="Calibri" w:ascii="Calibri" w:hAnsi="Calibri"/>
          <w:sz w:val="24"/>
          <w:szCs w:val="24"/>
        </w:rPr>
        <w:t>az év közben befolyt igazgatási szolgáltatási díjak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 xml:space="preserve">A Működési bevételek előirányzata 552.578 Ft-ra növekedett </w:t>
      </w:r>
      <w:r>
        <w:rPr>
          <w:rFonts w:cs="Calibri" w:ascii="Calibri" w:hAnsi="Calibri"/>
          <w:sz w:val="24"/>
          <w:szCs w:val="24"/>
        </w:rPr>
        <w:t>közműdíj visszatérítés, korábbi évek jövedéki adótöbbletének kiutalása és kerekítési bevételek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Személyi juttatások sorról 200.000 Ft átcsoportosításra került Dologi kiadásokra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bevételi oldalon keletkezett 792.578 Ft többlet előirányzat a Dologi kiadások előirányzat soraira került felosztásra </w:t>
      </w:r>
      <w:r>
        <w:rPr>
          <w:rFonts w:cs="Calibri" w:ascii="Calibri" w:hAnsi="Calibri"/>
          <w:sz w:val="24"/>
          <w:szCs w:val="24"/>
        </w:rPr>
        <w:t>a felhasználásnak megfelelően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 ÉS MINI BÖLCSŐD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előirányzatáról 265.070 Ft került átcsoportosításra a Beruházási kiadások előirányzatára </w:t>
      </w:r>
      <w:r>
        <w:rPr>
          <w:rFonts w:cs="Calibri" w:ascii="Calibri" w:hAnsi="Calibri"/>
          <w:sz w:val="24"/>
          <w:szCs w:val="24"/>
        </w:rPr>
        <w:t>kis értékű informatikai eszközbeszerzés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22. május 12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 Narrow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021"/>
      <w:numFmt w:val="bullet"/>
      <w:lvlText w:val="-"/>
      <w:lvlJc w:val="left"/>
      <w:pPr>
        <w:tabs>
          <w:tab w:val="num" w:pos="0"/>
        </w:tabs>
        <w:ind w:left="1068" w:hanging="360"/>
      </w:pPr>
      <w:rPr>
        <w:rFonts w:ascii="Calibri" w:hAnsi="Calibri" w:cs="Calibri" w:hint="default"/>
      </w:rPr>
    </w:lvl>
  </w:abstractNum>
  <w:abstractNum w:abstractNumId="2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3">
    <w:lvl w:ilvl="0">
      <w:start w:val="2021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Calibri" w:hAnsi="Calibri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Times New Roman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Times New Roman" w:cs="Calibri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Arial Narrow" w:hAnsi="Arial Narrow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Calibri" w:hAnsi="Calibri" w:eastAsia="Times New Roman" w:cs="Calibri"/>
      <w:b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12:30:00Z</dcterms:created>
  <dc:creator>Csemő</dc:creator>
  <dc:description/>
  <cp:keywords/>
  <dc:language>en-US</dc:language>
  <cp:lastModifiedBy>Lilian</cp:lastModifiedBy>
  <cp:lastPrinted>2020-09-16T15:00:00Z</cp:lastPrinted>
  <dcterms:modified xsi:type="dcterms:W3CDTF">2022-05-12T14:08:00Z</dcterms:modified>
  <cp:revision>38</cp:revision>
  <dc:subject/>
  <dc:title>V                   Csemő Község Önkormányzata</dc:title>
</cp:coreProperties>
</file>