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semő Község Önkormányzata Képviselőtestületének</w:t>
      </w:r>
    </w:p>
    <w:p>
      <w:pPr>
        <w:pStyle w:val="Normal"/>
        <w:shd w:fill="D9D9D9" w:val="clear"/>
        <w:jc w:val="center"/>
        <w:rPr/>
      </w:pPr>
      <w:r>
        <w:rPr>
          <w:rFonts w:cs="Calibri" w:ascii="Calibri" w:hAnsi="Calibri"/>
          <w:b/>
          <w:sz w:val="32"/>
          <w:szCs w:val="32"/>
        </w:rPr>
        <w:t>…</w:t>
      </w:r>
      <w:r>
        <w:rPr>
          <w:rFonts w:cs="Calibri" w:ascii="Calibri" w:hAnsi="Calibri"/>
          <w:b/>
          <w:sz w:val="32"/>
          <w:szCs w:val="32"/>
        </w:rPr>
        <w:t>../2022. (……) számú rendelete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z Önkormányzat költségvetéséről szóló 1/2021. (II.25.) rendelet módosításáról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semő község Önkormányzatának Képviselő-testülete az Államháztartásról szóló többször módosított – 2011.évi CXCV tv. 34. §-a, valamint az államháztartásról szóló törvény végrehajtásáról rendelkező 368/2011. /XII. 31./ Kormányrendeletben meghatározottak alapján a 1/2021. (II.25.) számú rendeletet az alábbiak szerint módosítj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4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ÖNKORMÁNYZAT KÖLTSÉGVETÉS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4. §. illetve a rendelet 1. számú melléklete a bevétele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Önkormányzatok működési támogatása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50.046.65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8.193.5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7.733.17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70.460.407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támogatási bevétel ÁH-n belülrő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362.9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6.645.469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8.129.9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4.775.369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lhalmozási célú támogatások ÁH-n belülrő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291.14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6.976.03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58.342.02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5.318.058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bevétel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9.413.82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273.296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.507.29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780.591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átvett pénzeszközö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8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80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28.0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260.326.05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5. §. illetve a rendelet 1. számú melléklete a kiadáso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>adatok</w:t>
      </w:r>
      <w:r>
        <w:rPr/>
        <w:t xml:space="preserve"> 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mélyi jut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.851.9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6.050.325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6.126.07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.176.398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nkáltatót terhelő járulék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.578.97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849.607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477.62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327.233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logi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3.909.49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86.414.05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2.377.05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8.791.104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látottak pénzbeli juttatása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.05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7.925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368.02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.293.025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visszatérítendő támog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0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80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0.0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yéb működési célú támogatások ÁH-n kívülr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.20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957.00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35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4.922.0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rtalé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.351.095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1.312.61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44.202.67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65.515.293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ruház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7.824.48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8.955.754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21.756.84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7.198.909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lújí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993.313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0.054.178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8.486.44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8.540.62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260.326.05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A CSEMŐI POLGÁRMESTERI HIVATAL KÖLTSÉGVETÉS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4. §. illetve a rendelet 1. számú melléklete a bevétele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Közhatalmi bevétel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40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0.0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bevétel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552.57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52.578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792.57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5. §. illetve a rendelet 1. számú melléklete a kiadáso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>adatok</w:t>
      </w:r>
      <w:r>
        <w:rPr/>
        <w:t xml:space="preserve"> 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mélyi jut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.260.58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200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.060.588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logi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2.42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992.57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3.412.578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792.57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A CSEMŐI NEFELEJCS ÓVODA ÉS MINI BÖLCSŐDE KÖLTSÉGVETÉS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5. §. illetve a rendelet 1. számú melléklete a kiadáso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>adatok</w:t>
      </w:r>
      <w:r>
        <w:rPr/>
        <w:t xml:space="preserve"> 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logi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811.74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462.862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265.07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7.197.792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ruházási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17.5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71.380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65.07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36.45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a kihirdetése napján lép hatályb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22. május 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Dr. Kovács Tímea</w:t>
        <w:tab/>
        <w:tab/>
        <w:tab/>
        <w:tab/>
        <w:tab/>
        <w:t>Dr. Lakos Roland</w:t>
      </w:r>
    </w:p>
    <w:p>
      <w:pPr>
        <w:pStyle w:val="Normal"/>
        <w:ind w:left="1416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jegyző</w:t>
        <w:tab/>
        <w:tab/>
        <w:tab/>
        <w:tab/>
        <w:tab/>
        <w:t xml:space="preserve">               polgármes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rendelet kihirdetv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22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Dr. Kovács Tíme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      jegyző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2T09:19:00Z</dcterms:created>
  <dc:creator>user</dc:creator>
  <dc:description/>
  <cp:keywords/>
  <dc:language>en-US</dc:language>
  <cp:lastModifiedBy>Lilian</cp:lastModifiedBy>
  <cp:lastPrinted>2015-09-17T10:13:00Z</cp:lastPrinted>
  <dcterms:modified xsi:type="dcterms:W3CDTF">2022-05-12T12:29:00Z</dcterms:modified>
  <cp:revision>12</cp:revision>
  <dc:subject/>
  <dc:title>Csemő Község Önkormányzata Képviselőtestületének</dc:title>
</cp:coreProperties>
</file>