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2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2/2022. (II.28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2/2022. (II.28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5.254.62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.653.88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2.908.511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108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933.80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042.302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3.303.3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.303.387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.0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.416.7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583.265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438.0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4.3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502.415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.000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3.588.7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706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284.1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990.92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11.85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89.1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601.0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.606.5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.299.0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.307.48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.79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.447.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342.2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447.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47.8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81.44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31.1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12.54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6.190.59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6.147.5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2.338.1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4.8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2.573.7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.698.57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felhalmozási célú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3.588.7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POLGÁRMESTERI HIVATAL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95"/>
        <w:gridCol w:w="1689"/>
        <w:gridCol w:w="1911"/>
        <w:gridCol w:w="1798"/>
      </w:tblGrid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űködési célú támogatások ÁH-n belülrő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681.8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81.875</w:t>
            </w:r>
          </w:p>
        </w:tc>
      </w:tr>
      <w:tr>
        <w:trPr>
          <w:trHeight w:val="9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.681.8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4.991.93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277.6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269.63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56.76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12.5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269.35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826.1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1.59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17.74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1.681.8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 október 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8:19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2-09-28T09:35:00Z</dcterms:modified>
  <cp:revision>10</cp:revision>
  <dc:subject/>
  <dc:title>Csemő Község Önkormányzata Képviselőtestületének</dc:title>
</cp:coreProperties>
</file>