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rFonts w:ascii="Calibri" w:hAnsi="Calibri" w:cs="Calibri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406400</wp:posOffset>
            </wp:positionH>
            <wp:positionV relativeFrom="page">
              <wp:posOffset>342900</wp:posOffset>
            </wp:positionV>
            <wp:extent cx="6756400" cy="1524000"/>
            <wp:effectExtent l="0" t="0" r="0" b="0"/>
            <wp:wrapNone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ind w:left="495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single"/>
        </w:rPr>
        <w:t>Tárgy: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 xml:space="preserve">a 2/2022. (II.28.) költségvetési </w:t>
      </w:r>
    </w:p>
    <w:p>
      <w:pPr>
        <w:pStyle w:val="Normal"/>
        <w:ind w:left="4956" w:firstLine="708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rendelet módosítása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Calibri" w:hAnsi="Calibri" w:cs="Calibri"/>
          <w:outline/>
          <w:shadow/>
          <w:sz w:val="24"/>
          <w:szCs w:val="24"/>
        </w:rPr>
      </w:pPr>
      <w:r>
        <w:rPr>
          <w:rFonts w:cs="Calibri" w:ascii="Calibri" w:hAnsi="Calibri"/>
          <w:outline/>
          <w:shadow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hadow/>
          <w:color w:val="000000"/>
          <w:sz w:val="32"/>
          <w:szCs w:val="32"/>
        </w:rPr>
      </w:pPr>
      <w:r>
        <w:rPr>
          <w:rFonts w:cs="Calibri" w:ascii="Calibri" w:hAnsi="Calibri"/>
          <w:shadow/>
          <w:color w:val="000000"/>
          <w:sz w:val="32"/>
          <w:szCs w:val="32"/>
        </w:rPr>
        <w:t xml:space="preserve">E L Ő T E R J E S Z T É S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hadow/>
          <w:color w:val="000000"/>
          <w:sz w:val="26"/>
          <w:szCs w:val="26"/>
        </w:rPr>
        <w:t>Csemő Község Képviselő-testületének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hadow/>
          <w:color w:val="000000"/>
          <w:sz w:val="26"/>
          <w:szCs w:val="26"/>
        </w:rPr>
        <w:t xml:space="preserve"> </w:t>
      </w:r>
      <w:r>
        <w:rPr>
          <w:rFonts w:cs="Calibri" w:ascii="Calibri" w:hAnsi="Calibri"/>
          <w:b/>
          <w:shadow/>
          <w:color w:val="000000"/>
          <w:sz w:val="26"/>
          <w:szCs w:val="26"/>
        </w:rPr>
        <w:t>2022. október 11-én tartandó ülésér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Tisztelt Képviselő-testület!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 xml:space="preserve">Az Önkormányzat 2022. évi költségvetésének 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ab/>
        <w:t>a.) kiadási főösszegét</w:t>
        <w:tab/>
        <w:t xml:space="preserve"> 944.108.915 Ft-ban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ab/>
        <w:t>b.) bevételi főösszegét 944.108.915 Ft-ban állapította meg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A jelenlegi előirányzat-módosítással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ab/>
        <w:t xml:space="preserve">a kiadási főösszeg </w:t>
        <w:tab/>
        <w:t xml:space="preserve"> 1.037.697.621 Ft-ra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ab/>
        <w:t>a bevételi főösszeg</w:t>
        <w:tab/>
        <w:t xml:space="preserve"> 1.037.697.621 Ft-ra módosul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január-június hónapokra vonatkozóan az alábbiakban ismertetett előirányzat módosítások váltak szükségessé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BEVÉTELEK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Az Önkormányzatok működési támogatásai rovatok előirányzatai mindösszesen 7.653.885 Ft-tal </w:t>
      </w:r>
      <w:r>
        <w:rPr>
          <w:rFonts w:cs="Calibri" w:ascii="Calibri" w:hAnsi="Calibri"/>
          <w:sz w:val="24"/>
          <w:szCs w:val="24"/>
        </w:rPr>
        <w:t>a kieső iparűzési adó miatti támogatás (7.416.735 Ft), valamint a 2021. évi beszámoló alapján még járó normatíva miatt (237.150 Ft)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A Működési célú támogatási bevétel ÁH-n belül sor 9.933.802 Ft-tal növekedett, mely </w:t>
      </w:r>
      <w:r>
        <w:rPr>
          <w:rFonts w:cs="Calibri" w:ascii="Calibri" w:hAnsi="Calibri"/>
          <w:sz w:val="24"/>
          <w:szCs w:val="24"/>
        </w:rPr>
        <w:t>összeg a közhasznú foglalkoztatás támogatásából (9.052.402 Ft) és a MFP2022 – közösségszervezés projekt működési támogatásából (881.400 Ft) áll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A Felhalmozási célú támogatási bevétel ÁH-n belül sor 83.303.387 Ft-tal növekedett, mely a </w:t>
      </w:r>
      <w:r>
        <w:rPr>
          <w:rFonts w:cs="Calibri" w:ascii="Calibri" w:hAnsi="Calibri"/>
          <w:sz w:val="24"/>
          <w:szCs w:val="24"/>
        </w:rPr>
        <w:t>2022. évi Magyar Falu Program alprogramjain (kommunális eszköz, Faluház, közösségszervezés, dűlő utak, temetői utak) elnyert támogatások összessége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 Közhatalmi bevételek sort 7.416.735 Ft-tal csökkentettük,</w:t>
      </w:r>
      <w:r>
        <w:rPr>
          <w:rFonts w:cs="Calibri" w:ascii="Calibri" w:hAnsi="Calibri"/>
          <w:sz w:val="24"/>
          <w:szCs w:val="24"/>
        </w:rPr>
        <w:t xml:space="preserve"> mert az eredeti költségvetés tervezésekor az iparűzési adó kompenzáció részletei még nem voltak ismertek, ezért került a várható mérték ezen a soron rögzítésre.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 Működési bevételek sor 64.367 Ft-tal emelkedet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z az összeg a továbbszámlázásokból adódot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 Működési célú átvett pénzeszközök 50.000 Ft növekedését</w:t>
      </w:r>
      <w:r>
        <w:rPr>
          <w:rFonts w:cs="Calibri" w:ascii="Calibri" w:hAnsi="Calibri"/>
          <w:sz w:val="24"/>
          <w:szCs w:val="24"/>
        </w:rPr>
        <w:t xml:space="preserve"> a segély helyett kamatmentesen adott kölcsönök okozták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IADÁSOK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A Személyi juttatások kiadásai előirányzat 8.284.179 Ft-tal emelkedett, </w:t>
      </w:r>
      <w:r>
        <w:rPr>
          <w:rFonts w:cs="Calibri" w:ascii="Calibri" w:hAnsi="Calibri"/>
          <w:sz w:val="24"/>
          <w:szCs w:val="24"/>
        </w:rPr>
        <w:t>melyet a közhasznú munkavégzés keretében kifizetett munkabérek költségei (7.504.179 Ft) és a MFP2022 – közösségszervezési projekt keretében kifizetendő megbízási díjak (780.000 Ft) indokoltak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A Munkaadói járulékok 589.173 Ft-os növekedése </w:t>
      </w:r>
      <w:r>
        <w:rPr>
          <w:rFonts w:cs="Calibri" w:ascii="Calibri" w:hAnsi="Calibri"/>
          <w:sz w:val="24"/>
          <w:szCs w:val="24"/>
        </w:rPr>
        <w:t xml:space="preserve">a fentiekben említett személyi juttatások emelkedésének vonzata.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 Dologi kiadások sorok mindösszesen 4.299.087 Ft-os csökkentése az alábbiakból adódott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átcsoportosítás Bácsvíz havaria felújításra (irányításrekonstrukció) -7.669.299 Ft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özfoglalkoztatás munkavédelmi eszközök, dologi beszerzése +1.060.450 Ft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lőírás továbbszámlázási kiadásra +58.417 Ft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FP2022 projektek dologi kiadásai +2.251.345 Ft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Az Ellátottak juttatási sorról 1.447.800 Ft került átcsoportosításra az Elvonások és befizetések sorra </w:t>
      </w:r>
      <w:r>
        <w:rPr>
          <w:rFonts w:cs="Calibri" w:ascii="Calibri" w:hAnsi="Calibri"/>
          <w:sz w:val="24"/>
          <w:szCs w:val="24"/>
        </w:rPr>
        <w:t>a 2021. évi szociális célú tűzifa támogatás 2022.évi elszámolása kapcsán keletkezett visszafizetési kötelezettség miatt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</w:rPr>
        <w:t>Működési célú visszatérítendő támogatások 50.000 Ft</w:t>
      </w:r>
      <w:r>
        <w:rPr>
          <w:rFonts w:cs="Calibri" w:ascii="Calibri" w:hAnsi="Calibri"/>
          <w:sz w:val="24"/>
          <w:szCs w:val="24"/>
        </w:rPr>
        <w:t>-os összege a szociális célú visszatérítendő kölcsön nyújtása miatt keletkezet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 Tartalék sor 231.100 Ft-tal emelkedet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 Beruházási kiadások sora összességében 46.147.567 Ft-tal emelkedett</w:t>
      </w:r>
      <w:r>
        <w:rPr>
          <w:rFonts w:cs="Calibri" w:ascii="Calibri" w:hAnsi="Calibri"/>
          <w:sz w:val="24"/>
          <w:szCs w:val="24"/>
        </w:rPr>
        <w:t xml:space="preserve"> a 2022.évi Magyar Falu Programos projektek miatt (2022. I.féléves beszámoló 4.sz. mellékletében részletezve)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 Felújítási kiadások sor 42.573.774 Ft-tal növekedett</w:t>
      </w:r>
      <w:r>
        <w:rPr>
          <w:rFonts w:cs="Calibri" w:ascii="Calibri" w:hAnsi="Calibri"/>
          <w:sz w:val="24"/>
          <w:szCs w:val="24"/>
        </w:rPr>
        <w:t xml:space="preserve"> a Bácsvíz havaria felújítása (irányítástechnika – 7.669.299 Ft) és a MFP2022 – Dűlőutak felújítása projekt kiadásai (34.904.475 Ft) miatt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z Egyéb felhalmozási célú kiadásokra 12.000 Ft-ot kellett előirányozni</w:t>
      </w:r>
      <w:r>
        <w:rPr>
          <w:rFonts w:cs="Calibri" w:ascii="Calibri" w:hAnsi="Calibri"/>
          <w:sz w:val="24"/>
          <w:szCs w:val="24"/>
        </w:rPr>
        <w:t>, mely a Magyar Falu Program – Faluház I. pályázati támogatás elszámolása kapcsán adódott visszafizetési kötelezettség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 xml:space="preserve">A Csemői Polgármesteri Hivatal 2022. évi költségvetésének 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ab/>
        <w:t>a.) kiadási főösszegét</w:t>
        <w:tab/>
        <w:t xml:space="preserve"> 114.636.855 Ft-ban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ab/>
        <w:t>b.) bevételi főösszegét 114.636.855 Ft-ban állapította meg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A jelenlegi előirányzat-módosítással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ab/>
        <w:t xml:space="preserve">a kiadási főösszeg </w:t>
        <w:tab/>
        <w:t xml:space="preserve"> 116.318.730 Ft-ra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ab/>
        <w:t>a bevételi főösszeg</w:t>
        <w:tab/>
        <w:t xml:space="preserve"> 116.318.730 Ft-ra módosul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január-június hónapokra vonatkozóan az alábbiakban ismertetett előirányzat módosítások váltak szükségessé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BEVÉTELEK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A Működési célú támogatási bevétel ÁH-n belül sor 1.681.875 Ft-tal növekedett, mely </w:t>
      </w:r>
      <w:r>
        <w:rPr>
          <w:rFonts w:cs="Calibri" w:ascii="Calibri" w:hAnsi="Calibri"/>
          <w:sz w:val="24"/>
          <w:szCs w:val="24"/>
        </w:rPr>
        <w:t>összeg a 2022.évi országgyűlési képviselő választásra és népszavazásra kapott normatíva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IADÁSOK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A Személyi juttatások kiadásai előirányzat 1.277.697 Ft-tal emelkedett, </w:t>
      </w:r>
      <w:r>
        <w:rPr>
          <w:rFonts w:cs="Calibri" w:ascii="Calibri" w:hAnsi="Calibri"/>
          <w:sz w:val="24"/>
          <w:szCs w:val="24"/>
        </w:rPr>
        <w:t xml:space="preserve">melyet a 2022.évi országgyűlési képviselőválasztás és népszavazás lebonyolításához kapcsolódóan kifizetett személyi juttatások indokoltak.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A Munkaadói járulékok 212.584 Ft-os növekedése </w:t>
      </w:r>
      <w:r>
        <w:rPr>
          <w:rFonts w:cs="Calibri" w:ascii="Calibri" w:hAnsi="Calibri"/>
          <w:sz w:val="24"/>
          <w:szCs w:val="24"/>
        </w:rPr>
        <w:t xml:space="preserve">a fentiekben említett személyi juttatások emelkedésének vonzata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A Dologi kiadások sorok módosítására (191.594 Ft) </w:t>
      </w:r>
      <w:r>
        <w:rPr>
          <w:rFonts w:cs="Calibri" w:ascii="Calibri" w:hAnsi="Calibri"/>
          <w:sz w:val="24"/>
          <w:szCs w:val="24"/>
        </w:rPr>
        <w:t>szintén a választásokhoz kapcsolódó dologi kiadások miatt volt szükség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Kérem a Tisztelt Képviselő-testületet, hogy a fenti adatok alapján a költségvetés módosítását elfogadni szíveskedjenek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semő, 2022. szeptember 28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ab/>
        <w:tab/>
        <w:tab/>
        <w:t>Dr. Lakos Roland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 xml:space="preserve"> </w:t>
        <w:tab/>
        <w:tab/>
        <w:tab/>
        <w:t xml:space="preserve">  polgármester</w:t>
      </w:r>
    </w:p>
    <w:sectPr>
      <w:headerReference w:type="default" r:id="rId3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Times New Roman"/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3</w:t>
    </w:r>
    <w:r>
      <w:rPr>
        <w:rStyle w:val="PageNumber"/>
        <w:b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 (W1);Times New Roman" w:hAnsi="Arial (W1);Times New Roman" w:cs="Arial (W1);Times New Roman"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09:36:00Z</dcterms:created>
  <dc:creator>Csemő</dc:creator>
  <dc:description/>
  <cp:keywords/>
  <dc:language>en-US</dc:language>
  <cp:lastModifiedBy>Polgarmester</cp:lastModifiedBy>
  <cp:lastPrinted>2020-09-16T15:00:00Z</cp:lastPrinted>
  <dcterms:modified xsi:type="dcterms:W3CDTF">2022-10-05T15:55:00Z</dcterms:modified>
  <cp:revision>19</cp:revision>
  <dc:subject/>
  <dc:title>V                   Csemő Község Önkormányzata</dc:title>
</cp:coreProperties>
</file>