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. félévi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gazdálkodásának helyzetéről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22. október ….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első fél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. fél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22. évi költségvetés tervezésekor 944.108.915 Ft bevételt tervezett, amely előirányzat módosítást követően 1.037.697.621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38.950.813 Ft  V.követelés: 291.722.708 Ft Tény: 291.722.708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02.908.511 Ft  V.követelés: 266.853.971 Ft Tény: 266.853.971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94.257.732 Ft</w:t>
        <w:tab/>
        <w:t>Teljesítés:  101.014.018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48.705.610 Ft</w:t>
        <w:tab/>
        <w:t>Teljesítés:  77.326.918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bölcsődei gondozá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90.440.329 Ft</w:t>
        <w:tab/>
        <w:t>Teljesítés:  46.963.84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47.866.400 Ft</w:t>
        <w:tab/>
        <w:t>Teljesítés:  24.890.527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0.374.544 Ft</w:t>
        <w:tab/>
        <w:t>Teljesítés:    5.394.76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068" w:firstLine="34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11.026.746 Ft</w:t>
        <w:tab/>
        <w:t>Teljesítés:    11.026.74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számolásból származó bevételek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237.150 Ft</w:t>
        <w:tab/>
        <w:tab/>
        <w:t>Teljesítés:  237.150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83.303.387 Ft </w:t>
        <w:tab/>
        <w:t xml:space="preserve"> V. követelés: 83.433.303 Ft      Tény: 83.303.38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2022.évi Magyar Falu Program alprogramjain elnyert támogatások  (dűlő utak – 35.920.475 Ft; Faluház – 25.928.287 Ft; kommunális eszköz – 13.462.254 Ft; temetői infrastruktúra – 5.995.534 Ft; közösségszervezés – 1.996.837 Ft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3.583.265 Ft  V. követelés: 58.958.539 Ft </w:t>
        <w:tab/>
        <w:t>Tény 28.292.55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28.177.432 Ft) és pótlék, bírság bevételek (115.127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22.502.415 Ft  </w:t>
        <w:tab/>
        <w:t xml:space="preserve">V.követelés: 12.879.382 Ft </w:t>
        <w:tab/>
        <w:t>Tény: 9.224.41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k a hirdetési díjakból (67.739 Ft), a közvetített szolgáltatások bevételeiből (443.951 Ft), a bérleti díjakból (1.013.660 Ft), Bácsvíz Zrt-től befolyt üzemeletetési-bérleti díj (2.399.690 Ft) étkezési térítési díjakból és egyéb ellátási díjakból befolyt bevételekből (2.561.218 Ft), illetve a kiszámlázott áfából (1.751.351 Ft), áfa visszatérítésből (794.442 Ft) kamatbevételből, valamint egyéb működési bevételből (192.363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0.000 Ft </w:t>
        <w:tab/>
        <w:t>V.követelés: 100.000 Ft</w:t>
        <w:tab/>
        <w:t>Tény: 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49.257.741 Ft </w:t>
        <w:tab/>
        <w:t>V.követelés: 349.257.741  Ft</w:t>
        <w:tab/>
        <w:t>Tény: 349.257.74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22. I. félévében a bevételeit 73,42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az összbevételhez képesti nagysága miatt torzítja a teljesítést.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82.990.927 Ft   Köt.váll.: 71.050.418 Ft</w:t>
        <w:tab/>
        <w:t>Tényleges: 41.194.393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, a falugondnokok, a könyvtáros és a polgármester munkabére, a képviselők tiszteletdíjai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zfoglalkoztatással kapcsolatos kiadások az előző évek gyakorlatához hasonlóan havonta, a konkrét teljesítési összeggel kerültek előirányzat-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9.601.025 Ft   Köt.váll.: 8.573.627 Ft</w:t>
        <w:tab/>
        <w:t>Tény: 4.572.081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90.307.486 Ft </w:t>
        <w:tab/>
        <w:t xml:space="preserve">Köt.váll.: 168.902.551 Ft </w:t>
        <w:tab/>
        <w:t>Tény: 98.292.125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6.813.302 Ft   Kötváll.: 10.029.731 Ft                  Tény: 8.582.820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folyóirat, irodaszer, üzemanyag, szakmai és üzemeltetési anyagok beszerzésének költsége, melyek a közhasznú foglalkoztatással (1.115.285 Ft), a védőnőkkel (392.722 Ft), a közművelődés (260.783 Ft), illetve a falugondnokokkal (1.382.209 Ft), a növénytermesztéssel és a településüzemeltetéssel (2.554.410 Ft) kapcsolatban felmerültek. Itt jelenik meg a babacsomagok természetbeni támogatásához kapcsolódó költség is (413.386 + áfa Ft) és a szociális tűzifával kapcsolatos kiadások is (2.464.025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3.840.985 Ft    Kötváll.: 3.025.349 Ft</w:t>
        <w:tab/>
        <w:t>Tény: 1.872.537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18.424.533 Ft  Kötváll.: 108.754.544 Ft</w:t>
        <w:tab/>
        <w:t>Tény: 55.274.204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 tartozik a közvilágítás, a védőnőkkel, könyvtárral kapcsolatos közüzemi díjak </w:t>
        <w:br/>
        <w:t xml:space="preserve">(3.744.006 Ft), a gyermekétkeztetéssel kapcsolatos kiadás (25.809.034 Ft), a karbantartási kiadások (3.415.597 Ft), a közvetített szolgáltatások kiadásai (376.818 Ft), a vagyonbiztosítást, a falugondnokok autóinak biztosítási díjait (1.299.749 Ft), pénzügyi szolgáltatások kiadásai (1.812.071 Ft), a háziorvosi ügyelettel kapcsolatos kiadások </w:t>
        <w:br/>
        <w:t>( 1.000.000 Ft) és az üzemeltetéssel (szemétszállítás külterületen 2.661.616 Ft, ebrendészet  400.000 Ft), rendezvényekkel, szakmai és egyéb üzemeltetési szolgáltatásokkal kapcsolatos kiadások ( 14.755.313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500.000 Ft  Kötváll.: 3.250.000 Ft</w:t>
        <w:tab/>
        <w:t>Tényleges: 1.470.960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720.960 Ft), valamint Petrik Tamással kötött megállapodás kiadásai (75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7.728.666 Ft   Kötváll.: 43.842.927 Ft</w:t>
        <w:tab/>
        <w:t xml:space="preserve">Tény: 31.091.604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fa befizetéseket és költségeket (Mini Bölcsi építés fordított áfájával 29.888.957 Ft), valamint a különböző tagdíjakat (265.080 Ft), cégautóadót (303.600 Ft), a Bogácsi üdülő működési hozzájárulását (362.764 Ft), a köztisztviselői továbbképzési normatíva 1. részét (112.856 Ft),  egyéb fizetendő díjakat és kerekítéseke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6.342.200 Ft   Kötváll.: 13.993.000 Ft</w:t>
        <w:tab/>
        <w:t>Tényleges:  9.859.96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8.538.960 Ft), valamint az Arany János ösztöndíj összegét (30.000 Ft) és a Megéri tanulni ösztöndíjakat (1.275.000 Ft) és pótlólag januárban kifizetett gyermekek karácsonyi támogatását (16.000 Ft)  tartalmazza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9.210.343 Ft   KÖTVÁLL.:  3.797.800 Ft </w:t>
        <w:tab/>
        <w:t xml:space="preserve"> TÉNY: 3.272.800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.447.800 Ft    Kötváll.: .1.447.800 Ft</w:t>
        <w:tab/>
        <w:tab/>
        <w:t>Tényleges: 1.447.8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1. évi szociális célú tűzifa 2022. évi elszámolásakor megállapított visszafizetési kötelezettség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500.000 Ft </w:t>
        <w:tab/>
        <w:t xml:space="preserve">  Kötváll.: 50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175.00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50.000Ft </w:t>
        <w:tab/>
        <w:t xml:space="preserve">  Kötváll.: 5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5.500.000 Ft  Kötváll.: 1.800.000  Ft</w:t>
        <w:tab/>
        <w:t>Tényleges: 1.6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 tétel a civil szervezetek I. félévben kiutalt támogatását tartalmazz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1.481.443 Ft </w:t>
        <w:tab/>
        <w:t>Módosított előirányzat: 1.712.54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előirányzattal nem terhelt, szabad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8.457.683 Ft   Kötváll.: 18.457.683 Ft</w:t>
        <w:tab/>
        <w:t>Tényleges: 18.457.68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1. decemberében megelőlegezett 00. havi állami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84.739.225 Ft  Kötváll.: 121.522.872 Ft</w:t>
        <w:tab/>
        <w:t>Tényleges: 121.522.872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40,76%-ra teljesítette.</w:t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spacing w:lineRule="auto" w:line="24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52.338.158 Ft    Kötváll.: 96.615.975 Ft </w:t>
        <w:tab/>
        <w:t>Tény: 64.788.346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43.698.574 Ft    </w:t>
        <w:tab/>
      </w:r>
      <w:r>
        <w:rPr>
          <w:rFonts w:cs="Calibri" w:ascii="Calibri" w:hAnsi="Calibri"/>
          <w:sz w:val="24"/>
          <w:szCs w:val="24"/>
        </w:rPr>
        <w:t>Kötváll.: 42.562.480 Ft</w:t>
      </w:r>
      <w:r>
        <w:rPr>
          <w:rFonts w:cs="Calibri" w:ascii="Calibri" w:hAnsi="Calibri"/>
          <w:bCs/>
          <w:sz w:val="24"/>
          <w:szCs w:val="24"/>
        </w:rPr>
        <w:tab/>
        <w:t>Tényleges: 8.644.494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gyéb felhalmozási célú kiadások</w:t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12.000 Ft    </w:t>
        <w:tab/>
      </w:r>
      <w:r>
        <w:rPr>
          <w:rFonts w:cs="Calibri" w:ascii="Calibri" w:hAnsi="Calibri"/>
          <w:sz w:val="24"/>
          <w:szCs w:val="24"/>
        </w:rPr>
        <w:t>Kötváll.: 12.000  Ft</w:t>
        <w:tab/>
      </w:r>
      <w:r>
        <w:rPr>
          <w:rFonts w:cs="Calibri" w:ascii="Calibri" w:hAnsi="Calibri"/>
          <w:bCs/>
          <w:sz w:val="24"/>
          <w:szCs w:val="24"/>
        </w:rPr>
        <w:tab/>
        <w:t>Tényleges: 12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 2021-ban Magyar Falu Program keretében megkapott Faluház fejlesztési támogatás </w:t>
        <w:br/>
        <w:t>2022. évi elszámolása kapcsán visszafizetendő összeg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23,80%-ra teljesítette a 2022. június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1.681.875 Ft </w:t>
        <w:tab/>
        <w:t xml:space="preserve">  V. követelés: 4.818.397 Ft </w:t>
        <w:tab/>
        <w:tab/>
        <w:t>Tény 4.818.39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2022. évi országgyűlési képviselőválasztásra és népszavazásra kapott normatíva (1.681.875 Ft) és a 2022. évi népszámlálási feladatok lebonyolítására jogszabály által előírt összeg előlege (3.136.522 Ft)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V. követelés: 100.000 Ft </w:t>
        <w:tab/>
        <w:tab/>
        <w:t>Tény 1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 követelés: 1.926 Ft</w:t>
        <w:tab/>
        <w:tab/>
        <w:tab/>
        <w:t>Tényleges: 1.92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bevételek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.122.671 Ft  V. követelés: 3.122.671 Ft </w:t>
        <w:tab/>
        <w:tab/>
        <w:t>Tényleges: 3.122.67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1.514.184 Ft  V. követelés: 111.514.184 Ft </w:t>
        <w:tab/>
        <w:t>Tényleges: 111.514.18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47,69%-ra teljesültek az I. fél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76.269.633 Ft    Kötváll.: 69.520.434 Ft</w:t>
        <w:tab/>
        <w:t>Tényleges: 33.983.11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béren kívüli juttatások, külső személyi juttatások (megbízási díjak, tiszteletdíjak, reprezentáció (324.503 Ft)). Ebből 1.355.557 Ft a 2022.évi országgyűlési képviselőválasztással és népszavaz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269.353 Ft   Kötváll: 9.549.167 Ft</w:t>
        <w:tab/>
        <w:t>Tényleges: 4.507.62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ek után fizetendő szociális hozzájárulási adó és kifizetői adó. </w:t>
        <w:br/>
        <w:t>Ebből 212.586 Ft a 2022.évi országgyűlési képviselőválasztással és népszavazással kapcsolatos kiad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29.017.744 Ft   Kötváll.: 24.045.063 Ft    Tényleges: 10.017.39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228.809 Ft </w:t>
        <w:tab/>
        <w:t>Kötváll: 6.739.395 Ft</w:t>
        <w:tab/>
        <w:tab/>
        <w:t>Tényleges: 2.172.474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295.000 Ft </w:t>
        <w:tab/>
        <w:t xml:space="preserve">Kötváll: 3.055.009 Ft </w:t>
        <w:tab/>
        <w:tab/>
        <w:t>Tényleges: 1.346.471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1.350.000 Ft   </w:t>
        <w:tab/>
        <w:t xml:space="preserve">Kötváll: 9.442.473 Ft </w:t>
        <w:tab/>
        <w:tab/>
        <w:t>Tényleges:  4.523.28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 (1.844.537 Ft), karbantartások, szakmai (pl. TAKARNET hozzáférés) és üzemeltetési szolgáltatások (pl. postai szolgáltatások, fénymásoló üzemeltetés, zöldterület kezelési szolgáltatások stb.)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 xml:space="preserve">   </w:t>
        <w:tab/>
        <w:t>Kötváll.: 0 Ft</w:t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6.093.935 Ft</w:t>
        <w:tab/>
        <w:t xml:space="preserve">Kötváll.: 4.808.186 Ft </w:t>
        <w:tab/>
        <w:tab/>
        <w:t>Tényleges: 1.975.163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i (1.903.782 Ft), kerekítési kiadások és a 2022.évi országgyűlési képviselőválasztás és népszavazással kapcsolatos távolléti díj kiadás (69.744 Ft)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62.000 Ft </w:t>
        <w:tab/>
        <w:tab/>
        <w:t>Kötváll.: 484.440 Ft</w:t>
        <w:tab/>
        <w:tab/>
        <w:t>Tényleges: 484.440 Ft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 szerver és egy nyomtató beszerzés 431. 000 Ft értékben, továbbá egy vasaló és egy hegesztőgéphez való munkakábel beszerzés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42,12% teljesítést mutattak 2022. június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600.000 Ft </w:t>
        <w:tab/>
        <w:tab/>
        <w:t>V.követelés: 255.323 Ft</w:t>
        <w:tab/>
        <w:t>Tényleges: 252.32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 (250.000 Ft)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7.015.704 Ft </w:t>
        <w:tab/>
        <w:t xml:space="preserve">V.követelés: 7.015.704 Ft </w:t>
        <w:tab/>
        <w:t>Tényleges: 7.015.70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73.225.041 Ft </w:t>
        <w:tab/>
        <w:t xml:space="preserve">V.követelés: 74.097.057 Ft </w:t>
        <w:tab/>
        <w:t>Tényleges: 74.097.05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44,99%-ra teljesültek az I. fél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41.405.939 Ft </w:t>
        <w:tab/>
        <w:t>Kötváll.: 128.252.390 Ft</w:t>
        <w:tab/>
        <w:t>Tényleges: 62.002.30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9.209.806 Ft </w:t>
        <w:tab/>
        <w:t>Kötváll.: 16.762.310 Ft</w:t>
        <w:tab/>
        <w:t>Tényleges: 8.239.68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, kifizető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9.225.000 Ft </w:t>
        <w:tab/>
        <w:t>Kötváll.: 10.901.780 Ft</w:t>
        <w:tab/>
        <w:t>Tényleges: 5.177.525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.400.000 Ft </w:t>
        <w:tab/>
        <w:t>Kötváll.: 1.562.743 Ft</w:t>
        <w:tab/>
        <w:tab/>
        <w:t>Tényleges: 985.319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munkaruha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00.000 Ft </w:t>
        <w:tab/>
        <w:tab/>
        <w:t>Kötváll.: 630.380 Ft</w:t>
        <w:tab/>
        <w:tab/>
        <w:t>Tényleges: 313.32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9.200.000 Ft </w:t>
        <w:tab/>
        <w:t>Kötváll.: 6.516.721 Ft</w:t>
        <w:tab/>
        <w:tab/>
        <w:t>Tényleges: 2.842.085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öltsége (1.911.460 Ft)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925.000 Ft </w:t>
        <w:tab/>
        <w:t>Kötváll.: 2.191.936 Ft</w:t>
        <w:tab/>
        <w:tab/>
        <w:t>Tényleges: 1.036.79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033.488 Ft) költsége és kerekítési kiadások. 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1.000.000 Ft</w:t>
        <w:tab/>
        <w:t>Kötváll.: 0 Ft</w:t>
        <w:tab/>
        <w:t xml:space="preserve"> </w:t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. félév végén 41,70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22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22. évi előirányzattal nem terhelt tervezett tartalékának összege félévkor 1.712.543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345.179.407 Ft volt, 2022. június 30-án 370.360.419 Ft, a Polgármesteri Hivatal pénzkészlete január 1-jén 63.508 Ft, június 30-án 3.277.647 Ft, az Óvoda pénzkészlete január 1-jén 150.102 Ft, június 30-án 109.839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ár a félév végére kiderült, hogy a 2022. év újabb, még nagyobb kihívás elé állítja az önkormányzatoka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ltségvetés tervezésekor – és a COVID előtti évekre visszagondolva – legrosszabb álmunkban sem gondoltuk, hogy a 21. században háborút kell megélnünk a közvetlen közelünkben, hogy ilyen mértékű energiaválság és ellátási problémák fogják majd súlytani egész Európát, a világgazdaság alapvető folyamatai változnak meg.  A szakemberek szerint sem lehetnek illúzióink, a remélhetőleg visszatérő „boldog, békeidőkre” jó néhány évet, egyesek szerint akár egy évtizedet is várnunk kel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rak emelkedésének intenzitásából adódóan már félévkor is látszott, hogy egyre jobban szűkül az Önkormányzat mozgástere. A közműszolgáltatás (áram, gáz) átalakítása pedig végképp „riadót fújt” e tekintetben. Az átalakítás utáni első számlák beérkezése óta a legnagyobb feladat, központi kérdés, hogy hogyan csökkentsük az energiafelhasználásunkat, kiadásainkat, esetlegesen hogyan szűkítsük le tevékenységeinket, hogy a legszükségesebb feladatainkat továbbra is el tudjuk látni.  Szerencsére az elmúlt években már elkezdtük, és sokat tettünk az elnyert projektek megvalósításával az energiahatékonyság növeléséért (Iskola, Óvoda, Bölcsőde, Egészségházak, Ökocentrum, Faluház)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Nem dőlhetünk hátra, mert maradt még e tekintetben jócskán tennivaló – azzal, hogy mindannyian tudjuk: önerőből ez csak nagyon lassú folyamat lesz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dig viszont egyetlen eszközként a költségcsökkentés, a feladatok átszervezése marad a kezünkben, mert a szolgáltató által megajánlott 9-10-szeres ár egyértelműen és teljesen felülírja a költségvetési kiadásaink szerkezetét az előző évekhez képes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beruházásokról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Mini Bölcsőde kialakítása teljesen befejeződött, a gyerekek már augusztusban birtokba is vehették. A Magyar Falu Programban nyert fejlesztések esetében az 5 célterületből négy (kommunális eszköz beszerzése, hangosítás beszerzése/Csemői Mise bemutatása, csarnok belső burkolása, külterületi utakon mart aszfalt terítése) teljesen befejeződött/megvalósult, az ötödik (temető)  befejezés előtt á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mindaddig, amíg anyagi lehetőségei engedik, teljes körűen el kívánja látni a feladatait. Folyamatos és még körültekintőbb a kiadások kontroll alatt tartása, a szükséges döntések azonnali meghozása, hogy a pénzügyi egyensúly fennmaradhasso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2. szeptember 2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7:20:00Z</dcterms:created>
  <dc:creator>Csemő</dc:creator>
  <dc:description/>
  <cp:keywords/>
  <dc:language>en-US</dc:language>
  <cp:lastModifiedBy>Polgarmester</cp:lastModifiedBy>
  <cp:lastPrinted>2021-09-03T11:16:00Z</cp:lastPrinted>
  <dcterms:modified xsi:type="dcterms:W3CDTF">2022-10-05T09:07:00Z</dcterms:modified>
  <cp:revision>94</cp:revision>
  <dc:subject/>
  <dc:title>Csemő Község Önkormányzata</dc:title>
</cp:coreProperties>
</file>