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II. negyedévig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 xml:space="preserve"> tartó gazdálkodásának helyzetéről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22. november 29-é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isztelt Képviselő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háromnegyed éves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z III. negyedévig tartó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22. évi költségvetés tervezésekor 944.108.915 Ft bevételt tervezett, amely előirányzat módosítást követően 1.056.187.362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57.251.586 Ft  V.követelés: 427.850.989 Ft Tény: 427.850.989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14.983.670 Ft  V.követelés: 391.704.638 Ft Tény: 391.704.638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94.257.732 Ft</w:t>
        <w:tab/>
        <w:t>Teljesítés:  147.635.872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148.705.610 Ft</w:t>
        <w:tab/>
        <w:t>Teljesítés:  113.016.265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szociális, gyermekjóléti és bölcsődei gondozá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94.808.329 Ft</w:t>
        <w:tab/>
        <w:t>Teljesítés:  70.886.092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54.001.934 Ft</w:t>
        <w:tab/>
        <w:t>Teljesítés:  39.446.230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10.374.544 Ft</w:t>
        <w:tab/>
        <w:t>Teljesítés:    7.884.658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űködési célú költségvetési támogatások és kiegészítő támogatások</w:t>
      </w:r>
    </w:p>
    <w:p>
      <w:pPr>
        <w:pStyle w:val="Normal"/>
        <w:spacing w:lineRule="auto" w:line="360"/>
        <w:ind w:left="1068" w:firstLine="34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12.598.371 Ft</w:t>
        <w:tab/>
        <w:t>Teljesítés:    12.598.371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számolásból származó bevételek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237.150 Ft</w:t>
        <w:tab/>
        <w:tab/>
        <w:t>Teljesítés:  237.150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83.303.387 Ft </w:t>
        <w:tab/>
        <w:t xml:space="preserve"> V. követelés: 83.433.303 Ft      Tény: 83.303.38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2022.évi Magyar Falu Program alprogramjain elnyert támogatások  (dűlő utak – 35.920.475 Ft; Faluház – 25.928.287 Ft; kommunális eszköz – 13.462.254 Ft; temetői infrastruktúra – 5.995.534 Ft; közösségszervezés – 1.996.837 Ft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3.583.265 Ft  V. követelés: 63.893.359 Ft </w:t>
        <w:tab/>
        <w:t>Tény 53.719.34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z esedékes és befolyt iparűzési adó (53.501.421 Ft) és pótlék, bírság bevételek (217.924 Ft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22.561.383 Ft  </w:t>
        <w:tab/>
        <w:t xml:space="preserve">V.követelés: 16.518.052 Ft </w:t>
        <w:tab/>
        <w:t>Tény: 12.119.66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k a hirdetési díjakból (86.065 Ft), a közvetített szolgáltatások bevételeiből (717.872 Ft), a bérleti díjakból (2.043.249 Ft), Bácsvíz Zrt-től befolyt üzemeletetési-bérleti díj (2.399.690 Ft) étkezési térítési díjakból és egyéb ellátási díjakból befolyt bevételekből (3.501.648 Ft), illetve a kiszámlázott áfából (2.362.111 Ft), áfa visszatérítésből (807.198 Ft) kamatbevételből, valamint egyéb működési bevételből (201.827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30.000 Ft </w:t>
        <w:tab/>
        <w:t>V.követelés: 190.000 Ft</w:t>
        <w:tab/>
        <w:t>Tény: 1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49.257.741 Ft </w:t>
        <w:tab/>
        <w:t>V.követelés: 349.257.741  Ft</w:t>
        <w:tab/>
        <w:t>Tény: 349.257.74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22. III. negyedévig a bevételeit 87,71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az összbevételhez képesti nagysága miatt torzítja a teljesítést.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89.820.970 Ft   Köt.váll.: 81.732.840 Ft</w:t>
        <w:tab/>
        <w:t>Tényleges: 64.503.691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Ide tartozik a közhasznúak, a védőnők, a falugondnokok, a könyvtáros és a polgármester munkabére, a képviselők tiszteletdíjai valamint a reprezentációs kiadások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zfoglalkoztatással kapcsolatos kiadások az előző évek gyakorlatához hasonlóan havonta, a konkrét teljesítési összeggel kerültek előirányzat-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10.073.333 Ft   Köt.váll.: 9.873.295 Ft</w:t>
        <w:tab/>
        <w:t>Tény: 7.185.025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92.239.384 Ft </w:t>
        <w:tab/>
        <w:t xml:space="preserve">Köt.váll.: 182.094.126 Ft </w:t>
        <w:tab/>
        <w:t>Tény: 143.383.884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8.050.802 Ft   Kötváll.: 12.658.852 Ft                  Tény: 11.733.644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folyóirat, irodaszer, üzemanyag, szakmai és üzemeltetési anyagok beszerzésének költsége, melyek a közhasznú foglalkoztatással (1.275.732 Ft), a védőnőkkel (640.501 Ft), a közművelődés és sport (463.580 Ft), illetve a falugondnokokkal (2.142.186Ft), a növénytermesztéssel és a településüzemeltetéssel (4.002.776 Ft) kapcsolatban felmerültek. Itt jelenik meg a babacsomagok természetbeni támogatásához kapcsolódó költség is (744.844 Ft) és a szociális tűzifával kapcsolatos kiadások is (2.464.025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3.840.985 Ft    Kötváll.: 3.277.094 Ft</w:t>
        <w:tab/>
        <w:t>Tény: 2.696.673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18.445.640 Ft  Kötváll.: 116.007.931 Ft</w:t>
        <w:tab/>
        <w:t>Tény: 86.708.063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 tartozik a közvilágítás, a védőnőkkel, könyvtárral kapcsolatos közüzemi díjak </w:t>
        <w:br/>
        <w:t xml:space="preserve">(7.508.552 Ft), a gyermekétkeztetéssel kapcsolatos kiadás (28.507.924 Ft), a karbantartási kiadások (4.154.757 Ft), a közvetített szolgáltatások kiadásai (857.741 Ft), a vagyonbiztosítást, a falugondnokok autóinak biztosítási díjait (1.907.821 Ft), pénzügyi szolgáltatások kiadásai (2.987.017 Ft), a háziorvosi ügyelettel és ifjúságegészségüggyel  kapcsolatos kiadások ( 1.790.300 Ft) és az üzemeltetéssel (szemétszállítás külterületen 4.615.261 Ft, ebrendészet  620.000 Ft), dűlő utak rendezése (1.200.000 Ft), rendezvényekkel, szakmai és egyéb üzemeltetési szolgáltatásokkal kapcsolatos kiadások </w:t>
        <w:br/>
        <w:t>(32.558.690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3.500.000 Ft  Kötváll.: 3.250.000 Ft</w:t>
        <w:tab/>
        <w:t>Tényleges: 2.653.040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1.903.040 Ft), valamint Petrik Tamással kötött megállapodás kiadásai (750.000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8.401.957 Ft   Kötváll.: 46.900.249 Ft</w:t>
        <w:tab/>
        <w:t xml:space="preserve">Tény: 39.592.464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fa befizetéseket és költségeket (Mini Bölcsi építés fordított áfájával összesen 37.655.101 Ft), valamint a különböző tagdíjakat (518.457 Ft), cégautóadót (455.400 Ft), a Bogácsi üdülő működési hozzájárulását (362.764 Ft), a köztisztviselői továbbképzési normatíva 1. részét (225.712 Ft),  egyéb fizetendő díjakat és kerekítéseket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5.660.537 Ft   Kötváll.: 23.722.405 Ft</w:t>
        <w:tab/>
        <w:t>Tényleges:  19.093.865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 11.310.460 Ft), valamint az Arany János ösztöndíj összegét (30.000 Ft), a Megéri tanulni ösztöndíjakat (2.725.000 Ft), az augusztusban kifizetett iskolakezdési támogatást (4.845.000 Ft), 167.405 Ft köztemetési kiadást és pótlólag januárban kifizetett gyermekek karácsonyi támogatását (16.000 Ft)  tartalmazza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19.147.463 Ft   KÖTVÁLL.:  4.299.720 Ft </w:t>
        <w:tab/>
        <w:t xml:space="preserve"> TÉNY: 4.299.720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.447.800 Ft    Kötváll.: .1.447.800 Ft</w:t>
        <w:tab/>
        <w:tab/>
        <w:t>Tényleges: 1.447.8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1. évi szociális célú tűzifa 2022. évi elszámolásakor megállapíto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támogatások államháztartáson belül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500.000 Ft </w:t>
        <w:tab/>
        <w:t xml:space="preserve">  Kötváll.: 500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271.92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BURSA Hungarica ösztöndíjakat mutatja és a kistérségnek fizetendő hozzájárulás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Működési célú visszatérítendő támogat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80.000Ft </w:t>
        <w:tab/>
        <w:t xml:space="preserve">  Kötváll.: 180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18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háztartásoknak visszatérítendő kölcsönként adott kiadás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5.500.000 Ft  Kötváll.: 2.400.000  Ft</w:t>
        <w:tab/>
        <w:t>Tényleges: 2.4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 tétel a civil szervezetek  kiutalt támogatását tartalmazz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1.481.443 Ft </w:t>
        <w:tab/>
        <w:t>Módosított előirányzat: 11.519.66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előirányzattal nem terhelt, szabad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8.457.683 Ft   Kötváll.: 18.457.683 Ft</w:t>
        <w:tab/>
        <w:t>Tényleges: 18.457.683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1. decemberében megelőlegezett 00. havi állami támogat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84.739.225 Ft  Kötváll.: 195.146.627 Ft</w:t>
        <w:tab/>
        <w:t>Tényleges: 195.146.627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8,48%-ra teljesítette.</w:t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spacing w:lineRule="auto" w:line="24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52.338.158 Ft    Kötváll.: 106.698.379 Ft </w:t>
        <w:tab/>
        <w:t>Tény: 72.416.988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43.698.574 Ft    </w:t>
        <w:tab/>
      </w:r>
      <w:r>
        <w:rPr>
          <w:rFonts w:cs="Calibri" w:ascii="Calibri" w:hAnsi="Calibri"/>
          <w:sz w:val="24"/>
          <w:szCs w:val="24"/>
        </w:rPr>
        <w:t>Kötváll.: 43.162.480 Ft</w:t>
      </w:r>
      <w:r>
        <w:rPr>
          <w:rFonts w:cs="Calibri" w:ascii="Calibri" w:hAnsi="Calibri"/>
          <w:bCs/>
          <w:sz w:val="24"/>
          <w:szCs w:val="24"/>
        </w:rPr>
        <w:tab/>
        <w:t>Tényleges: 42.784.175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gyéb felhalmozási célú kiadások</w:t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12.035 Ft    </w:t>
        <w:tab/>
      </w:r>
      <w:r>
        <w:rPr>
          <w:rFonts w:cs="Calibri" w:ascii="Calibri" w:hAnsi="Calibri"/>
          <w:sz w:val="24"/>
          <w:szCs w:val="24"/>
        </w:rPr>
        <w:t>Kötváll.: 12.035  Ft</w:t>
        <w:tab/>
      </w:r>
      <w:r>
        <w:rPr>
          <w:rFonts w:cs="Calibri" w:ascii="Calibri" w:hAnsi="Calibri"/>
          <w:bCs/>
          <w:sz w:val="24"/>
          <w:szCs w:val="24"/>
        </w:rPr>
        <w:tab/>
        <w:t>Tényleges: 12.035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2021-ban Magyar Falu Program keretében megkapott Faluház fejlesztési támogatás és óvodai játszótér fejlesztési támogatás 2022. évi elszámolása kapcsán visszafizetendő összeg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z önkormányzat felhalmozási kiadásait 29,09%-ra teljesítette a 2022. szeptember 30-ig eltelt időszakban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1.681.875 Ft </w:t>
        <w:tab/>
        <w:t xml:space="preserve">  V. követelés: 4.818.397 Ft </w:t>
        <w:tab/>
        <w:tab/>
        <w:t>Tény 4.818.39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2022. évi országgyűlési képviselőválasztásra és népszavazásra kapott normatíva (1.681.875 Ft) és a 2022. évi népszámlálási feladatok lebonyolítására jogszabály által előírt összeg előlege (3.136.522 Ft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 xml:space="preserve">  V. követelés: 175.000 Ft </w:t>
        <w:tab/>
        <w:tab/>
        <w:t>Tény 175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>V. követelés: 3.070 Ft</w:t>
        <w:tab/>
        <w:tab/>
        <w:tab/>
        <w:t>Tényleges: 3.07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rekítési bevételek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.122.671 Ft  V. követelés: 3.122.671 Ft </w:t>
        <w:tab/>
        <w:tab/>
        <w:t>Tényleges: 3.122.67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ző év költségvetési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11.514.184 Ft  V. követelés: 73.667.815 Ft </w:t>
        <w:tab/>
        <w:t>Tényleges: 73.667.81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70,31%-ra teljesültek a III. negyed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76.269.633 Ft    Kötváll.: 70.249.195 Ft</w:t>
        <w:tab/>
        <w:t>Tényleges: 52.497.28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béren kívüli juttatások, külső személyi juttatások (megbízási díjak, tiszteletdíjak, reprezentáció (358.264 Ft)). Ebből 1.355.557 Ft a 2022.évi országgyűlési képviselőválasztással és népszavazással kapcsolatos kiad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0.269.353 Ft   Kötváll: 9.560.282 Ft</w:t>
        <w:tab/>
        <w:t>Tényleges: 7.124.29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ek után fizetendő szociális hozzájárulási adó és kifizetői adó. </w:t>
        <w:br/>
        <w:t>Ebből 212.586 Ft a 2022.évi országgyűlési képviselőválasztással és népszavazással kapcsolatos kiad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29.017.744 Ft   Kötváll.: 24.749.439 Ft    Tényleges: 18.207.40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8.228.809 Ft </w:t>
        <w:tab/>
        <w:t>Kötváll: 6.926.057 Ft</w:t>
        <w:tab/>
        <w:tab/>
        <w:t>Tényleges: 6.107.591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295.000 Ft </w:t>
        <w:tab/>
        <w:t xml:space="preserve">Kötváll: 3.055.009 Ft </w:t>
        <w:tab/>
        <w:tab/>
        <w:t>Tényleges: 1.889.206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1.350.000 Ft   </w:t>
        <w:tab/>
        <w:t xml:space="preserve">Kötváll: 9.824.111 Ft </w:t>
        <w:tab/>
        <w:tab/>
        <w:t>Tényleges:  6.595.95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 (3.029.471 Ft), karbantartások, szakmai (pl. TAKARNET hozzáférés) és üzemeltetési szolgáltatások (pl. postai szolgáltatások, fénymásoló üzemeltetés, zöldterület kezelési szolgáltatások stb.)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 xml:space="preserve">   </w:t>
        <w:tab/>
        <w:t>Kötváll.: 0 Ft</w:t>
        <w:tab/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6.093.935 Ft</w:t>
        <w:tab/>
        <w:t xml:space="preserve">Kötváll.: 4.944.262 Ft </w:t>
        <w:tab/>
        <w:tab/>
        <w:t>Tényleges: 3.614.653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i (3.543.010 Ft), kerekítési kiadások és a 2022.évi országgyűlési képviselőválasztás és népszavazással kapcsolatos távolléti díj kiadás (69.744 Ft)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62.000 Ft </w:t>
        <w:tab/>
        <w:tab/>
        <w:t>Kötváll.: 540.440 Ft</w:t>
        <w:tab/>
        <w:tab/>
        <w:t>Tényleges: 540.440 F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 szerver és egy nyomtató beszerzés 431. 000 Ft értékben, továbbá egy vasaló és egy hegesztőgéphez való munkakábel, valamint 2 db monitor beszerzés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67,37% teljesítést mutattak 2022. szeptember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600.000 Ft </w:t>
        <w:tab/>
        <w:tab/>
        <w:t>V.követelés: 387.668 Ft</w:t>
        <w:tab/>
        <w:t>Tényleges: 372.16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ölcsődei gondozási bevételből (369.000 Ft), valamint kerekítési bevétel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7.015.704 Ft </w:t>
        <w:tab/>
        <w:t xml:space="preserve">V.követelés: 7.015.704 Ft </w:t>
        <w:tab/>
        <w:t>Tényleges: 7.015.70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előző költségvetési év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73.225.041 Ft </w:t>
        <w:tab/>
        <w:t xml:space="preserve">V.követelés: 121.478.812 Ft </w:t>
        <w:tab/>
        <w:t>Tényleges: 121.478.81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71,26%-ra teljesültek az III. negyedév végére.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41.405.939 Ft </w:t>
        <w:tab/>
        <w:t>Kötváll.: 136.395.675 Ft</w:t>
        <w:tab/>
        <w:t>Tényleges: 102.169.47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9.209.806 Ft </w:t>
        <w:tab/>
        <w:t>Kötváll.: 18.627.754 Ft</w:t>
        <w:tab/>
        <w:t>Tényleges: 14.346.75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, kifizető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9.225.000 Ft </w:t>
        <w:tab/>
        <w:t>Kötváll.: 13.374.959 Ft</w:t>
        <w:tab/>
        <w:t>Tényleges: 10.099.997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.400.000 Ft </w:t>
        <w:tab/>
        <w:t>Kötváll.: 3.226.173 Ft</w:t>
        <w:tab/>
        <w:tab/>
        <w:t>Tényleges: 2.961.386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munkaruha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00.000 Ft </w:t>
        <w:tab/>
        <w:tab/>
        <w:t>Kötváll.: 630.380 Ft</w:t>
        <w:tab/>
        <w:tab/>
        <w:t>Tényleges: 482.416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9.200.000 Ft </w:t>
        <w:tab/>
        <w:t>Kötváll.: 6.854.722 Ft</w:t>
        <w:tab/>
        <w:tab/>
        <w:t>Tényleges: 4.658.966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öltsége (3.172.197 Ft)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925.000 Ft </w:t>
        <w:tab/>
        <w:t>Kötváll.: 2.663.684 Ft</w:t>
        <w:tab/>
        <w:tab/>
        <w:t>Tényleges: 1.997.22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1.933.053 Ft) költsége és kerekítési kiadáso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1.000.000 Ft</w:t>
        <w:tab/>
        <w:t>Kötváll.: 861.738 Ft</w:t>
        <w:tab/>
        <w:t xml:space="preserve"> </w:t>
        <w:tab/>
        <w:t>Tényleges: 861.738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II. negyedév végén 70,49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22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2022. évi előirányzattal nem terhelt tervezett tartalékának összege háromnegyedévkor 11.519.663 F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345.179.407 Ft volt, 2022. szeptember 30-án 352.750.525 Ft, a Polgármesteri Hivatal pénzkészlete január 1-jén 63.508 Ft, szeptember 30-án 3.162.609 Ft, az Óvoda pénzkészlete január 1-jén 150.102 Ft, szeptember 30-án 127.951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féléves beszámolónál már tájékoztatást adtunk a közműdíjak kiugró megemelkedéséről és ezzel együtt a minden terméket és szolgáltatást érintő áremelkedésekről i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intézményi feladatellátást végrehajtjuk, sem óvoda, sem rendelő nem maradhat fűtés és világítás nélkül. November 1-ig a klímákat használtuk fűtésre minden intézményben.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ajnos azóta eltelt időszakban sem érkeztek hírek azzal kapcsolatban, hogy az önkormányzatok milyen segítségre számíthatnak ebben a helyzetben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2023. év előzetes felmérésében az óvoda, a bölcsőde működtetés, a gyermekétkeztetés, valamint a közvilágítás feladatok közmű adataira kért a Magyar Államkincstár kiegészítő adatszolgáltatást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beruházásokról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Magyar Falu Programból mind az öt nyertes fejlesztést megvalósítottuk, az elszámolásokat részben már benyújtottuk, kisebb részben készítjük elő a beadásr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erékpárútnál (zöldhalmi középső szakasz) új feltételes közbeszerzés került kiír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ünnepekhez kapcsolódó ellátásokat szeretnénk megtartani, de a korábbi évektől eltérően az anyagi lehetőségeink miatt szűkített tartalommal, vagy jogosultsági körrel. Erről bővebb tájékoztatást a képviselő-testületi ülésen adunk majd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2. november 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01:00Z</dcterms:created>
  <dc:creator>Csemő</dc:creator>
  <dc:description/>
  <cp:keywords/>
  <dc:language>en-US</dc:language>
  <cp:lastModifiedBy>Lilian</cp:lastModifiedBy>
  <cp:lastPrinted>2021-09-03T11:16:00Z</cp:lastPrinted>
  <dcterms:modified xsi:type="dcterms:W3CDTF">2022-11-23T09:33:00Z</dcterms:modified>
  <cp:revision>73</cp:revision>
  <dc:subject/>
  <dc:title>Csemő Község Önkormányzata</dc:title>
</cp:coreProperties>
</file>