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2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22. (II.28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22. (II.28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5.254.6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2.908.5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.075.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.983.670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108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042.3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225.6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.267.916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438.0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502.4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8.9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561.383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.000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8.489.7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706.7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990.9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830.0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.820.97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11.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601.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72.3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73.33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.606.5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.307.4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931.8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.239.38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79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342.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681.6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.660.53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81.4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12.54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807.1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519.66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felhalmozá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3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8.489.7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2. november 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33:00Z</dcterms:created>
  <dc:creator>user</dc:creator>
  <dc:description/>
  <cp:keywords/>
  <dc:language>en-US</dc:language>
  <cp:lastModifiedBy>Polgarmester</cp:lastModifiedBy>
  <cp:lastPrinted>2015-09-17T10:13:00Z</cp:lastPrinted>
  <dcterms:modified xsi:type="dcterms:W3CDTF">2022-11-23T12:40:00Z</dcterms:modified>
  <cp:revision>8</cp:revision>
  <dc:subject/>
  <dc:title>Csemő Község Önkormányzata Képviselőtestületének</dc:title>
</cp:coreProperties>
</file>