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Tárgy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a 2/2022. (II.28.) költségvetési </w:t>
      </w:r>
    </w:p>
    <w:p>
      <w:pPr>
        <w:pStyle w:val="Normal"/>
        <w:ind w:left="4956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ndelet módosítása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outline/>
          <w:shadow/>
          <w:sz w:val="24"/>
          <w:szCs w:val="24"/>
        </w:rPr>
      </w:pPr>
      <w:r>
        <w:rPr>
          <w:rFonts w:cs="Calibri" w:ascii="Calibri" w:hAnsi="Calibri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hadow/>
          <w:color w:val="000000"/>
          <w:sz w:val="32"/>
          <w:szCs w:val="32"/>
        </w:rPr>
      </w:pPr>
      <w:r>
        <w:rPr>
          <w:rFonts w:cs="Calibri" w:ascii="Calibri" w:hAnsi="Calibri"/>
          <w:shadow/>
          <w:color w:val="000000"/>
          <w:sz w:val="32"/>
          <w:szCs w:val="32"/>
        </w:rPr>
        <w:t xml:space="preserve">E L Ő T E R J E S Z T É S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hadow/>
          <w:color w:val="000000"/>
          <w:sz w:val="26"/>
          <w:szCs w:val="26"/>
        </w:rPr>
        <w:t>Csemő Község Képviselő-testületének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hadow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shadow/>
          <w:color w:val="000000"/>
          <w:sz w:val="26"/>
          <w:szCs w:val="26"/>
        </w:rPr>
        <w:t>2022. november 29-én tartandó ülésé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z Önkormányzat 2022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</w:t>
        <w:tab/>
        <w:t xml:space="preserve"> 944.108.915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944.108.915 Ft-ban állapította me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jelenlegi előirányzat-módosítással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 xml:space="preserve">a kiadási főösszeg </w:t>
        <w:tab/>
        <w:t xml:space="preserve"> 1.056.187.362 Ft-r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 bevételi főösszeg</w:t>
        <w:tab/>
        <w:t xml:space="preserve"> 1.056.187.362 Ft-ra módosul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július-szeptember hónapokra vonatkozóan az alábbiakban ismertetett előirányzat módosítások váltak szükségessé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z Önkormányzatok működési támogatásai rovatok előirányzatai mindösszesen 12.075.159 Ft-tal növekedtek </w:t>
      </w:r>
      <w:r>
        <w:rPr>
          <w:rFonts w:cs="Calibri" w:ascii="Calibri" w:hAnsi="Calibri"/>
          <w:sz w:val="24"/>
          <w:szCs w:val="24"/>
        </w:rPr>
        <w:t>a bölcsődei bővítés miatt (4.368.000 Ft) és a gyermekétkeztetésre kapott többlettámogatás (6.135.534 Ft), valamint a 2022. évi szociális tűzifa támogatás miatt (1.571.625 Ft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Működési célú támogatási bevétel ÁH-n belül sor 6.225.614 Ft-tal növekedett, mely </w:t>
      </w:r>
      <w:r>
        <w:rPr>
          <w:rFonts w:cs="Calibri" w:ascii="Calibri" w:hAnsi="Calibri"/>
          <w:sz w:val="24"/>
          <w:szCs w:val="24"/>
        </w:rPr>
        <w:t>összeg a közhasznú foglalkoztatás támogatásából (5.825.614 Ft) és a nyári diákmunka támogatásából (400.000 Ft) ál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Működési bevételek sor 58.968 Ft-tal emelked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 továbbszámlázásokból adódo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Működési célú átvett pénzeszközök 130.000 Ft növekedését</w:t>
      </w:r>
      <w:r>
        <w:rPr>
          <w:rFonts w:cs="Calibri" w:ascii="Calibri" w:hAnsi="Calibri"/>
          <w:sz w:val="24"/>
          <w:szCs w:val="24"/>
        </w:rPr>
        <w:t xml:space="preserve"> a segély helyett kamatmentesen adott kölcsönök okoztá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Személyi juttatások kiadásai előirányzat 6.830.043 Ft-tal emelkedett, </w:t>
      </w:r>
      <w:r>
        <w:rPr>
          <w:rFonts w:cs="Calibri" w:ascii="Calibri" w:hAnsi="Calibri"/>
          <w:sz w:val="24"/>
          <w:szCs w:val="24"/>
        </w:rPr>
        <w:t>melyet a közhasznú munkavégzés keretében kifizetett munkabérek költségei (6.430.042 Ft) és a nyári diákmunka keretében kifizetett bérek (400.001 Ft) indokolta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Munkaadói járulékok 472.308 Ft-os növekedése </w:t>
      </w:r>
      <w:r>
        <w:rPr>
          <w:rFonts w:cs="Calibri" w:ascii="Calibri" w:hAnsi="Calibri"/>
          <w:sz w:val="24"/>
          <w:szCs w:val="24"/>
        </w:rPr>
        <w:t xml:space="preserve">a fentiekben említett személyi juttatások emelkedésének vonzata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Dologi kiadások sorok mindösszesen 1.931.898 Ft-os emelkedése az alábbiakból adódott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vásárolt élelmezésre +9.354 F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ociális tűzifa beszerzésre + 1.571.625 F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özüzemi díjakra +35.851 F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előírás továbbszámlázási kiadásra +58.968 F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erekítési és egyéb dologi kiadásokra +256.100 Ft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Az Ellátottak juttatási sorról 681.663 Ft került átcsoportosításra </w:t>
      </w:r>
      <w:r>
        <w:rPr>
          <w:rFonts w:cs="Calibri" w:ascii="Calibri" w:hAnsi="Calibri"/>
          <w:sz w:val="24"/>
          <w:szCs w:val="24"/>
        </w:rPr>
        <w:t>a nyári diákmunka járulékaira (52.001 Ft), illetve a hosszabb távú közfoglalkoztatás bér és járulékkiadásainak önrészére (629.662 Ft)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Működési célú visszatérítendő támogatások 130.000 Ft</w:t>
      </w:r>
      <w:r>
        <w:rPr>
          <w:rFonts w:cs="Calibri" w:ascii="Calibri" w:hAnsi="Calibri"/>
          <w:sz w:val="24"/>
          <w:szCs w:val="24"/>
        </w:rPr>
        <w:t>-os többlet összege a szociális célú visszatérítendő kölcsön nyújtása miatt keletkez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Tartalék sor 9.807.120 Ft-tal emelked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Egyéb felhalmozási célú kiadásokra 35 Ft-ot kellett előirányozni</w:t>
      </w:r>
      <w:r>
        <w:rPr>
          <w:rFonts w:cs="Calibri" w:ascii="Calibri" w:hAnsi="Calibri"/>
          <w:sz w:val="24"/>
          <w:szCs w:val="24"/>
        </w:rPr>
        <w:t>, mely a Magyar Falu Program – Óvodai játszóudvar fejlesztési támogatás elszámolása kapcsán adódott visszafizetési kötelezettség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Kérem a Tisztelt Képviselő-testületet, hogy a fenti adatok alapján a költségvetés módosítását elfogadni szíveskedjenek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semő, 2022. november 15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>Dr. Lakos Rolan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</w:t>
        <w:tab/>
        <w:tab/>
        <w:tab/>
        <w:t xml:space="preserve">  polgármester</w:t>
      </w:r>
    </w:p>
    <w:sectPr>
      <w:headerReference w:type="defaul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Times New Roman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(W1);Times New Roman" w:hAnsi="Arial (W1);Times New Roman" w:cs="Arial (W1);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3:58:00Z</dcterms:created>
  <dc:creator>Csemő</dc:creator>
  <dc:description/>
  <cp:keywords/>
  <dc:language>en-US</dc:language>
  <cp:lastModifiedBy>Lilian</cp:lastModifiedBy>
  <cp:lastPrinted>2020-09-16T15:00:00Z</cp:lastPrinted>
  <dcterms:modified xsi:type="dcterms:W3CDTF">2022-11-15T13:58:00Z</dcterms:modified>
  <cp:revision>2</cp:revision>
  <dc:subject/>
  <dc:title>V                   Csemő Község Önkormányzata</dc:title>
</cp:coreProperties>
</file>