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406400</wp:posOffset>
            </wp:positionH>
            <wp:positionV relativeFrom="page">
              <wp:posOffset>342900</wp:posOffset>
            </wp:positionV>
            <wp:extent cx="6756400" cy="1524000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right"/>
        <w:rPr>
          <w:rFonts w:ascii="Calibri" w:hAnsi="Calibri" w:cs="Arial Narrow"/>
          <w:b/>
          <w:b/>
          <w:lang w:eastAsia="ar-SA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Arial Narrow" w:ascii="Calibri" w:hAnsi="Calibri"/>
          <w:b/>
          <w:lang w:eastAsia="ar-SA"/>
        </w:rPr>
        <w:t xml:space="preserve">Tárgy: Szociális célú tüzelőanyag támogatás </w:t>
      </w:r>
    </w:p>
    <w:p>
      <w:pPr>
        <w:pStyle w:val="Normal"/>
        <w:suppressAutoHyphens w:val="true"/>
        <w:overflowPunct w:val="false"/>
        <w:autoSpaceDE w:val="false"/>
        <w:jc w:val="right"/>
        <w:textAlignment w:val="baseline"/>
        <w:rPr/>
      </w:pPr>
      <w:r>
        <w:rPr>
          <w:rFonts w:cs="Arial Narrow" w:ascii="Calibri" w:hAnsi="Calibri"/>
          <w:b/>
          <w:lang w:eastAsia="ar-SA"/>
        </w:rPr>
        <w:t xml:space="preserve">felhasználásáról szóló rendelet-tervezet elfogadása  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Calibri" w:hAnsi="Calibri" w:cs="Arial Narrow"/>
          <w:b/>
          <w:b/>
          <w:shadow/>
          <w:color w:val="000000"/>
          <w:sz w:val="28"/>
          <w:szCs w:val="28"/>
          <w:lang w:eastAsia="ar-SA"/>
        </w:rPr>
      </w:pPr>
      <w:r>
        <w:rPr>
          <w:rFonts w:cs="Arial Narrow" w:ascii="Calibri" w:hAnsi="Calibri"/>
          <w:b/>
          <w:shadow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/>
      </w:pPr>
      <w:r>
        <w:rPr>
          <w:rFonts w:cs="Arial Narrow" w:ascii="Calibri" w:hAnsi="Calibri"/>
          <w:b/>
          <w:shadow/>
          <w:color w:val="000000"/>
          <w:sz w:val="28"/>
          <w:szCs w:val="28"/>
          <w:lang w:eastAsia="ar-SA"/>
        </w:rPr>
        <w:t>E L Ő T E R J E S Z T É S</w:t>
      </w:r>
      <w:r>
        <w:rPr>
          <w:rFonts w:cs="Arial Narrow" w:ascii="Calibri" w:hAnsi="Calibri"/>
          <w:b/>
          <w:color w:val="000000"/>
          <w:lang w:eastAsia="ar-SA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Calibri" w:hAnsi="Calibri" w:cs="Arial Narrow"/>
          <w:b/>
          <w:b/>
          <w:color w:val="000000"/>
          <w:lang w:eastAsia="ar-SA"/>
        </w:rPr>
      </w:pPr>
      <w:r>
        <w:rPr>
          <w:rFonts w:cs="Arial Narrow" w:ascii="Calibri" w:hAnsi="Calibri"/>
          <w:b/>
          <w:color w:val="000000"/>
          <w:lang w:eastAsia="ar-SA"/>
        </w:rPr>
        <w:t>Csemő Község Képviselő-testületének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Calibri" w:hAnsi="Calibri" w:cs="Calibri"/>
          <w:lang w:eastAsia="ar-SA"/>
        </w:rPr>
      </w:pPr>
      <w:r>
        <w:rPr>
          <w:rFonts w:cs="Arial Narrow" w:ascii="Calibri" w:hAnsi="Calibri"/>
          <w:b/>
          <w:color w:val="000000"/>
          <w:lang w:eastAsia="ar-SA"/>
        </w:rPr>
        <w:t>2022. november 29-én tartandó ülésére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Calibri" w:hAnsi="Calibri" w:cs="Arial Narrow"/>
          <w:b/>
          <w:b/>
          <w:lang w:eastAsia="ar-SA"/>
        </w:rPr>
      </w:pPr>
      <w:r>
        <w:rPr>
          <w:rFonts w:cs="Calibri" w:ascii="Calibri" w:hAnsi="Calibri"/>
          <w:lang w:eastAsia="ar-SA"/>
        </w:rPr>
        <w:t> 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Calibri" w:hAnsi="Calibri" w:cs="Calibri"/>
          <w:lang w:eastAsia="ar-SA"/>
        </w:rPr>
      </w:pPr>
      <w:r>
        <w:rPr>
          <w:rFonts w:cs="Arial Narrow" w:ascii="Calibri" w:hAnsi="Calibri"/>
          <w:lang w:eastAsia="ar-SA"/>
        </w:rPr>
        <w:t xml:space="preserve">Tisztelt Képviselő-testület! </w:t>
      </w:r>
    </w:p>
    <w:p>
      <w:pPr>
        <w:pStyle w:val="Normal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Képviselő-testület 16/2022. (05. 31.) képviselő-testületi határozatával döntött arról, hogy a Belügyminiszter pályázati kiírása alapján támogatási igényt nyújt be 100 erdei m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 xml:space="preserve"> kemény- lombos tűzifa beszerzésér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pályázat nyert, de az igényelt mennyiség helyett 75 m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 xml:space="preserve"> tűzifa beszerzésére kaptunk támogatást, 1.571.625.- Ft összeg erejéig.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A támogatással beszerezett tűzifát 2023. február 15-ig kell kiosztani a rászorulók részére és április 15-ig kell elszámoln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A tűzifa beszerzésére helyi, bejegyzett erdőgazdálkodóval (Virágh Bt.) kötöttünk megállapodást, ahog a korábbi években is rendszeresen így jártunk el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Szeretném tájékoztatni a Tisztelt Képviselőket, hogy a program végrehajtása hogyan történik: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 pályázati kiírás szerint a tűzifa ára 17.500.- Ft+ÁFA/m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 xml:space="preserve">, a támogatásként ezen összeget kapjuk meg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Az önkormányzati önerő, amit a pályázatban vállalnunk kellett: 1000.-Ft+ÁFA/m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 xml:space="preserve">, összesen 95.250.- Ft, ami nem tartalmazza  az összevágás és a kiszállítás költségeit.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A kemény lombos tűzifa piaci ára sokkal magasabb a támogatási összegnél. Az erdőgazdálkodó 41.000.- Ft+ ÁFA/m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 xml:space="preserve"> összegű ajánlatot tett - amelyet a CÉL érdekében, 75 család támogathatósága érdekében elfogadtam. 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hivatal fizikai állománya – jelenleg is szalagfűrészen vágja össze a két méteres szálakat, ami bár nem lenne feladatunk, de 2014 óta minden évben „felgurigázva” adtuk ki a fát. 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023. decemberének második felében, konkrétan a két ünnep között elkészülnek a beadott igények alapján a határozatok, amelyek alapján jövő év januárjában elkezdjük és be is fejezzük a kiszállítást.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z már most is látszik, hogya vissza küldött bejelentő lapok alapján az igény messze meg fogja haladni a rendelkezésre álló mennyiséget…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helyi önkormányzatok szociális célú tűzifavásárlásához kapcsolódó kiegészítő támogatásával kapcsolatos részletes szabályokat a települési önkormányzatok szociális célú tüzelőanyag vásárlásához kapcsolódó kiegészítő támogatásáról szóló pályázati kiírás tartalmazza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A kiírás szerint a támogatásban részesített önkormányzatok rendeletben szabályozzák a szociális rászorultság szabályait, az igénylés részletes feltételeit, amelyet az elszámolással egyidejűleg a Kincstárnak benyújtanak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Kérem a Tisztelt Képviselő-testületet, hogy az előterjesztésben foglaltak figyelembevételével a szociális célú tűzifavásárláshoz kapcsolódó rendelet-tervezetet elfogadni szíveskedjenek. 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semő, 2022. november 23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>Dr. Lakos Rolan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 xml:space="preserve">    polgármester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;Times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;Times" w:cs="Times New Roman;Times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1:38:00Z</dcterms:created>
  <dc:creator>Hivatal</dc:creator>
  <dc:description/>
  <cp:keywords/>
  <dc:language>en-US</dc:language>
  <cp:lastModifiedBy>Polgarmester</cp:lastModifiedBy>
  <cp:lastPrinted>2022-11-23T17:40:00Z</cp:lastPrinted>
  <dcterms:modified xsi:type="dcterms:W3CDTF">2022-11-24T07:08:00Z</dcterms:modified>
  <cp:revision>4</cp:revision>
  <dc:subject/>
  <dc:title>1/2012</dc:title>
</cp:coreProperties>
</file>