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23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2/2022. (II.28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2/2022. (II.28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689"/>
        <w:gridCol w:w="1911"/>
        <w:gridCol w:w="1798"/>
      </w:tblGrid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5.254.6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.983.6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.318.5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3.302.226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108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.267.9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.190.4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458.358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hatalmi bevétel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.0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583.2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9.8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.383.265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438.0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561.3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374.9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936.329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.000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háztartáson belüli megelőlegezés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1.384.7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384.768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56.118.7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706.7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.820.9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.873.5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.694.55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11.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73.33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16.78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390.12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.606.5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.239.38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7.405.6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.645.03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79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.660.53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5.758.3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902.19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8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81.4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519.6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.661.0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180.71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4.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698.57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767.2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.465.79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háztartáson belüli megelőlegezések visszafizeté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457.6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457.6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1.384.7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842.45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özponti, irányító szervi támogatások folyósítás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.739.2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.739.2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.368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.107.22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56.118.7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POLGÁRMESTERI HIVATAL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689"/>
        <w:gridCol w:w="1911"/>
        <w:gridCol w:w="1798"/>
      </w:tblGrid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81.8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721.4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03.350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3.721.4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991.9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.269.63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157.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.426.65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56.7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69.35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69.3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38.72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826.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17.7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6.6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54.38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2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8.4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0.44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3.721.4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CSEMŐI NEFELEJCS ÓVODA ÉS MINI BÖLCSŐDE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689"/>
        <w:gridCol w:w="1911"/>
        <w:gridCol w:w="1798"/>
      </w:tblGrid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ponti, irányító szervi támogatá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.225.0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.225.04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.368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77.593.041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4.368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.405.9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.405.9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765.48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.171.42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209.8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209.8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02.5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812.31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4.368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3. máju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54:00Z</dcterms:created>
  <dc:creator>user</dc:creator>
  <dc:description/>
  <cp:keywords/>
  <dc:language>en-US</dc:language>
  <cp:lastModifiedBy>Lilian</cp:lastModifiedBy>
  <cp:lastPrinted>2015-09-17T10:13:00Z</cp:lastPrinted>
  <dcterms:modified xsi:type="dcterms:W3CDTF">2023-05-08T12:09:00Z</dcterms:modified>
  <cp:revision>11</cp:revision>
  <dc:subject/>
  <dc:title>Csemő Község Önkormányzata Képviselőtestületének</dc:title>
</cp:coreProperties>
</file>