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Tárgy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a 2/2022. (II.28.) költségvetési </w:t>
      </w:r>
    </w:p>
    <w:p>
      <w:pPr>
        <w:pStyle w:val="Normal"/>
        <w:ind w:left="495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ndelet módosítás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outline/>
          <w:shadow/>
          <w:sz w:val="24"/>
          <w:szCs w:val="24"/>
        </w:rPr>
      </w:pPr>
      <w:r>
        <w:rPr>
          <w:rFonts w:cs="Calibri" w:ascii="Calibri" w:hAnsi="Calibri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hadow/>
          <w:color w:val="000000"/>
          <w:sz w:val="32"/>
          <w:szCs w:val="32"/>
        </w:rPr>
      </w:pPr>
      <w:r>
        <w:rPr>
          <w:rFonts w:cs="Calibri" w:ascii="Calibri" w:hAnsi="Calibri"/>
          <w:shadow/>
          <w:color w:val="000000"/>
          <w:sz w:val="32"/>
          <w:szCs w:val="32"/>
        </w:rPr>
        <w:t xml:space="preserve">E L Ő T E R J E S Z T É 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adow/>
          <w:color w:val="000000"/>
          <w:sz w:val="26"/>
          <w:szCs w:val="26"/>
        </w:rPr>
        <w:t>Csemő Község Képviselő-testületének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hadow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shadow/>
          <w:color w:val="000000"/>
          <w:sz w:val="26"/>
          <w:szCs w:val="26"/>
        </w:rPr>
        <w:t>2023. május 23-án tartandó ülésé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z Önkormányzat 2022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</w:t>
        <w:tab/>
        <w:t xml:space="preserve"> 944.108.915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944.108.915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1.112.306.074 Ft-r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1.112.306.074 Ft-ra módosul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október-december hónapokra vonatkozóan az alábbiakban ismertetett előirányzat módosítások váltak szükségessé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z Önkormányzatok működési támogatásai rovatok előirányzatai mindösszesen 8.318.556 Ft-tal növekedtek </w:t>
      </w:r>
      <w:r>
        <w:rPr>
          <w:rFonts w:cs="Calibri" w:ascii="Calibri" w:hAnsi="Calibri"/>
          <w:sz w:val="24"/>
          <w:szCs w:val="24"/>
        </w:rPr>
        <w:t xml:space="preserve">500.000 Ft rendkívüli támogatás, az októberi normatíva felmérés alapján módosult állami támogatás (-1.923.365 Ft), a 2022.12.havi bértámogatási többlet </w:t>
        <w:br/>
        <w:t>(2.219.923 Ft), valamint a 2022.évi iparűzési adó kiesés miatti II. félévi támogatás (7.416.735 Ft) és a 2021.évi iparűzési adó kiesés miatti támogatás elszámolás (105.263 Ft) mia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űködési célú támogatási bevétel ÁH-n belül sor 5.190.442 Ft-tal növekedett, mely </w:t>
      </w:r>
      <w:r>
        <w:rPr>
          <w:rFonts w:cs="Calibri" w:ascii="Calibri" w:hAnsi="Calibri"/>
          <w:sz w:val="24"/>
          <w:szCs w:val="24"/>
        </w:rPr>
        <w:t>összeg a közhasznú foglalkoztatás támogatásából áll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 Közhatalmi bevételek sor 19.800.000 Ft-tal növekedett</w:t>
      </w:r>
      <w:r>
        <w:rPr>
          <w:rFonts w:cs="Calibri" w:ascii="Calibri" w:hAnsi="Calibri"/>
          <w:sz w:val="24"/>
          <w:szCs w:val="24"/>
        </w:rPr>
        <w:t xml:space="preserve"> az év végéig befolyt iparűzési adóbevételeknek köszönhetőe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Működési bevételek sor 1.374.946 Ft-tal emel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1.173.198 Ft áfa visszatérítésből, 76.000 Ft biztosítói kártérítésből és 125.748 Ft egyéb működési bevételből származo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Működési célú átvett pénzeszközök 50.000 Ft növekedését</w:t>
      </w:r>
      <w:r>
        <w:rPr>
          <w:rFonts w:cs="Calibri" w:ascii="Calibri" w:hAnsi="Calibri"/>
          <w:sz w:val="24"/>
          <w:szCs w:val="24"/>
        </w:rPr>
        <w:t xml:space="preserve"> a segély helyett kamatmentesen adott kölcsönök okozták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Az Államháztartáson belüli megelőlegezések sor előirányzata 21.384.768 Ft-tal nőtt </w:t>
      </w:r>
      <w:r>
        <w:rPr>
          <w:rFonts w:cs="Calibri" w:ascii="Calibri" w:hAnsi="Calibri"/>
          <w:sz w:val="24"/>
          <w:szCs w:val="24"/>
        </w:rPr>
        <w:t xml:space="preserve">a 2023.00.havi állami támogatás miatt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Személyi juttatások kiadásai előirányzat 4.873.582 Ft-tal emelkedett, </w:t>
      </w:r>
      <w:r>
        <w:rPr>
          <w:rFonts w:cs="Calibri" w:ascii="Calibri" w:hAnsi="Calibri"/>
          <w:sz w:val="24"/>
          <w:szCs w:val="24"/>
        </w:rPr>
        <w:t>melyet a közhasznú munkavégzés keretében kifizetett munkabérek költségei indokolta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unkaadói járulékok 316.788 Ft-os növekedése </w:t>
      </w:r>
      <w:r>
        <w:rPr>
          <w:rFonts w:cs="Calibri" w:ascii="Calibri" w:hAnsi="Calibri"/>
          <w:sz w:val="24"/>
          <w:szCs w:val="24"/>
        </w:rPr>
        <w:t xml:space="preserve">a fentiekben említett személyi juttatások emelkedésének vonzata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Dologi kiadások sorok mindösszesen 17.405.647 Ft-os emelkedése az alábbiakból adódott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gyermekétkeztetési kiadásokra +1.995.513 F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ociális tűzifa beszerzésre + 1.816.418 F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5 év felettiek karácsonyi csomagja +4.849.048 F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babacsomagra +55.618 F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édőnői szoftver díjemelkedésre +97.387 F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özüzemi díjakra +3.644.067 F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rbantartási kiadásokra (padkázás, villanyszerelés, fűnyíró és autójavítás) +2.739.185 F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írás továbbszámlázási kiadásra +293.492 F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éb üzemeltetési szolgáltatásra +1.749.667 F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erekítési és egyéb dologi kiadásokra (cégautóadó többlet, jogdíjak) +165.252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z Ellátottak juttatási sorról 5.758.346 Ft került átcsoportosításra </w:t>
      </w:r>
      <w:r>
        <w:rPr>
          <w:rFonts w:cs="Calibri" w:ascii="Calibri" w:hAnsi="Calibri"/>
          <w:sz w:val="24"/>
          <w:szCs w:val="24"/>
        </w:rPr>
        <w:t>a 65 éven felüliek karácsonyi csomagjára (3.941.928 Ft), illetve a szociális célú tűzifa beszerzés önrészére (1.816.418 Ft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Működési célú visszatérítendő támogatások 100.000 Ft</w:t>
      </w:r>
      <w:r>
        <w:rPr>
          <w:rFonts w:cs="Calibri" w:ascii="Calibri" w:hAnsi="Calibri"/>
          <w:sz w:val="24"/>
          <w:szCs w:val="24"/>
        </w:rPr>
        <w:t>-os többlet összege a szociális célú visszatérítendő kölcsön nyújtása miatt keletkezet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Tartalék sor 11.661.055 Ft-tal emelkedet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A Felújítások sor 1.767.218 Ft-tal növekedett </w:t>
      </w:r>
      <w:r>
        <w:rPr>
          <w:rFonts w:cs="Calibri" w:ascii="Calibri" w:hAnsi="Calibri"/>
          <w:sz w:val="24"/>
          <w:szCs w:val="24"/>
        </w:rPr>
        <w:t>Bácsvíz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havaria felújítások miat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z Államháztartáson belüli megelőlegezések visszafizetése</w:t>
      </w:r>
      <w:r>
        <w:rPr>
          <w:rFonts w:cs="Calibri" w:ascii="Calibri" w:hAnsi="Calibri"/>
          <w:sz w:val="24"/>
          <w:szCs w:val="24"/>
        </w:rPr>
        <w:t xml:space="preserve"> sor a 2023.00.havi állami támogatás miatt növe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Központi, irányítószervi támogatások folyósítása</w:t>
      </w:r>
      <w:r>
        <w:rPr>
          <w:rFonts w:cs="Calibri" w:ascii="Calibri" w:hAnsi="Calibri"/>
          <w:sz w:val="24"/>
          <w:szCs w:val="24"/>
        </w:rPr>
        <w:t xml:space="preserve"> az Óvodának átadott bölcsődei többlet normatíva miatt emelkedett 4.368.000 Ft-ta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 Csemői Polgármesteri Hivatal 2022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</w:t>
        <w:tab/>
        <w:t xml:space="preserve"> 114.636.855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114.636.855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120.040.205 Ft-r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120.040.205 Ft-ra módosu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A Működési célú támogatási bevétel ÁH-n belül sor 3.721.475 Ft-tal növekedett, mely </w:t>
      </w:r>
      <w:r>
        <w:rPr>
          <w:rFonts w:cs="Calibri" w:ascii="Calibri" w:hAnsi="Calibri"/>
          <w:sz w:val="24"/>
          <w:szCs w:val="24"/>
        </w:rPr>
        <w:t>összeg a népszámlálásra kapott támogatás második része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Személyi juttatások kiadásai előirányzat 3.157.020 Ft-tal emelkedett, </w:t>
      </w:r>
      <w:r>
        <w:rPr>
          <w:rFonts w:cs="Calibri" w:ascii="Calibri" w:hAnsi="Calibri"/>
          <w:sz w:val="24"/>
          <w:szCs w:val="24"/>
        </w:rPr>
        <w:t>melyet a népszámlálás feladat végrehajtása kapcsán kifizetett munkabérek költségei indokoltak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A Munkaadói járulékok 369.371 Ft-os növekedése </w:t>
      </w:r>
      <w:r>
        <w:rPr>
          <w:rFonts w:cs="Calibri" w:ascii="Calibri" w:hAnsi="Calibri"/>
          <w:sz w:val="24"/>
          <w:szCs w:val="24"/>
        </w:rPr>
        <w:t xml:space="preserve">a fentiekben említett személyi juttatások emelkedésének vonzat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Dologi kiadások sorok mindösszesen 136.644 Ft-os emelkedése </w:t>
      </w:r>
      <w:r>
        <w:rPr>
          <w:rFonts w:cs="Calibri" w:ascii="Calibri" w:hAnsi="Calibri"/>
          <w:sz w:val="24"/>
          <w:szCs w:val="24"/>
        </w:rPr>
        <w:t>a népszámlálás dologi kiadásai miatt történ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Beruházási kiadások sor 58.440 Ft-os emelkedését</w:t>
      </w:r>
      <w:r>
        <w:rPr>
          <w:rFonts w:cs="Calibri" w:ascii="Calibri" w:hAnsi="Calibri"/>
          <w:sz w:val="24"/>
          <w:szCs w:val="24"/>
        </w:rPr>
        <w:t xml:space="preserve"> kis értékű tárgyi eszköz vásárlás indokolt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 Csemői Nefelejcs Óvoda és Mini Bölcsőde 2022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</w:t>
        <w:tab/>
        <w:t xml:space="preserve"> 180.840.745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180.840.745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185.208.745 Ft-r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185.208.745 Ft-ra módosu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A Központi, irányító szervi támogatás sor 4.368.000 Ft-tal növekedett, mely </w:t>
      </w:r>
      <w:r>
        <w:rPr>
          <w:rFonts w:cs="Calibri" w:ascii="Calibri" w:hAnsi="Calibri"/>
          <w:sz w:val="24"/>
          <w:szCs w:val="24"/>
        </w:rPr>
        <w:t>összeg a bölcsődei bővítés miatt kapott többlet normatív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Személyi juttatások kiadásai előirányzat 3.765.487 Ft-tal emelkedett, </w:t>
      </w:r>
      <w:r>
        <w:rPr>
          <w:rFonts w:cs="Calibri" w:ascii="Calibri" w:hAnsi="Calibri"/>
          <w:sz w:val="24"/>
          <w:szCs w:val="24"/>
        </w:rPr>
        <w:t xml:space="preserve">melyet a bölcsődei bővítés miatti személyi juttatások emelkedése okozott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A Munkaadói járulékok 602.513 Ft-os növekedése </w:t>
      </w:r>
      <w:r>
        <w:rPr>
          <w:rFonts w:cs="Calibri" w:ascii="Calibri" w:hAnsi="Calibri"/>
          <w:sz w:val="24"/>
          <w:szCs w:val="24"/>
        </w:rPr>
        <w:t xml:space="preserve">a fentiekben említett személyi juttatások emelkedésének vonzat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érem a Tisztelt Képviselő-testületet, hogy a fenti adatok alapján a költségvetés módosítását elfogadni szíveskedjenek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mő, 2023. május 8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>Dr. Lakos Rolan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</w:t>
        <w:tab/>
        <w:tab/>
        <w:tab/>
        <w:t xml:space="preserve">  polgármester</w:t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Times New Roman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(W1);Times New Roman" w:hAnsi="Arial (W1);Times New Roman" w:cs="Arial (W1);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2:10:00Z</dcterms:created>
  <dc:creator>Csemő</dc:creator>
  <dc:description/>
  <cp:keywords/>
  <dc:language>en-US</dc:language>
  <cp:lastModifiedBy>Lilian</cp:lastModifiedBy>
  <cp:lastPrinted>2020-09-16T15:00:00Z</cp:lastPrinted>
  <dcterms:modified xsi:type="dcterms:W3CDTF">2023-05-08T14:12:00Z</dcterms:modified>
  <cp:revision>34</cp:revision>
  <dc:subject/>
  <dc:title>V                   Csemő Község Önkormányzata</dc:title>
</cp:coreProperties>
</file>