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semő Község Önkormányzata Polgármesterének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....../2023. (V.….) rendelete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z önkormányzat 2022. évi zárszámadásáró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tervezet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52" w:leader="dot"/>
        </w:tabs>
        <w:ind w:firstLine="284"/>
        <w:jc w:val="both"/>
        <w:rPr/>
      </w:pPr>
      <w:r>
        <w:rPr>
          <w:sz w:val="24"/>
          <w:szCs w:val="24"/>
        </w:rPr>
        <w:t>Csemő Község Önkormányzata Polgármestere az Alaptörvény 32. cikk (2) bekezdése, valamint az államháztartásról szóló 2011. évi CXCV. törvény 91. § alapján az önkormányzat 2022. évi zárszámadásáról az alábbi rendeletet alko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Általános rendelkezés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1. § A rendelet hatálya kiterjed az Önkormányzatra, valamint az Önkormányzat költségvetési szerveir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Az Önkormányzat összesített 2022. évi költségvetésének teljesítés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387" w:leader="dot"/>
        </w:tabs>
        <w:ind w:firstLine="284"/>
        <w:jc w:val="both"/>
        <w:rPr/>
      </w:pPr>
      <w:r>
        <w:rPr>
          <w:sz w:val="24"/>
          <w:szCs w:val="24"/>
        </w:rPr>
        <w:t xml:space="preserve">2. § (1) A polgármester az Önkormányzat önkormányzati szinten összesített, teljesített 2022. évi </w:t>
      </w:r>
    </w:p>
    <w:p>
      <w:pPr>
        <w:pStyle w:val="Normal"/>
        <w:tabs>
          <w:tab w:val="clear" w:pos="709"/>
          <w:tab w:val="left" w:pos="4536" w:leader="dot"/>
        </w:tabs>
        <w:ind w:firstLine="284"/>
        <w:jc w:val="both"/>
        <w:rPr/>
      </w:pPr>
      <w:r>
        <w:rPr>
          <w:sz w:val="24"/>
          <w:szCs w:val="24"/>
        </w:rPr>
        <w:t xml:space="preserve">a) kiadási főösszegét      798.301.713 forintban, </w:t>
      </w:r>
    </w:p>
    <w:p>
      <w:pPr>
        <w:pStyle w:val="Normal"/>
        <w:tabs>
          <w:tab w:val="clear" w:pos="709"/>
          <w:tab w:val="left" w:pos="4536" w:leader="dot"/>
        </w:tabs>
        <w:ind w:firstLine="284"/>
        <w:jc w:val="both"/>
        <w:rPr/>
      </w:pPr>
      <w:r>
        <w:rPr>
          <w:sz w:val="24"/>
          <w:szCs w:val="24"/>
        </w:rPr>
        <w:t xml:space="preserve">b) bevételi főösszegét 1.127.595.194 forintban </w:t>
      </w:r>
    </w:p>
    <w:p>
      <w:pPr>
        <w:pStyle w:val="Normal"/>
        <w:tabs>
          <w:tab w:val="clear" w:pos="709"/>
          <w:tab w:val="left" w:pos="5387" w:leader="dot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állapítja meg.</w:t>
      </w:r>
    </w:p>
    <w:p>
      <w:pPr>
        <w:pStyle w:val="Normal"/>
        <w:tabs>
          <w:tab w:val="clear" w:pos="709"/>
          <w:tab w:val="left" w:pos="5387" w:leader="dot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387" w:leader="dot"/>
        </w:tabs>
        <w:ind w:firstLine="284"/>
        <w:jc w:val="both"/>
        <w:rPr/>
      </w:pPr>
      <w:r>
        <w:rPr>
          <w:sz w:val="24"/>
          <w:szCs w:val="24"/>
        </w:rPr>
        <w:t>(2) Az (1) bekezdés szerinti önkormányzati szinten összesített, 2022. évi teljesített költségvetésének fő számai:</w:t>
      </w:r>
    </w:p>
    <w:p>
      <w:pPr>
        <w:pStyle w:val="Normal"/>
        <w:tabs>
          <w:tab w:val="clear" w:pos="709"/>
          <w:tab w:val="left" w:pos="6096" w:leader="none"/>
        </w:tabs>
        <w:ind w:firstLine="284"/>
        <w:jc w:val="both"/>
        <w:rPr/>
      </w:pPr>
      <w:r>
        <w:rPr>
          <w:sz w:val="24"/>
          <w:szCs w:val="24"/>
        </w:rPr>
        <w:t xml:space="preserve">a) a teljesített költségvetési bevételek összege: </w:t>
        <w:tab/>
        <w:t xml:space="preserve">746.814.310 forint, </w:t>
      </w:r>
    </w:p>
    <w:p>
      <w:pPr>
        <w:pStyle w:val="Normal"/>
        <w:tabs>
          <w:tab w:val="clear" w:pos="709"/>
          <w:tab w:val="left" w:pos="6096" w:leader="none"/>
        </w:tabs>
        <w:ind w:firstLine="284"/>
        <w:jc w:val="both"/>
        <w:rPr/>
      </w:pPr>
      <w:r>
        <w:rPr>
          <w:sz w:val="24"/>
          <w:szCs w:val="24"/>
        </w:rPr>
        <w:t xml:space="preserve">b) a teljesített költségvetési kiadások összege: </w:t>
        <w:tab/>
        <w:t xml:space="preserve">779.844.030 forint, </w:t>
      </w:r>
    </w:p>
    <w:p>
      <w:pPr>
        <w:pStyle w:val="Normal"/>
        <w:tabs>
          <w:tab w:val="clear" w:pos="709"/>
          <w:tab w:val="left" w:pos="5387" w:leader="dot"/>
        </w:tabs>
        <w:ind w:firstLine="284"/>
        <w:jc w:val="both"/>
        <w:rPr/>
      </w:pPr>
      <w:r>
        <w:rPr>
          <w:sz w:val="24"/>
          <w:szCs w:val="24"/>
        </w:rPr>
        <w:t xml:space="preserve">c) a teljesített költségvetés egyenlege - a teljesített költségvetési bevételek és a teljesített költségvetési kiadások különbözete 33.029.720 forint </w:t>
      </w:r>
      <w:r>
        <w:rPr>
          <w:i/>
          <w:sz w:val="24"/>
          <w:szCs w:val="24"/>
        </w:rPr>
        <w:t>(hiány</w:t>
      </w:r>
      <w:r>
        <w:rPr>
          <w:sz w:val="24"/>
          <w:szCs w:val="24"/>
        </w:rPr>
        <w:t>).</w:t>
      </w:r>
    </w:p>
    <w:p>
      <w:pPr>
        <w:pStyle w:val="Normal"/>
        <w:tabs>
          <w:tab w:val="clear" w:pos="709"/>
          <w:tab w:val="left" w:pos="5387" w:leader="dot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3. § (1) Az önkormányzat összesített 2022. évi teljesített bevételei kiemelt előirányzatonként (1.sz. melléklet):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a) B1 Működési célú támogatások államháztartáson belülről:</w:t>
        <w:tab/>
        <w:t>577.234.144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</w:t>
      </w:r>
      <w:r>
        <w:rPr>
          <w:i/>
          <w:sz w:val="24"/>
          <w:szCs w:val="24"/>
        </w:rPr>
        <w:t>ebből a B11 Önkormányzatok működési támogatása:</w:t>
        <w:tab/>
        <w:t xml:space="preserve">       523.302.226 Ft</w:t>
      </w:r>
      <w:r>
        <w:rPr>
          <w:sz w:val="24"/>
          <w:szCs w:val="24"/>
        </w:rPr>
        <w:t>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b) B2 Felhalmozási célú támogatások államháztartáson belülről:</w:t>
        <w:tab/>
        <w:t xml:space="preserve">  83.300.59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c) B3 Közhatalmi bevételek:</w:t>
        <w:tab/>
        <w:t xml:space="preserve">  64.500.071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d) B4 Működési bevételek:</w:t>
        <w:tab/>
        <w:t xml:space="preserve">  21.539.505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e) B5 Felhalmozási bevételek:</w:t>
        <w:tab/>
        <w:t xml:space="preserve">       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f) B6. Működési célú átvett pénzeszközök:</w:t>
        <w:tab/>
        <w:t xml:space="preserve">       240.00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g) B7 Felhalmozási célú átvett pénzeszközök:</w:t>
        <w:tab/>
        <w:t xml:space="preserve">       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h) Költségvetési bevételek összesen (B1-től B7-ig):                             746.814.31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i) B8 Finanszírozási bevételek:</w:t>
        <w:tab/>
        <w:t>380.780.884 Ft,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ebből 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a) B81 Belföldi finanszírozás bevételei:</w:t>
        <w:tab/>
        <w:t xml:space="preserve">       380.780.884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b) B82. Külföldi finanszírozás bevételei:</w:t>
        <w:tab/>
        <w:t xml:space="preserve">                         0 Ft,</w:t>
      </w:r>
    </w:p>
    <w:p>
      <w:pPr>
        <w:pStyle w:val="Normal"/>
        <w:tabs>
          <w:tab w:val="clear" w:pos="709"/>
          <w:tab w:val="left" w:pos="6521" w:leader="none"/>
          <w:tab w:val="right" w:pos="7938" w:leader="dot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c) B83. Adóssághoz nem kapcsolódó származékos ügyletek 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evételei:</w:t>
        <w:tab/>
        <w:t xml:space="preserve">               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j) Bevételek összesen (B1-től B8-ig):                                                 1.127.595.194 Ft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(2) Az Önkormányzat összesített költségvetési teljesített bevételeiből:</w:t>
      </w:r>
    </w:p>
    <w:p>
      <w:pPr>
        <w:pStyle w:val="Normal"/>
        <w:tabs>
          <w:tab w:val="clear" w:pos="709"/>
          <w:tab w:val="right" w:pos="8931" w:leader="dot"/>
        </w:tabs>
        <w:ind w:firstLine="284"/>
        <w:rPr/>
      </w:pPr>
      <w:r>
        <w:rPr>
          <w:sz w:val="24"/>
          <w:szCs w:val="24"/>
        </w:rPr>
        <w:t>a) a kötelező feladatok teljesített bevételei:                          1.127.595.114 forint,</w:t>
      </w:r>
    </w:p>
    <w:p>
      <w:pPr>
        <w:pStyle w:val="Normal"/>
        <w:tabs>
          <w:tab w:val="clear" w:pos="709"/>
          <w:tab w:val="right" w:pos="8931" w:leader="dot"/>
        </w:tabs>
        <w:ind w:firstLine="284"/>
        <w:rPr/>
      </w:pPr>
      <w:r>
        <w:rPr>
          <w:sz w:val="24"/>
          <w:szCs w:val="24"/>
        </w:rPr>
        <w:t>b) az önként vállalt feladatok teljesített bevételei:                                   80 forint,</w:t>
      </w:r>
    </w:p>
    <w:p>
      <w:pPr>
        <w:pStyle w:val="Normal"/>
        <w:tabs>
          <w:tab w:val="clear" w:pos="709"/>
          <w:tab w:val="right" w:pos="8931" w:leader="dot"/>
        </w:tabs>
        <w:ind w:firstLine="284"/>
        <w:rPr/>
      </w:pPr>
      <w:r>
        <w:rPr>
          <w:sz w:val="24"/>
          <w:szCs w:val="24"/>
        </w:rPr>
        <w:t>c) az állami (államigazgatási) feladatok teljesített bevételei:                     0 forint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(3) Az Önkormányzat összesített teljesített költségvetési bevételeiből:</w:t>
      </w:r>
    </w:p>
    <w:p>
      <w:pPr>
        <w:pStyle w:val="Normal"/>
        <w:tabs>
          <w:tab w:val="clear" w:pos="709"/>
          <w:tab w:val="right" w:pos="8931" w:leader="dot"/>
        </w:tabs>
        <w:ind w:firstLine="284"/>
        <w:rPr/>
      </w:pPr>
      <w:r>
        <w:rPr>
          <w:sz w:val="24"/>
          <w:szCs w:val="24"/>
        </w:rPr>
        <w:t>a) a teljesített költségvetési működési bevételek:                                     663.513.720 Ft,</w:t>
      </w:r>
    </w:p>
    <w:p>
      <w:pPr>
        <w:pStyle w:val="Normal"/>
        <w:tabs>
          <w:tab w:val="clear" w:pos="709"/>
          <w:tab w:val="right" w:pos="8931" w:leader="dot"/>
        </w:tabs>
        <w:ind w:firstLine="284"/>
        <w:rPr/>
      </w:pPr>
      <w:r>
        <w:rPr>
          <w:sz w:val="24"/>
          <w:szCs w:val="24"/>
        </w:rPr>
        <w:t>b) a teljesített költségvetési felhalmozási bevételek:                                  83.300.590 Ft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4. § (1) Az Önkormányzat összesített 2022. évi teljesített kiemelt kiadási előirányzatai az alábbiakban meghatározott tételekből állnak (1. sz. melléklet):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a) működési költségvetés:</w:t>
        <w:tab/>
        <w:t xml:space="preserve">  627.887.542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a) K1 Személyi juttatások:</w:t>
        <w:tab/>
        <w:t xml:space="preserve">         303.521.678 Ft,</w:t>
      </w:r>
    </w:p>
    <w:p>
      <w:pPr>
        <w:pStyle w:val="Normal"/>
        <w:tabs>
          <w:tab w:val="clear" w:pos="709"/>
          <w:tab w:val="left" w:pos="6237" w:leader="none"/>
          <w:tab w:val="right" w:pos="7938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b) K2 Munkaadókat terhelő járulékok és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szociális hozzájárulási adó: </w:t>
        <w:tab/>
        <w:t xml:space="preserve">           38.745.447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ac) K3 Dologi kiadások: </w:t>
        <w:tab/>
        <w:t xml:space="preserve">         247.414.374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ad) K4 Ellátottak pénzbeli juttatásai: </w:t>
        <w:tab/>
        <w:t xml:space="preserve">           32.656.393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e) K5 Egyéb működési célú kiadások:</w:t>
        <w:tab/>
        <w:t xml:space="preserve">             5.549.65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b) felhalmozási költségvetés:</w:t>
        <w:tab/>
        <w:t xml:space="preserve">  151.956.488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a) K6 Beruházások:</w:t>
        <w:tab/>
        <w:t xml:space="preserve">         107.268.260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b) K7 Felújítások:</w:t>
        <w:tab/>
        <w:t xml:space="preserve">           44.676.193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c) K8 Egyéb felhalmozási kiadások:</w:t>
        <w:tab/>
        <w:t xml:space="preserve">                  12.035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c) Költségvetési kiadások (K1-től K8-ig):</w:t>
        <w:tab/>
        <w:t xml:space="preserve">  779.844.03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d) K9 Finanszírozási kiadások:</w:t>
        <w:tab/>
        <w:t xml:space="preserve">    18.457.683 Ft,</w:t>
      </w:r>
    </w:p>
    <w:p>
      <w:pPr>
        <w:pStyle w:val="Normal"/>
        <w:tabs>
          <w:tab w:val="clear" w:pos="709"/>
          <w:tab w:val="left" w:pos="7371" w:leader="none"/>
          <w:tab w:val="right" w:pos="8931" w:leader="dot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amelyből: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a) K 91 Belföldi finanszírozás kiadásai:</w:t>
        <w:tab/>
        <w:t xml:space="preserve">           18.457.683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b) K 92 Külföldi finanszírozás kiadásai:</w:t>
        <w:tab/>
        <w:t xml:space="preserve">                            0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c) K 93 Adóssághoz nem kapcsolódó származékos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ügyletek kiadásai:</w:t>
        <w:tab/>
        <w:t xml:space="preserve">                 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e) Kiadások összesen (K1-től K9-ig):</w:t>
        <w:tab/>
        <w:t xml:space="preserve">   798.301.713 Ft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(2) Az Önkormányzat összesített költségvetési teljesített kiadásaiból: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>
          <w:sz w:val="24"/>
          <w:szCs w:val="24"/>
        </w:rPr>
        <w:t xml:space="preserve">a) a kötelező feladatok teljesített kiadásai: </w:t>
        <w:tab/>
        <w:t>756.274.481 forint,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>
          <w:sz w:val="24"/>
          <w:szCs w:val="24"/>
        </w:rPr>
        <w:t>b) az önként vállalt feladatok teljesített kiadásai:</w:t>
        <w:tab/>
        <w:t>31.905.495 forint,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>
          <w:sz w:val="24"/>
          <w:szCs w:val="24"/>
        </w:rPr>
        <w:t xml:space="preserve">c) az állami (államigazgatási) feladatok tejesített kiadásai:  </w:t>
        <w:tab/>
        <w:t>10.121.737 forint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3) A költségvetési évben a helyi önkormányzatnak a fejlesztési céljai megvalósításához a Magyarország gazdasági stabilitásáról szóló 2011. évi CXCIV. törvény (a továbbiakban: Stabilitási Tv.) 3. § (1) bekezdése szerinti adósságot keletkező ügylet megkötése nem vált szükségessé.</w:t>
      </w:r>
    </w:p>
    <w:p>
      <w:pPr>
        <w:pStyle w:val="Normal"/>
        <w:tabs>
          <w:tab w:val="clear" w:pos="709"/>
          <w:tab w:val="right" w:pos="9072" w:leader="dot"/>
        </w:tabs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>5. § (1) A helyi önkormányzat önkormányzati szintre összesített, teljesített költségvetési bevételeinek és kiadásainak költségvetési egyenlegét a 2. § (2) bekezdés c) pontja határozza meg. A költségvetési egyenlegen belül:</w:t>
      </w:r>
    </w:p>
    <w:p>
      <w:pPr>
        <w:pStyle w:val="Normal"/>
        <w:ind w:firstLine="284"/>
        <w:rPr/>
      </w:pPr>
      <w:r>
        <w:rPr>
          <w:iCs/>
          <w:sz w:val="24"/>
          <w:szCs w:val="24"/>
        </w:rPr>
        <w:t xml:space="preserve">a) a teljesített működési bevételek és a teljesített működési kiadások költségvetési egyenlege (működési célú egyenleg) 35.626.178 Ft többlet, </w:t>
      </w:r>
    </w:p>
    <w:p>
      <w:pPr>
        <w:pStyle w:val="Normal"/>
        <w:ind w:firstLine="284"/>
        <w:rPr/>
      </w:pPr>
      <w:r>
        <w:rPr>
          <w:iCs/>
          <w:sz w:val="24"/>
          <w:szCs w:val="24"/>
        </w:rPr>
        <w:t>b) a teljesített felhalmozási bevételek és a teljesített felhalmozási kiadások költségvetési egyenlege (felhalmozási célú egyenleg) 68.655.898 Ft hiány.</w:t>
      </w:r>
    </w:p>
    <w:p>
      <w:pPr>
        <w:pStyle w:val="Normal"/>
        <w:ind w:firstLine="284"/>
        <w:rPr/>
      </w:pPr>
      <w:r>
        <w:rPr>
          <w:sz w:val="24"/>
          <w:szCs w:val="24"/>
        </w:rPr>
        <w:t>6. § (1) A polgármester az Önkormányzat 2022. évre összesített – közfoglalkoztatottak nélküli – teljesített létszám-előirányzatát az alábbiak szerint hagyja jóvá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a) átlagos statisztikai állományi létszám – átlaglétszám  57 fő,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b) az év utolsó napján foglalkoztatott záró létszám 57 fő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>(2) A közfoglalkoztatottak éves teljesített létszáma 19 fő.</w:t>
      </w:r>
    </w:p>
    <w:p>
      <w:pPr>
        <w:pStyle w:val="Normal"/>
        <w:tabs>
          <w:tab w:val="clear" w:pos="709"/>
          <w:tab w:val="right" w:pos="9072" w:leader="dot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ind w:firstLine="284"/>
        <w:jc w:val="both"/>
        <w:rPr/>
      </w:pPr>
      <w:r>
        <w:rPr>
          <w:sz w:val="24"/>
          <w:szCs w:val="24"/>
        </w:rPr>
        <w:t>(3) Az Önkormányzat összevont 2022. évi gazdálkodás során keletkezett, hatályos jogszabályok szerint felülvizsgált maradványa 329.293.481 forintban kerül jóváhagyásra. A jóváhagyott maradvány a 6.sz. melléklet szerint használható fel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 Az Önkormányzat saját 2022. évi költségvetésének teljesítés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387" w:leader="dot"/>
        </w:tabs>
        <w:ind w:firstLine="284"/>
        <w:jc w:val="both"/>
        <w:rPr/>
      </w:pPr>
      <w:r>
        <w:rPr>
          <w:sz w:val="24"/>
          <w:szCs w:val="24"/>
        </w:rPr>
        <w:t>7. § Az Önkormányzat polgármestere az Önkormányzat saját, 2022. évi teljesített költségvetésének</w:t>
      </w:r>
    </w:p>
    <w:p>
      <w:pPr>
        <w:pStyle w:val="Normal"/>
        <w:tabs>
          <w:tab w:val="clear" w:pos="709"/>
          <w:tab w:val="left" w:pos="5387" w:leader="dot"/>
        </w:tabs>
        <w:ind w:firstLine="284"/>
        <w:jc w:val="both"/>
        <w:rPr/>
      </w:pPr>
      <w:r>
        <w:rPr>
          <w:sz w:val="24"/>
          <w:szCs w:val="24"/>
        </w:rPr>
        <w:t xml:space="preserve">a) kiadási főösszegét:                                                                         782.097.344 forintban, </w:t>
      </w:r>
    </w:p>
    <w:p>
      <w:pPr>
        <w:pStyle w:val="Normal"/>
        <w:tabs>
          <w:tab w:val="clear" w:pos="709"/>
          <w:tab w:val="left" w:pos="5387" w:leader="dot"/>
        </w:tabs>
        <w:ind w:firstLine="284"/>
        <w:jc w:val="both"/>
        <w:rPr/>
      </w:pPr>
      <w:r>
        <w:rPr>
          <w:sz w:val="24"/>
          <w:szCs w:val="24"/>
        </w:rPr>
        <w:t xml:space="preserve">b) bevételi főösszegét:                                                                    1.111.031.056 forintban </w:t>
      </w:r>
    </w:p>
    <w:p>
      <w:pPr>
        <w:pStyle w:val="Normal"/>
        <w:tabs>
          <w:tab w:val="clear" w:pos="709"/>
          <w:tab w:val="left" w:pos="5387" w:leader="dot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állapítja meg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8. § (1) Az Önkormányzat saját, 2022. évi teljesített költségvetési bevételei kiemelt előirányzatonként (2.sz. melléklet):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a) B1 Működési célú támogatások államháztartáson belülről:            571.659.845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ebből a B11 Önkormányzatok működési támogatása:</w:t>
        <w:tab/>
        <w:t xml:space="preserve">     523.302.226 Ft</w:t>
      </w:r>
      <w:r>
        <w:rPr>
          <w:sz w:val="24"/>
          <w:szCs w:val="24"/>
        </w:rPr>
        <w:t>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b) B2 Felhalmozási célú támogatások államháztartáson belülről:        83.300.59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c) B3 Közhatalmi bevételek:</w:t>
        <w:tab/>
        <w:t>64.320.071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d) B4 Működési bevételek:</w:t>
        <w:tab/>
        <w:t>20.868.041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e) B5 Felhalmozási bevételek:</w:t>
        <w:tab/>
        <w:t xml:space="preserve">     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f) B6. Működési célú átvett pénzeszközök:</w:t>
        <w:tab/>
        <w:t xml:space="preserve">     240.00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g) B7 Felhalmozási célú átvett pénzeszközök:</w:t>
        <w:tab/>
        <w:t xml:space="preserve">     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h) Költségvetési bevételek összesen (B1-től B7-ig):                          740.388.547 Ft,</w:t>
      </w:r>
    </w:p>
    <w:p>
      <w:pPr>
        <w:pStyle w:val="Normal"/>
        <w:tabs>
          <w:tab w:val="clear" w:pos="709"/>
          <w:tab w:val="left" w:pos="6804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 xml:space="preserve">i) B8 Finanszírozási bevételek:  </w:t>
        <w:tab/>
        <w:t>370.642.509 Ft,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ebből 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a) B81 Belföldi finanszírozás bevételei:</w:t>
        <w:tab/>
        <w:t xml:space="preserve">     370.642.509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b) B82. Külföldi finanszírozás bevételei:</w:t>
        <w:tab/>
        <w:t xml:space="preserve">                       0 Ft,</w:t>
      </w:r>
    </w:p>
    <w:p>
      <w:pPr>
        <w:pStyle w:val="Normal"/>
        <w:tabs>
          <w:tab w:val="clear" w:pos="709"/>
          <w:tab w:val="left" w:pos="6521" w:leader="none"/>
          <w:tab w:val="right" w:pos="7938" w:leader="dot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c) B83. Adóssághoz nem kapcsolódó származékos ügyletek 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evételei:</w:t>
        <w:tab/>
        <w:t xml:space="preserve">                       0 Ft,</w:t>
      </w:r>
    </w:p>
    <w:p>
      <w:pPr>
        <w:pStyle w:val="Normal"/>
        <w:tabs>
          <w:tab w:val="clear" w:pos="709"/>
          <w:tab w:val="left" w:pos="6804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j) Bevételek összesen (B1-től B8-ig):                                               1.111.031.056 Ft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(2) Az Önkormányzat teljesített </w:t>
      </w:r>
      <w:r>
        <w:rPr>
          <w:sz w:val="24"/>
          <w:szCs w:val="24"/>
          <w:u w:val="single"/>
        </w:rPr>
        <w:t xml:space="preserve">költségvetési </w:t>
      </w:r>
      <w:r>
        <w:rPr>
          <w:sz w:val="24"/>
          <w:szCs w:val="24"/>
        </w:rPr>
        <w:t>bevételeiből: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>
          <w:sz w:val="24"/>
          <w:szCs w:val="24"/>
        </w:rPr>
        <w:t xml:space="preserve">a) a kötelező feladatok teljesített bevételei: </w:t>
        <w:tab/>
        <w:t>740.388.467 forint,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>
          <w:sz w:val="24"/>
          <w:szCs w:val="24"/>
        </w:rPr>
        <w:t xml:space="preserve">b) az önként vállalt feladatok teljesített bevételei: </w:t>
        <w:tab/>
        <w:t>80 forint,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>
          <w:sz w:val="24"/>
          <w:szCs w:val="24"/>
        </w:rPr>
        <w:t>c) az állami (államigazgatási) feladatok teljesített bevételei:</w:t>
        <w:tab/>
        <w:t xml:space="preserve"> 0 forint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(3) Az önkormányzat teljesített </w:t>
      </w:r>
      <w:r>
        <w:rPr>
          <w:sz w:val="24"/>
          <w:szCs w:val="24"/>
          <w:u w:val="single"/>
        </w:rPr>
        <w:t xml:space="preserve">költségvetési </w:t>
      </w:r>
      <w:r>
        <w:rPr>
          <w:sz w:val="24"/>
          <w:szCs w:val="24"/>
        </w:rPr>
        <w:t>bevételeiből:</w:t>
      </w:r>
    </w:p>
    <w:p>
      <w:pPr>
        <w:pStyle w:val="Normal"/>
        <w:tabs>
          <w:tab w:val="clear" w:pos="709"/>
          <w:tab w:val="right" w:pos="8931" w:leader="dot"/>
        </w:tabs>
        <w:ind w:firstLine="284"/>
        <w:rPr/>
      </w:pPr>
      <w:r>
        <w:rPr>
          <w:sz w:val="24"/>
          <w:szCs w:val="24"/>
        </w:rPr>
        <w:t>a) a teljesített működési bevételek:                                                    657.087.957 Ft,</w:t>
      </w:r>
    </w:p>
    <w:p>
      <w:pPr>
        <w:pStyle w:val="Normal"/>
        <w:tabs>
          <w:tab w:val="clear" w:pos="709"/>
          <w:tab w:val="right" w:pos="8931" w:leader="dot"/>
        </w:tabs>
        <w:ind w:firstLine="284"/>
        <w:rPr/>
      </w:pPr>
      <w:r>
        <w:rPr>
          <w:sz w:val="24"/>
          <w:szCs w:val="24"/>
        </w:rPr>
        <w:t>b) a teljesített felhalmozási bevételek:                                                 83.300.590 Ft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>9. § (1) Az Önkormányzat saját, 2022. évi teljesített kiemelt kiadási előirányzatai az alábbiakban meghatározott tételekből állnak, azaz (3-4.sz. melléklet):</w:t>
      </w:r>
    </w:p>
    <w:p>
      <w:pPr>
        <w:pStyle w:val="Normal"/>
        <w:ind w:firstLine="284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a) működési költségvetés:</w:t>
        <w:tab/>
        <w:t xml:space="preserve">  337.394.580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a) K1 Személyi juttatások:</w:t>
        <w:tab/>
        <w:t xml:space="preserve">           83.406.882 Ft, </w:t>
      </w:r>
    </w:p>
    <w:p>
      <w:pPr>
        <w:pStyle w:val="Normal"/>
        <w:tabs>
          <w:tab w:val="clear" w:pos="709"/>
          <w:tab w:val="left" w:pos="6237" w:leader="none"/>
          <w:tab w:val="right" w:pos="7938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b) K2 Munkaadókat terhelő járulékok és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szociális hozzájárulási adó: </w:t>
        <w:tab/>
        <w:t xml:space="preserve">             9.228.018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ac) K3 Dologi kiadások: </w:t>
        <w:tab/>
        <w:t xml:space="preserve">         206.553.637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ad) K4 Ellátottak pénzbeli juttatásai: </w:t>
        <w:tab/>
        <w:t xml:space="preserve">           32.656.393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e) K5 Egyéb működési célú kiadások:</w:t>
        <w:tab/>
        <w:t xml:space="preserve">             5.549.65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b) felhalmozási költségvetés:</w:t>
        <w:tab/>
        <w:t xml:space="preserve">  150.261.320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a) K6 Beruházások:</w:t>
        <w:tab/>
        <w:t xml:space="preserve">         105.573.092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b) K7 Felújítások:</w:t>
        <w:tab/>
        <w:t xml:space="preserve">           44.676.193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c) K8 Egyéb felhalmozási kiadások:</w:t>
        <w:tab/>
        <w:t xml:space="preserve">                  12.035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c) Költségvetési kiadások (K1-től K8-ig):</w:t>
        <w:tab/>
        <w:t xml:space="preserve">  487.655.90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d) K9 Finanszírozási kiadások:</w:t>
        <w:tab/>
        <w:t xml:space="preserve">  294.441.444 Ft,</w:t>
      </w:r>
    </w:p>
    <w:p>
      <w:pPr>
        <w:pStyle w:val="Normal"/>
        <w:tabs>
          <w:tab w:val="clear" w:pos="709"/>
          <w:tab w:val="left" w:pos="7371" w:leader="none"/>
          <w:tab w:val="right" w:pos="8931" w:leader="dot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amelyből: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a) K 91 Belföldi finanszírozás kiadásai:</w:t>
        <w:tab/>
        <w:t xml:space="preserve">         294.441.444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b) K 92 Külföldi finanszírozás kiadásai:</w:t>
        <w:tab/>
        <w:t xml:space="preserve">                           0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dc) K 93 Adóssághoz nem kapcsolódó származékos 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ügyletek kiadásai:</w:t>
        <w:tab/>
        <w:t xml:space="preserve">                           0 Ft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e) Kiadások összesen (K1-től K9-ig):</w:t>
        <w:tab/>
        <w:t xml:space="preserve">  782.097.344 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(2) Az Önkormányzat teljesített költségvetési kiadásaiból: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>
          <w:sz w:val="24"/>
          <w:szCs w:val="24"/>
        </w:rPr>
        <w:t>a) a kötelező feladatok teljesített kiadásai:</w:t>
        <w:tab/>
        <w:t xml:space="preserve"> 750.191.849  forint,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>
          <w:sz w:val="24"/>
          <w:szCs w:val="24"/>
        </w:rPr>
        <w:t>b) az önként vállalt feladatok teljesített kiadásai:</w:t>
        <w:tab/>
        <w:t>31.905.495  forint,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>
          <w:sz w:val="24"/>
          <w:szCs w:val="24"/>
        </w:rPr>
        <w:t xml:space="preserve">c) az állami (államigazgatási) feladatok teljesített kiadásai: </w:t>
        <w:tab/>
        <w:t>0 fori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10. § (1) A polgármester az Önkormányzat saját, 2022. évre – közfoglalkoztatottak nélküli – teljesített a létszám-előirányzatát az alábbiak szerint állapítja meg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a) átlagos statisztikai állományi létszám – átlaglétszám 15 fő,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b) az év utolsó napján foglalkoztatott záró létszám 13 fő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>(2) A közfoglalkoztatottak éves teljesített létszám-előirányzata 19 fő.</w:t>
      </w:r>
    </w:p>
    <w:p>
      <w:pPr>
        <w:pStyle w:val="Normal"/>
        <w:ind w:firstLine="284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A Csemői Polgármesteri Hivatal 2022. évi költségvetésének teljesíté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387" w:leader="dot"/>
        </w:tabs>
        <w:ind w:firstLine="284"/>
        <w:jc w:val="both"/>
        <w:rPr/>
      </w:pPr>
      <w:r>
        <w:rPr>
          <w:sz w:val="24"/>
          <w:szCs w:val="24"/>
        </w:rPr>
        <w:t xml:space="preserve">11. § A polgármester az Önkormányzati Hivatal teljesített 2022. évi </w:t>
      </w:r>
    </w:p>
    <w:p>
      <w:pPr>
        <w:pStyle w:val="Normal"/>
        <w:tabs>
          <w:tab w:val="clear" w:pos="709"/>
          <w:tab w:val="left" w:pos="3402" w:leader="none"/>
        </w:tabs>
        <w:ind w:firstLine="284"/>
        <w:jc w:val="both"/>
        <w:rPr/>
      </w:pPr>
      <w:r>
        <w:rPr>
          <w:sz w:val="24"/>
          <w:szCs w:val="24"/>
        </w:rPr>
        <w:t xml:space="preserve">a) kiadási főösszegét: </w:t>
        <w:tab/>
        <w:t xml:space="preserve">109.806.816 forintban, </w:t>
      </w:r>
    </w:p>
    <w:p>
      <w:pPr>
        <w:pStyle w:val="Normal"/>
        <w:tabs>
          <w:tab w:val="clear" w:pos="709"/>
          <w:tab w:val="left" w:pos="340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bevételi főösszegét:                109.926.318 forintban    </w:t>
      </w:r>
    </w:p>
    <w:p>
      <w:pPr>
        <w:pStyle w:val="Normal"/>
        <w:tabs>
          <w:tab w:val="clear" w:pos="709"/>
          <w:tab w:val="left" w:pos="3402" w:leader="none"/>
        </w:tabs>
        <w:ind w:firstLine="284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állapítja meg.</w:t>
      </w:r>
    </w:p>
    <w:p>
      <w:pPr>
        <w:pStyle w:val="Normal"/>
        <w:tabs>
          <w:tab w:val="clear" w:pos="709"/>
          <w:tab w:val="left" w:pos="5387" w:leader="dot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12. § (1) A Csemői Polgármesteri Hivatal 2022. évi teljesített bevételei kiemelt előirányzatonként (2.sz. melléklet):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a) B1 Működési célú támogatások államháztartáson belülről:</w:t>
        <w:tab/>
        <w:t>5.574.299 Ft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b) B2 Felhalmozási célú támogatások államháztartáson belülről:</w:t>
        <w:tab/>
        <w:t xml:space="preserve">   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c) B3 Közhatalmi bevételek:</w:t>
        <w:tab/>
        <w:t xml:space="preserve">   180.00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d) B4 Működési bevételek:</w:t>
        <w:tab/>
        <w:t xml:space="preserve">      3.533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e) B5 Felhalmozási bevételek:</w:t>
        <w:tab/>
        <w:t xml:space="preserve">  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f) B6 Működési célú átvett pénzeszközök:</w:t>
        <w:tab/>
        <w:t xml:space="preserve">  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g) B7 Felhalmozási célú átvett pénzeszközök:</w:t>
        <w:tab/>
        <w:t xml:space="preserve">  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h) Költségvetési bevételek összesen (B1-től B7-ig):                            5.757.832 Ft,</w:t>
      </w:r>
    </w:p>
    <w:p>
      <w:pPr>
        <w:pStyle w:val="Normal"/>
        <w:tabs>
          <w:tab w:val="clear" w:pos="709"/>
          <w:tab w:val="left" w:pos="6663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i) B8 Finanszírozási bevételek:</w:t>
        <w:tab/>
        <w:t>104.168.486 Ft,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ebből: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a) B81 Belföldi finanszírozás bevételei:</w:t>
        <w:tab/>
        <w:t xml:space="preserve">  104.168.486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b) B82 Külföldi finanszírozás bevételei:</w:t>
        <w:tab/>
        <w:t xml:space="preserve">                    0 Ft,</w:t>
      </w:r>
    </w:p>
    <w:p>
      <w:pPr>
        <w:pStyle w:val="Normal"/>
        <w:tabs>
          <w:tab w:val="clear" w:pos="709"/>
          <w:tab w:val="left" w:pos="6521" w:leader="none"/>
          <w:tab w:val="right" w:pos="7938" w:leader="dot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c) B83 Adóssághoz nem kapcsolódó származékos ügyletek 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evételei:</w:t>
        <w:tab/>
        <w:t xml:space="preserve">                    0 Ft,</w:t>
      </w:r>
    </w:p>
    <w:p>
      <w:pPr>
        <w:pStyle w:val="Normal"/>
        <w:tabs>
          <w:tab w:val="clear" w:pos="709"/>
          <w:tab w:val="left" w:pos="6663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j) Bevételek összesen (B1-től B8-ig):</w:t>
        <w:tab/>
        <w:t>109.926.318 Ft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(2) A Csemői Polgármesteri Hivatal teljesített </w:t>
      </w:r>
      <w:r>
        <w:rPr>
          <w:sz w:val="24"/>
          <w:szCs w:val="24"/>
          <w:u w:val="single"/>
        </w:rPr>
        <w:t>költségvetési b</w:t>
      </w:r>
      <w:r>
        <w:rPr>
          <w:sz w:val="24"/>
          <w:szCs w:val="24"/>
        </w:rPr>
        <w:t>evételeiből: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>
          <w:sz w:val="24"/>
          <w:szCs w:val="24"/>
        </w:rPr>
        <w:t xml:space="preserve">a) a kötelező feladatok teljesített bevételei: </w:t>
        <w:tab/>
        <w:t>109.926.318 forint,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b) az önként vállalt feladatok teljesített bevételei: </w:t>
        <w:tab/>
        <w:tab/>
        <w:tab/>
        <w:t xml:space="preserve">                  0 forint,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>
          <w:sz w:val="24"/>
          <w:szCs w:val="24"/>
        </w:rPr>
        <w:t xml:space="preserve">c) az állami (államigazgatási) feladatok teljesített bevételei: </w:t>
        <w:tab/>
        <w:t>0 forint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(3) A Csemői Polgármesteri Hivatal teljesített </w:t>
      </w:r>
      <w:r>
        <w:rPr>
          <w:sz w:val="24"/>
          <w:szCs w:val="24"/>
          <w:u w:val="single"/>
        </w:rPr>
        <w:t xml:space="preserve">költségvetési </w:t>
      </w:r>
      <w:r>
        <w:rPr>
          <w:sz w:val="24"/>
          <w:szCs w:val="24"/>
        </w:rPr>
        <w:t>bevételeiből:</w:t>
      </w:r>
    </w:p>
    <w:p>
      <w:pPr>
        <w:pStyle w:val="Normal"/>
        <w:tabs>
          <w:tab w:val="clear" w:pos="709"/>
          <w:tab w:val="left" w:pos="6663" w:leader="none"/>
          <w:tab w:val="right" w:pos="8931" w:leader="dot"/>
        </w:tabs>
        <w:ind w:firstLine="284"/>
        <w:rPr/>
      </w:pPr>
      <w:r>
        <w:rPr>
          <w:sz w:val="24"/>
          <w:szCs w:val="24"/>
        </w:rPr>
        <w:t xml:space="preserve">a) a teljesített működési bevételek:  </w:t>
        <w:tab/>
        <w:t xml:space="preserve">           5.757.832 Ft,</w:t>
      </w:r>
    </w:p>
    <w:p>
      <w:pPr>
        <w:pStyle w:val="Normal"/>
        <w:tabs>
          <w:tab w:val="clear" w:pos="709"/>
          <w:tab w:val="left" w:pos="6663" w:leader="none"/>
          <w:tab w:val="right" w:pos="8931" w:leader="dot"/>
        </w:tabs>
        <w:ind w:firstLine="284"/>
        <w:rPr/>
      </w:pPr>
      <w:r>
        <w:rPr>
          <w:sz w:val="24"/>
          <w:szCs w:val="24"/>
        </w:rPr>
        <w:t xml:space="preserve">b) a teljesített felhalmozási bevételek: </w:t>
        <w:tab/>
        <w:t xml:space="preserve">                         0 Ft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i/>
          <w:i/>
          <w:sz w:val="24"/>
          <w:szCs w:val="24"/>
        </w:rPr>
      </w:pPr>
      <w:r>
        <w:rPr>
          <w:sz w:val="24"/>
          <w:szCs w:val="24"/>
        </w:rPr>
        <w:t>13. § (1) A Csemői Polgármesteri Hivatal 2022. évi teljesített kiemelt kiadási előirányzatai az alábbiakban meghatározott tételekből állnak, azaz (3-4.sz. melléklet):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t>a) működési költségvetés:</w:t>
        <w:tab/>
        <w:t xml:space="preserve"> </w:t>
        <w:tab/>
        <w:tab/>
        <w:tab/>
        <w:tab/>
        <w:t xml:space="preserve">          108.986.376 Ft,</w:t>
      </w:r>
    </w:p>
    <w:p>
      <w:pPr>
        <w:pStyle w:val="Normal"/>
        <w:tabs>
          <w:tab w:val="clear" w:pos="709"/>
          <w:tab w:val="left" w:pos="6379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a) K1 Személyi juttatások:</w:t>
        <w:tab/>
        <w:t>75.929.850 Ft,</w:t>
      </w:r>
    </w:p>
    <w:p>
      <w:pPr>
        <w:pStyle w:val="Normal"/>
        <w:tabs>
          <w:tab w:val="clear" w:pos="709"/>
          <w:tab w:val="left" w:pos="6237" w:leader="none"/>
          <w:tab w:val="right" w:pos="7938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b) K2 Munkaadókat terhelő járulékok és</w:t>
      </w:r>
    </w:p>
    <w:p>
      <w:pPr>
        <w:pStyle w:val="Normal"/>
        <w:tabs>
          <w:tab w:val="clear" w:pos="709"/>
          <w:tab w:val="left" w:pos="6379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szociális hozzájárulási adó: </w:t>
        <w:tab/>
        <w:t xml:space="preserve">  9.747.528 Ft,</w:t>
      </w:r>
    </w:p>
    <w:p>
      <w:pPr>
        <w:pStyle w:val="Normal"/>
        <w:tabs>
          <w:tab w:val="clear" w:pos="709"/>
          <w:tab w:val="left" w:pos="6379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ac) K3 Dologi kiadások: </w:t>
        <w:tab/>
        <w:t>23.308.998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ad) K4 Ellátottak pénzbeli juttatásai: </w:t>
        <w:tab/>
        <w:t xml:space="preserve">             0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e) K5 Egyéb működési célú kiadások:</w:t>
        <w:tab/>
        <w:t xml:space="preserve">             0 Ft,</w:t>
      </w:r>
    </w:p>
    <w:p>
      <w:pPr>
        <w:pStyle w:val="Normal"/>
        <w:tabs>
          <w:tab w:val="clear" w:pos="709"/>
          <w:tab w:val="left" w:pos="6379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b) felhalmozási költségvetés:</w:t>
        <w:tab/>
        <w:t xml:space="preserve">     820.440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a) K6 Beruházások:</w:t>
        <w:tab/>
        <w:t xml:space="preserve">   820.440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b) K7 Felújítások:</w:t>
        <w:tab/>
        <w:t xml:space="preserve">              0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c) K8 Egyéb felhalmozási kiadások:</w:t>
        <w:tab/>
        <w:t xml:space="preserve">              0 Ft,</w:t>
      </w:r>
    </w:p>
    <w:p>
      <w:pPr>
        <w:pStyle w:val="Normal"/>
        <w:tabs>
          <w:tab w:val="clear" w:pos="709"/>
          <w:tab w:val="left" w:pos="6379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c) Költségvetési kiadások (K1-től K8-ig):                                 109.806.816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d) K9 Finanszírozási kiadások:</w:t>
        <w:tab/>
        <w:t xml:space="preserve">       0 Ft,</w:t>
      </w:r>
    </w:p>
    <w:p>
      <w:pPr>
        <w:pStyle w:val="Normal"/>
        <w:tabs>
          <w:tab w:val="clear" w:pos="709"/>
          <w:tab w:val="left" w:pos="6379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e) Kiadások összesen (K1-től K9-ig):                                         109.806.816 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(2) A Csemői Polgármesteri Hivatal teljesített </w:t>
      </w:r>
      <w:r>
        <w:rPr>
          <w:sz w:val="24"/>
          <w:szCs w:val="24"/>
          <w:u w:val="single"/>
        </w:rPr>
        <w:t xml:space="preserve">költségvetési </w:t>
      </w:r>
      <w:r>
        <w:rPr>
          <w:sz w:val="24"/>
          <w:szCs w:val="24"/>
        </w:rPr>
        <w:t>kiadásaiból: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>
          <w:sz w:val="24"/>
          <w:szCs w:val="24"/>
        </w:rPr>
        <w:t xml:space="preserve">a) a kötelező feladatok teljesített kiadásai: </w:t>
        <w:tab/>
        <w:t>99.685.079 forint,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>
          <w:sz w:val="24"/>
          <w:szCs w:val="24"/>
        </w:rPr>
        <w:t xml:space="preserve">b) az önként vállalt feladatok teljesített kiadásai: </w:t>
        <w:tab/>
        <w:t>0 forint,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>
          <w:sz w:val="24"/>
          <w:szCs w:val="24"/>
        </w:rPr>
        <w:t>c) az állami (államigazgatási) feladatok teljesített kiadásai:                      10.121.737 forint.</w:t>
      </w:r>
    </w:p>
    <w:p>
      <w:pPr>
        <w:pStyle w:val="Normal"/>
        <w:tabs>
          <w:tab w:val="clear" w:pos="709"/>
          <w:tab w:val="left" w:pos="6096" w:leader="none"/>
          <w:tab w:val="left" w:pos="7088" w:leader="dot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14. § (1) A polgármester a Polgármesteri Hivatal 2022. évre – közfoglalkoztatottak nélküli – teljesített létszám-előirányzatát az alábbiak szerint hagyja jóvá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a) átlagos statisztikai állományi létszám – átlaglétszám 12 fő,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b) az év utolsó napján foglalkoztatott záró létszám 12 fő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(2) A közfoglalkoztatottak teljesített éves létszám-előirányzata 0 fő.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b/>
          <w:sz w:val="24"/>
          <w:szCs w:val="24"/>
        </w:rPr>
        <w:t>5. Az Önkormányzat Csemői Nefelejcs Óvoda és Mini Bölcsőde költségvetési szervének a 2022. évi költségvetésének teljesítés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387" w:leader="dot"/>
        </w:tabs>
        <w:ind w:firstLine="284"/>
        <w:jc w:val="both"/>
        <w:rPr/>
      </w:pPr>
      <w:r>
        <w:rPr>
          <w:sz w:val="24"/>
          <w:szCs w:val="24"/>
        </w:rPr>
        <w:t xml:space="preserve">15. § A polgármester a Csemői Nefelejcs Óvoda és Mini Bölcsőde költségvetési szerv teljesített </w:t>
        <w:br/>
        <w:t xml:space="preserve">2022. évi </w:t>
      </w:r>
    </w:p>
    <w:p>
      <w:pPr>
        <w:pStyle w:val="Normal"/>
        <w:tabs>
          <w:tab w:val="clear" w:pos="709"/>
          <w:tab w:val="left" w:pos="5387" w:leader="dot"/>
        </w:tabs>
        <w:ind w:firstLine="284"/>
        <w:jc w:val="both"/>
        <w:rPr/>
      </w:pPr>
      <w:r>
        <w:rPr>
          <w:sz w:val="24"/>
          <w:szCs w:val="24"/>
        </w:rPr>
        <w:t xml:space="preserve">a) kiadási főösszegét:                                                                       182.381.314 forintban, </w:t>
      </w:r>
    </w:p>
    <w:p>
      <w:pPr>
        <w:pStyle w:val="Normal"/>
        <w:tabs>
          <w:tab w:val="clear" w:pos="709"/>
          <w:tab w:val="left" w:pos="5387" w:leader="dot"/>
        </w:tabs>
        <w:ind w:firstLine="284"/>
        <w:jc w:val="both"/>
        <w:rPr/>
      </w:pPr>
      <w:r>
        <w:rPr>
          <w:sz w:val="24"/>
          <w:szCs w:val="24"/>
        </w:rPr>
        <w:t xml:space="preserve">b) bevételi főösszegét                                                                       182.621.581 forintban </w:t>
      </w:r>
    </w:p>
    <w:p>
      <w:pPr>
        <w:pStyle w:val="Normal"/>
        <w:tabs>
          <w:tab w:val="clear" w:pos="709"/>
          <w:tab w:val="left" w:pos="5387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állapítja meg.</w:t>
      </w:r>
    </w:p>
    <w:p>
      <w:pPr>
        <w:pStyle w:val="Normal"/>
        <w:tabs>
          <w:tab w:val="clear" w:pos="709"/>
          <w:tab w:val="left" w:pos="5387" w:leader="dot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16. § (1) A Csemői Nefelejcs Óvoda és Mini Bölcsőde költségvetési szerv 2022. évi teljesített bevételei kiemelt előirányzatonként (2.sz. melléklet):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a) B1 Működési célú támogatások államháztartáson belülről:</w:t>
        <w:tab/>
        <w:t xml:space="preserve"> 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b) B2 Felhalmozási célú támogatások államháztartáson belülről:</w:t>
        <w:tab/>
        <w:t xml:space="preserve"> 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c) B3 Közhatalmi bevételek:</w:t>
        <w:tab/>
        <w:t xml:space="preserve"> 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d) B4 Működési bevételek:</w:t>
        <w:tab/>
        <w:t xml:space="preserve"> 667.931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e) B5 Felhalmozási bevételek:</w:t>
        <w:tab/>
        <w:t xml:space="preserve"> 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f) B6 Működési célú átvett pénzeszközök:</w:t>
        <w:tab/>
        <w:t xml:space="preserve"> 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g) B7 Felhalmozási célú átvett pénzeszközök:</w:t>
        <w:tab/>
        <w:t xml:space="preserve"> 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h) Költségvetési bevételek összesen (B1-től B7-ig):</w:t>
        <w:tab/>
        <w:t xml:space="preserve"> 667.931 Ft,</w:t>
      </w:r>
    </w:p>
    <w:p>
      <w:pPr>
        <w:pStyle w:val="Normal"/>
        <w:tabs>
          <w:tab w:val="clear" w:pos="709"/>
          <w:tab w:val="left" w:pos="6663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i) B8 Finanszírozási bevételek:                                                       181.953.650 Ft,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ebből: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a) B81 Belföldi finanszírozás bevételei:</w:t>
        <w:tab/>
        <w:t xml:space="preserve"> 181.953.650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b) B82 Külföldi finanszírozás bevételei:</w:t>
        <w:tab/>
        <w:t xml:space="preserve">                   0 Ft,</w:t>
      </w:r>
    </w:p>
    <w:p>
      <w:pPr>
        <w:pStyle w:val="Normal"/>
        <w:tabs>
          <w:tab w:val="clear" w:pos="709"/>
          <w:tab w:val="left" w:pos="6521" w:leader="none"/>
          <w:tab w:val="right" w:pos="7938" w:leader="dot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c) B83 Adóssághoz nem kapcsolódó származékos ügyletek 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evételei:</w:t>
        <w:tab/>
        <w:t xml:space="preserve">                   0 Ft,</w:t>
      </w:r>
    </w:p>
    <w:p>
      <w:pPr>
        <w:pStyle w:val="Normal"/>
        <w:tabs>
          <w:tab w:val="clear" w:pos="709"/>
          <w:tab w:val="left" w:pos="6663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j) Bevételek összesen (B1-től B8-ig):                                             182.621.581 F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>(2) A Csemői Nefelejcs Óvoda és Mini Bölcsőde költségvetési szerv teljesített költségvetési bevételeiből:</w:t>
      </w:r>
    </w:p>
    <w:p>
      <w:pPr>
        <w:pStyle w:val="Normal"/>
        <w:tabs>
          <w:tab w:val="clear" w:pos="709"/>
          <w:tab w:val="right" w:pos="8931" w:leader="dot"/>
        </w:tabs>
        <w:ind w:firstLine="284"/>
        <w:rPr/>
      </w:pPr>
      <w:r>
        <w:rPr>
          <w:sz w:val="24"/>
          <w:szCs w:val="24"/>
        </w:rPr>
        <w:t>a) a kötelező feladatok teljesített bevételei:                                    182.621.581 forint,</w:t>
      </w:r>
    </w:p>
    <w:p>
      <w:pPr>
        <w:pStyle w:val="Normal"/>
        <w:tabs>
          <w:tab w:val="clear" w:pos="709"/>
          <w:tab w:val="right" w:pos="8931" w:leader="dot"/>
        </w:tabs>
        <w:ind w:firstLine="284"/>
        <w:rPr/>
      </w:pPr>
      <w:r>
        <w:rPr>
          <w:sz w:val="24"/>
          <w:szCs w:val="24"/>
        </w:rPr>
        <w:t>b) az önként vállalt feladatok teljesített bevételei:                                            0 forint,</w:t>
      </w:r>
    </w:p>
    <w:p>
      <w:pPr>
        <w:pStyle w:val="Normal"/>
        <w:tabs>
          <w:tab w:val="clear" w:pos="709"/>
          <w:tab w:val="right" w:pos="8931" w:leader="dot"/>
        </w:tabs>
        <w:ind w:firstLine="284"/>
        <w:rPr/>
      </w:pPr>
      <w:r>
        <w:rPr>
          <w:sz w:val="24"/>
          <w:szCs w:val="24"/>
        </w:rPr>
        <w:t>c) az állami (államigazgatási) feladatok teljesített bevételei:                           0 fori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>(3) A Csemői Nefelejcs Óvoda és Mini Bölcsőde költségvetési szerv teljesített költségvetési bevételeiből:</w:t>
      </w:r>
    </w:p>
    <w:p>
      <w:pPr>
        <w:pStyle w:val="Normal"/>
        <w:tabs>
          <w:tab w:val="clear" w:pos="709"/>
          <w:tab w:val="right" w:pos="8931" w:leader="dot"/>
        </w:tabs>
        <w:ind w:firstLine="284"/>
        <w:rPr/>
      </w:pPr>
      <w:r>
        <w:rPr>
          <w:sz w:val="24"/>
          <w:szCs w:val="24"/>
        </w:rPr>
        <w:t>a) a teljesített működési bevételek:                                                         667.931 Ft,</w:t>
      </w:r>
    </w:p>
    <w:p>
      <w:pPr>
        <w:pStyle w:val="Normal"/>
        <w:tabs>
          <w:tab w:val="clear" w:pos="709"/>
          <w:tab w:val="right" w:pos="8931" w:leader="dot"/>
        </w:tabs>
        <w:ind w:firstLine="284"/>
        <w:rPr/>
      </w:pPr>
      <w:r>
        <w:rPr>
          <w:sz w:val="24"/>
          <w:szCs w:val="24"/>
        </w:rPr>
        <w:t>b) a teljesített felhalmozási bevételek:                                                                0 Ft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i/>
          <w:i/>
          <w:sz w:val="24"/>
          <w:szCs w:val="24"/>
        </w:rPr>
      </w:pPr>
      <w:r>
        <w:rPr>
          <w:sz w:val="24"/>
          <w:szCs w:val="24"/>
        </w:rPr>
        <w:t>17. § (1) A Csemői Nefelejcs Óvoda és Mini Bölcsőde költségvetési szerv 2022. évi teljesített kiemelt kiadási előirányzatai az alábbiakban meghatározott tételekből állnak, azaz (3-4.sz. melléklet):</w:t>
      </w:r>
    </w:p>
    <w:p>
      <w:pPr>
        <w:pStyle w:val="Normal"/>
        <w:tabs>
          <w:tab w:val="clear" w:pos="709"/>
          <w:tab w:val="left" w:pos="6663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a) működési költségvetés:</w:t>
        <w:tab/>
        <w:t xml:space="preserve"> 181.506.586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a) K1 Személyi juttatások:</w:t>
        <w:tab/>
        <w:t xml:space="preserve">   144.184.946 Ft,</w:t>
      </w:r>
    </w:p>
    <w:p>
      <w:pPr>
        <w:pStyle w:val="Normal"/>
        <w:tabs>
          <w:tab w:val="clear" w:pos="709"/>
          <w:tab w:val="left" w:pos="6237" w:leader="none"/>
          <w:tab w:val="right" w:pos="7938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b) K2 Munkaadókat terhelő járulékok és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szociális hozzájárulási adó: </w:t>
        <w:tab/>
        <w:t xml:space="preserve">     19.769.901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ac) K3 Dologi kiadások: </w:t>
        <w:tab/>
        <w:t xml:space="preserve">     17.551.739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ad) K4 Ellátottak pénzbeli juttatásai: </w:t>
        <w:tab/>
        <w:t xml:space="preserve">                     0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e) K5 Egyéb működési célú kiadások:</w:t>
        <w:tab/>
        <w:t xml:space="preserve">          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b) felhalmozási költségvetés:</w:t>
        <w:tab/>
        <w:t xml:space="preserve">   874.728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a) K6 Beruházások:</w:t>
        <w:tab/>
        <w:t xml:space="preserve">          874.728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b) K7 Felújítások:</w:t>
        <w:tab/>
        <w:t xml:space="preserve">                     0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c) K8 Egyéb felhalmozási kiadások:</w:t>
        <w:tab/>
        <w:t xml:space="preserve">                     0 Ft,</w:t>
      </w:r>
    </w:p>
    <w:p>
      <w:pPr>
        <w:pStyle w:val="Normal"/>
        <w:tabs>
          <w:tab w:val="clear" w:pos="709"/>
          <w:tab w:val="left" w:pos="6663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c) Költségvetési kiadások (K1-től K8-ig):</w:t>
        <w:tab/>
        <w:t xml:space="preserve"> 182.381.314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d) K9 Finanszírozási kiadások:</w:t>
        <w:tab/>
        <w:t xml:space="preserve">              0 Ft,</w:t>
      </w:r>
    </w:p>
    <w:p>
      <w:pPr>
        <w:pStyle w:val="Normal"/>
        <w:tabs>
          <w:tab w:val="clear" w:pos="709"/>
          <w:tab w:val="left" w:pos="6663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e) Kiadások összesen (K1-től K9-ig):</w:t>
        <w:tab/>
        <w:t xml:space="preserve"> 182.381.314 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>(2) A Csemői Nefelejcs Óvoda és Mini Bölcsőde költségvetési szerv teljesített költségvetési kiadásaiból:</w:t>
      </w:r>
    </w:p>
    <w:p>
      <w:pPr>
        <w:pStyle w:val="Normal"/>
        <w:tabs>
          <w:tab w:val="clear" w:pos="709"/>
          <w:tab w:val="right" w:pos="8931" w:leader="dot"/>
        </w:tabs>
        <w:ind w:firstLine="284"/>
        <w:rPr/>
      </w:pPr>
      <w:r>
        <w:rPr>
          <w:sz w:val="24"/>
          <w:szCs w:val="24"/>
        </w:rPr>
        <w:t>a) a kötelező feladatok teljesített kiadásai                                                182.381.314 forint,</w:t>
      </w:r>
    </w:p>
    <w:p>
      <w:pPr>
        <w:pStyle w:val="Normal"/>
        <w:tabs>
          <w:tab w:val="clear" w:pos="709"/>
          <w:tab w:val="right" w:pos="8931" w:leader="dot"/>
        </w:tabs>
        <w:ind w:firstLine="284"/>
        <w:rPr/>
      </w:pPr>
      <w:r>
        <w:rPr>
          <w:sz w:val="24"/>
          <w:szCs w:val="24"/>
        </w:rPr>
        <w:t>b) az önként vállalt feladatok teljesített kiadásai:                                                       0 forint,</w:t>
      </w:r>
    </w:p>
    <w:p>
      <w:pPr>
        <w:pStyle w:val="Normal"/>
        <w:tabs>
          <w:tab w:val="clear" w:pos="709"/>
          <w:tab w:val="right" w:pos="8931" w:leader="dot"/>
        </w:tabs>
        <w:ind w:firstLine="284"/>
        <w:rPr/>
      </w:pPr>
      <w:r>
        <w:rPr>
          <w:sz w:val="24"/>
          <w:szCs w:val="24"/>
        </w:rPr>
        <w:t>c) az állami (államigazgatási) feladatok teljesített kiadásai:                                       0 forint.</w:t>
      </w:r>
    </w:p>
    <w:p>
      <w:pPr>
        <w:pStyle w:val="Normal"/>
        <w:tabs>
          <w:tab w:val="clear" w:pos="709"/>
          <w:tab w:val="left" w:pos="6096" w:leader="none"/>
          <w:tab w:val="left" w:pos="7088" w:leader="dot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18. § (1) A polgármester a Csemői Nefelejcs Óvoda és Mini Bölcsőde költségvetési szerv 2022. évre – közfoglalkoztatottak nélküli – teljesített létszám-előirányzatát az alábbiak szerint hagyja jóvá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a) átlagos statisztikai állományi létszám – átlaglétszám –  32 fő,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b) az év utolsó napján foglalkoztatott záró létszám 32 fő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>(2) A közfoglalkoztatottak teljesített éves létszám-előirányzata 0 fő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. Záró rendelkezése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19. §  (1) E rendelet 2023. év május 31-én lép hatályba.</w:t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2) A rendelet mellékletei:</w:t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. melléklet  Önkormányzati szinten összesített költségvetési és finanszírozási </w:t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bevételek és kiadások</w:t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2. melléklet  Önkormányzat és intézményei bevételei intézményi szinten</w:t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ind w:firstLine="284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3. melléklet  Önkormányzat és intézményei kiadásai intézményi szinten</w:t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ind w:firstLine="284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4. melléklet Beruházások és felújítások</w:t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ind w:firstLine="284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5. melléklet Többéves kihatással járó kötelezettségvállalások</w:t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ind w:firstLine="284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6. melléklet Maradvány alakulása</w:t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ind w:firstLine="284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7 .melléklet Közvetett támogatások</w:t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ind w:firstLine="284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8. melléklet Konszolidált mérleg</w:t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ind w:firstLine="284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9. melléklet Vagyonkimutatás intézményenként és konszolidáltan</w:t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ind w:firstLine="284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0. melléklet Pénzfelhasználás alakulása 2022-ben</w:t>
      </w:r>
    </w:p>
    <w:p>
      <w:pPr>
        <w:pStyle w:val="TextBody"/>
        <w:tabs>
          <w:tab w:val="clear" w:pos="709"/>
          <w:tab w:val="left" w:pos="2552" w:leader="none"/>
          <w:tab w:val="left" w:pos="4395" w:leader="dot"/>
          <w:tab w:val="left" w:pos="5245" w:leader="dot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1. melléklet Konszolidált működési és felhalmozási mérleg</w:t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Csemő, 2023. május ….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P.H.</w:t>
      </w:r>
    </w:p>
    <w:p>
      <w:pPr>
        <w:pStyle w:val="TextBody"/>
        <w:tabs>
          <w:tab w:val="clear" w:pos="709"/>
          <w:tab w:val="right" w:pos="3480" w:leader="dot"/>
          <w:tab w:val="left" w:pos="5640" w:leader="none"/>
          <w:tab w:val="right" w:pos="9072" w:leader="dot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right" w:pos="3480" w:leader="dot"/>
          <w:tab w:val="left" w:pos="5640" w:leader="none"/>
          <w:tab w:val="right" w:pos="9072" w:leader="dot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9" w:hanging="0"/>
        <w:jc w:val="left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Dr. Kovács Tímea</w:t>
        <w:tab/>
        <w:tab/>
        <w:tab/>
        <w:tab/>
        <w:tab/>
        <w:t>Dr. Lakos Roland</w:t>
        <w:tab/>
      </w:r>
    </w:p>
    <w:p>
      <w:pPr>
        <w:pStyle w:val="TextBody"/>
        <w:tabs>
          <w:tab w:val="clear" w:pos="709"/>
          <w:tab w:val="center" w:pos="1680" w:leader="none"/>
          <w:tab w:val="left" w:pos="4447" w:leader="none"/>
          <w:tab w:val="center" w:pos="7320" w:leader="none"/>
        </w:tabs>
        <w:ind w:left="108" w:hanging="0"/>
        <w:jc w:val="left"/>
        <w:rPr/>
      </w:pPr>
      <w:r>
        <w:rPr>
          <w:sz w:val="24"/>
          <w:szCs w:val="24"/>
        </w:rPr>
        <w:tab/>
        <w:t xml:space="preserve">             jegyző</w:t>
        <w:tab/>
        <w:tab/>
        <w:t>polgármester</w:t>
      </w:r>
    </w:p>
    <w:p>
      <w:pPr>
        <w:pStyle w:val="TextBody"/>
        <w:tabs>
          <w:tab w:val="clear" w:pos="709"/>
          <w:tab w:val="center" w:pos="1680" w:leader="none"/>
          <w:tab w:val="left" w:pos="4447" w:leader="none"/>
          <w:tab w:val="center" w:pos="7320" w:leader="none"/>
        </w:tabs>
        <w:ind w:left="10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center" w:pos="1680" w:leader="none"/>
          <w:tab w:val="left" w:pos="4447" w:leader="none"/>
          <w:tab w:val="center" w:pos="7320" w:leader="none"/>
        </w:tabs>
        <w:ind w:left="10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center" w:pos="1680" w:leader="none"/>
          <w:tab w:val="left" w:pos="4447" w:leader="none"/>
          <w:tab w:val="center" w:pos="7320" w:leader="none"/>
        </w:tabs>
        <w:ind w:left="10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center" w:pos="1680" w:leader="none"/>
          <w:tab w:val="left" w:pos="4447" w:leader="none"/>
          <w:tab w:val="center" w:pos="7320" w:leader="none"/>
        </w:tabs>
        <w:ind w:left="108" w:hanging="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áradék:</w:t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rendeletet a mai napon kihirdettem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Kelt: Csemő, 2023.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P.H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Dr. Kovács Tímea</w:t>
      </w:r>
    </w:p>
    <w:p>
      <w:pPr>
        <w:pStyle w:val="TextBody"/>
        <w:tabs>
          <w:tab w:val="clear" w:pos="709"/>
          <w:tab w:val="center" w:pos="7320" w:leader="none"/>
        </w:tabs>
        <w:jc w:val="left"/>
        <w:rPr/>
      </w:pPr>
      <w:r>
        <w:rPr/>
        <w:tab/>
      </w:r>
      <w:r>
        <w:rPr>
          <w:sz w:val="24"/>
          <w:szCs w:val="24"/>
        </w:rPr>
        <w:t>jegyző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07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sz w:val="28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b/>
      <w:sz w:val="32"/>
    </w:rPr>
  </w:style>
  <w:style w:type="paragraph" w:styleId="Szvegtrzs3">
    <w:name w:val="Szövegtörzs 3"/>
    <w:basedOn w:val="Normal"/>
    <w:qFormat/>
    <w:pPr>
      <w:jc w:val="center"/>
    </w:pPr>
    <w:rPr>
      <w:b/>
      <w:i/>
      <w:sz w:val="28"/>
      <w:u w:val="single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2:02:00Z</dcterms:created>
  <dc:creator>Penzugy2</dc:creator>
  <dc:description/>
  <cp:keywords/>
  <dc:language>en-US</dc:language>
  <cp:lastModifiedBy>Lilian</cp:lastModifiedBy>
  <cp:lastPrinted>2017-05-11T11:04:00Z</cp:lastPrinted>
  <dcterms:modified xsi:type="dcterms:W3CDTF">2023-05-10T14:08:00Z</dcterms:modified>
  <cp:revision>50</cp:revision>
  <dc:subject/>
  <dc:title>Kóka Község Önkormányzat képviselő-testületének</dc:title>
</cp:coreProperties>
</file>