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semő Község Önkormányzata Képviselőtestületének</w:t>
      </w:r>
    </w:p>
    <w:p>
      <w:pPr>
        <w:pStyle w:val="Normal"/>
        <w:shd w:fill="D9D9D9" w:val="clear"/>
        <w:jc w:val="center"/>
        <w:rPr/>
      </w:pPr>
      <w:r>
        <w:rPr>
          <w:rFonts w:cs="Calibri" w:ascii="Calibri" w:hAnsi="Calibri"/>
          <w:b/>
          <w:sz w:val="32"/>
          <w:szCs w:val="32"/>
        </w:rPr>
        <w:t>11/2023. (IX. 30.) számú rendelet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z Önkormányzat költségvetéséről szóló 6/2023. (III.02.) rendelet módosításáról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semő község Önkormányzatának Képviselő-testülete az Államháztartásról szóló többször módosított – 2011.évi CXCV tv. 34. §-a, valamint az államháztartásról szóló törvény végrehajtásáról rendelkező 368/2011. /XII. 31./ Kormányrendeletben meghatározottak alapján a 6/2023. (III.02.) számú rendeletet az alábbiak szerint módosít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4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ÖNKORMÁNYZAT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1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95"/>
        <w:gridCol w:w="1689"/>
        <w:gridCol w:w="1911"/>
        <w:gridCol w:w="1798"/>
      </w:tblGrid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Önkormányzatok működési támogatása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6.042.9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33.284.67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9.327.653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támogatási bevétel ÁH-n belülrő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956.1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8.431.34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.387.517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halmozási célú támogatások ÁH-n belülrő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7.390.82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390.828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bevételek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.617.7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830.23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.447.944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Államháztartási megelőlegezések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9.3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350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69.966.43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5. §. illetve a rendelet 1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adatok</w:t>
      </w:r>
      <w:r>
        <w:rPr/>
        <w:t xml:space="preserve"> 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.935.33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7.860.53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.795.877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áltató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048.58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570.8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619.396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og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1.115.16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8.146.0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9.261.191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Elvonások és  befizetés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97.68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.684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Egyéb működési célú támog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718.27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8.277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talé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959.99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9.098.88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.058.884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ruház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0.117.5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3.083.48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3.201.006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yéb felhalmozási célú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61.37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1.37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Államháztartási megelőlegezések visszafizeté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384.76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9.3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414.11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69.966.43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A CSEMŐI POLGÁRMESTERI HIVATAL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1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95"/>
        <w:gridCol w:w="1689"/>
        <w:gridCol w:w="1911"/>
        <w:gridCol w:w="1798"/>
      </w:tblGrid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özhatalmi bevételek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65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5.000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bevételek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5.94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948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170.94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5. §. illetve a rendelet 1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adatok</w:t>
      </w:r>
      <w:r>
        <w:rPr/>
        <w:t xml:space="preserve"> 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.413.4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223.60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.189.819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aadó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817.5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23.60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041.184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yéb működési célú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70.94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.94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170.94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 CSEMŐI NEFELEJCS ÓVODA ÉS MINI BÖLCSŐDE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1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95"/>
        <w:gridCol w:w="1689"/>
        <w:gridCol w:w="1911"/>
        <w:gridCol w:w="1798"/>
      </w:tblGrid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bevételek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65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75.000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1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5. §. illetve a rendelet 1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adatok</w:t>
      </w:r>
      <w:r>
        <w:rPr/>
        <w:t xml:space="preserve"> 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og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.962.3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.972.3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1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a kihirdetése napján lép hatályb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23. szeptember 26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Dr. Kovács Tímea</w:t>
        <w:tab/>
        <w:tab/>
        <w:tab/>
        <w:tab/>
        <w:tab/>
        <w:t>Dr. Lakos Roland</w:t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 xml:space="preserve">    jegyző</w:t>
        <w:tab/>
        <w:tab/>
        <w:tab/>
        <w:tab/>
        <w:tab/>
        <w:t xml:space="preserve">               polgármes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rendelet kihirdetve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23. szeptember  30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Dr. Kovács Tíme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 xml:space="preserve">                                            jegyző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7:02:00Z</dcterms:created>
  <dc:creator>user</dc:creator>
  <dc:description/>
  <cp:keywords/>
  <dc:language>en-US</dc:language>
  <cp:lastModifiedBy>Hivatal Csemő</cp:lastModifiedBy>
  <cp:lastPrinted>2015-09-17T10:13:00Z</cp:lastPrinted>
  <dcterms:modified xsi:type="dcterms:W3CDTF">2023-10-05T05:34:00Z</dcterms:modified>
  <cp:revision>13</cp:revision>
  <dc:subject/>
  <dc:title>Csemő Község Önkormányzata Képviselőtestületének</dc:title>
</cp:coreProperties>
</file>