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6/2023. (III.0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3. szeptember  26-á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3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996.860.565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96.860.565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.066.827.004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.066.827.004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anuár-június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rovatok előirányzatai mindösszesen 33.284.679 Ft-tal </w:t>
      </w:r>
      <w:r>
        <w:rPr>
          <w:rFonts w:cs="Calibri" w:ascii="Calibri" w:hAnsi="Calibri"/>
          <w:sz w:val="24"/>
          <w:szCs w:val="24"/>
        </w:rPr>
        <w:t>az 1075/2023. Korm. rendelet szerinti kiegészítő bértámogatás (31.376.679 Ft), a 2023. évre kapott kulturális bértámogatás (881.400 Ft), valamint a 2022. évi beszámoló alapján még járó normatíva miatt (1.026.600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8.431.347 Ft-tal növekedett, mely </w:t>
      </w:r>
      <w:r>
        <w:rPr>
          <w:rFonts w:cs="Calibri" w:ascii="Calibri" w:hAnsi="Calibri"/>
          <w:sz w:val="24"/>
          <w:szCs w:val="24"/>
        </w:rPr>
        <w:t>összeg a közhasznú foglalkoztatás támogatásá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Felhalmozási célú támogatási bevétel ÁH-n belül sor 27.390.828 Ft-tal növekedett, mely a </w:t>
      </w:r>
      <w:r>
        <w:rPr>
          <w:rFonts w:cs="Calibri" w:ascii="Calibri" w:hAnsi="Calibri"/>
          <w:sz w:val="24"/>
          <w:szCs w:val="24"/>
        </w:rPr>
        <w:t>Zöldhalmi Kerékpárútra (VEKOP-5.3.2-15-2020-00057) elnyert többlet támogatá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830.235 Ft-tal emelked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cégtelefonnal kapcsolatos munkatársak által befizetendő összegek növekedéséből (169.200 Ft), illetve a továbbszámlázott rezsiköltségek emeléséből (661.035 Ft)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Államháztartási megelőlegezések 29.350 Ft növekedését</w:t>
      </w:r>
      <w:r>
        <w:rPr>
          <w:rFonts w:cs="Calibri" w:ascii="Calibri" w:hAnsi="Calibri"/>
          <w:sz w:val="24"/>
          <w:szCs w:val="24"/>
        </w:rPr>
        <w:t xml:space="preserve"> a közfoglalkoztatással kapcsolatos nettó finanszírozással összefüggésben keletkezett megelőlegezett össze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7.860.538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 (7.914.438 Ft) és a ruházati költségtérítésről munkáltatói járulékok sorra történő átcsoportosítás (53.900 Ft)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570.809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Dologi kiadások sorok mindösszesen 8.146.030 Ft-os pozitív változása az alábbiakból adódot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átcsoportosítás szakmai szolgáltatásra (hirdetményellenőrzés, Gazdasági Program) + 859.055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tcsoportosítás rendezvények szakmai szolgáltatására +2.149.400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lőírás továbbszámlázási kiadásra (szerződésváltozás, cégtelefon) +830.235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öldhalmi Kerékpárút projekt többlettámogatásból dologi kiadásra +4.307.340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z Elvonások és befizetések sorra </w:t>
      </w:r>
      <w:r>
        <w:rPr>
          <w:rFonts w:cs="Calibri" w:ascii="Calibri" w:hAnsi="Calibri"/>
          <w:sz w:val="24"/>
          <w:szCs w:val="24"/>
        </w:rPr>
        <w:t>197.684 Ft-ot kellett előirányozni a Mini Bölcsőde projekt elszámolása alapján keletkezett visszafizetési kötelezettség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z Egyéb működési célú támogatások sor 718.277 Ft</w:t>
      </w:r>
      <w:r>
        <w:rPr>
          <w:rFonts w:cs="Calibri" w:ascii="Calibri" w:hAnsi="Calibri"/>
          <w:sz w:val="24"/>
          <w:szCs w:val="24"/>
        </w:rPr>
        <w:t>-os növekedése a 2022.évi kulturális bértámogatás (616.877 Ft) és az MFP2022 közösségszervezés projekt (101.400 Ft) elszámolásai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Tartalék sor 29.098.885 Ft-tal emelkedett, </w:t>
      </w:r>
      <w:r>
        <w:rPr>
          <w:rFonts w:cs="Calibri" w:ascii="Calibri" w:hAnsi="Calibri"/>
          <w:sz w:val="24"/>
          <w:szCs w:val="24"/>
        </w:rPr>
        <w:t>mivel a béremelésre kapott kiegészítő támogatás kiadási része, tehát a jogszabályok által előírt béremelés az eredeti költségvetésben tervezve volt, csak maga a támogatásról szóló jogszabály az eredeti költségvetés elfogadása után jelent me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összességében 23.083.488 Ft-tal növekedett</w:t>
      </w:r>
      <w:r>
        <w:rPr>
          <w:rFonts w:cs="Calibri" w:ascii="Calibri" w:hAnsi="Calibri"/>
          <w:sz w:val="24"/>
          <w:szCs w:val="24"/>
        </w:rPr>
        <w:t xml:space="preserve"> a Zöldhalmi Kerékpárútra kapott többlettámogatás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gyéb felhalmozási célú kiadásokra 261.378 Ft-ot kellett előirányozni</w:t>
      </w:r>
      <w:r>
        <w:rPr>
          <w:rFonts w:cs="Calibri" w:ascii="Calibri" w:hAnsi="Calibri"/>
          <w:sz w:val="24"/>
          <w:szCs w:val="24"/>
        </w:rPr>
        <w:t>, mely a Magyar Falu Program – Faluház II. pályázati támogatás elszámolása kapcsán adódott visszafizetési kötelezettség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z Államháztartási megelőlegezések visszafizetése sor 29.350 Ft növekedését</w:t>
      </w:r>
      <w:r>
        <w:rPr>
          <w:rFonts w:cs="Calibri" w:ascii="Calibri" w:hAnsi="Calibri"/>
          <w:sz w:val="24"/>
          <w:szCs w:val="24"/>
        </w:rPr>
        <w:t xml:space="preserve"> a közfoglalkoztatással kapcsolatos nettó finanszírozással összefüggésben megelőlegezett összeggel párhuzamosan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Csemői Polgármesteri Hivatal 2023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134.371.053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34.371.053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34.542.001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34.542.001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anuár-június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Közhatalmi bevételek sorra 165.000 Ft-ot irányoztunk elő </w:t>
      </w:r>
      <w:r>
        <w:rPr>
          <w:rFonts w:cs="Calibri" w:ascii="Calibri" w:hAnsi="Calibri"/>
          <w:sz w:val="24"/>
          <w:szCs w:val="24"/>
        </w:rPr>
        <w:t>a befolyt igazgatási szolgáltatási díjak alapján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bevételek sor 5.948 Ft növekedése</w:t>
      </w:r>
      <w:r>
        <w:rPr>
          <w:rFonts w:cs="Calibri" w:ascii="Calibri" w:hAnsi="Calibri"/>
          <w:sz w:val="24"/>
          <w:szCs w:val="24"/>
        </w:rPr>
        <w:t xml:space="preserve"> a bérek járulékainak befizetése kapcsán keletkező kerekítési bevételekbő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223.602 Ft-tal csökkent </w:t>
      </w:r>
      <w:r>
        <w:rPr>
          <w:rFonts w:cs="Calibri" w:ascii="Calibri" w:hAnsi="Calibri"/>
          <w:sz w:val="24"/>
          <w:szCs w:val="24"/>
        </w:rPr>
        <w:t>a Munkaadói járulékok sorra történő átcsoportosítás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Munkaadói járulékok 223.602 Ft-os növekedett </w:t>
      </w:r>
      <w:r>
        <w:rPr>
          <w:rFonts w:cs="Calibri" w:ascii="Calibri" w:hAnsi="Calibri"/>
          <w:sz w:val="24"/>
          <w:szCs w:val="24"/>
        </w:rPr>
        <w:t xml:space="preserve">a fentiek miat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Egyéb működési célú kiadások soron megjelenő 170.948 Ft </w:t>
      </w:r>
      <w:r>
        <w:rPr>
          <w:rFonts w:cs="Calibri" w:ascii="Calibri" w:hAnsi="Calibri"/>
          <w:sz w:val="24"/>
          <w:szCs w:val="24"/>
        </w:rPr>
        <w:t>a 2022.évi népszámlálásra kapott támogatás elszámolása kapcsán keletkezett visszafizetési kötelezettsé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Csemői Nefelejcs Óvoda és Mini Bölcsőde 2023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234.888.109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234.888.109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234.898.109 Ft-r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234.898.109 Ft-ra módosu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bevételek és a Dologi kiadások sorra irányoztunk elő 10.000-10.000 Ft-ot</w:t>
      </w:r>
      <w:r>
        <w:rPr>
          <w:rFonts w:cs="Calibri" w:ascii="Calibri" w:hAnsi="Calibri"/>
          <w:sz w:val="24"/>
          <w:szCs w:val="24"/>
        </w:rPr>
        <w:t xml:space="preserve"> a bérek járulékainak befizetése kapcsán keletkező kerekítési bevételekre, illetve kiadásokr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3. augusztus 28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26:00Z</dcterms:created>
  <dc:creator>Csemő</dc:creator>
  <dc:description/>
  <cp:keywords/>
  <dc:language>en-US</dc:language>
  <cp:lastModifiedBy>Polgarmester</cp:lastModifiedBy>
  <cp:lastPrinted>2023-09-13T16:03:00Z</cp:lastPrinted>
  <dcterms:modified xsi:type="dcterms:W3CDTF">2023-09-13T14:04:00Z</dcterms:modified>
  <cp:revision>20</cp:revision>
  <dc:subject/>
  <dc:title>V                   Csemő Község Önkormányzata</dc:title>
</cp:coreProperties>
</file>