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Arial Narrow" w:ascii="Calibri" w:hAnsi="Calibri"/>
          <w:b/>
          <w:lang w:eastAsia="ar-SA"/>
        </w:rPr>
        <w:t xml:space="preserve">Tárgy: </w:t>
        <w:tab/>
        <w:t>Javaslat a bogácsi üdülő üzemeltetésének kiszervezésére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  <w:t>E L Ő T E R J E S Z T É S</w:t>
      </w:r>
      <w:r>
        <w:rPr>
          <w:rFonts w:cs="Arial Narrow" w:ascii="Calibri" w:hAnsi="Calibri"/>
          <w:b/>
          <w:color w:val="00000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color w:val="000000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Csemő Község 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2023. október 31-én tartandó ülésére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b/>
          <w:b/>
          <w:lang w:eastAsia="ar-SA"/>
        </w:rPr>
      </w:pPr>
      <w:r>
        <w:rPr>
          <w:rFonts w:cs="Calibri" w:ascii="Calibri" w:hAnsi="Calibri"/>
          <w:lang w:eastAsia="ar-SA"/>
        </w:rPr>
        <w:t>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Tisztelt Képviselő-testület! </w:t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before="0" w:after="240"/>
        <w:jc w:val="both"/>
        <w:rPr/>
      </w:pPr>
      <w:r>
        <w:rPr/>
        <w:t>Cegléd Város Önkormányzata, és további 11 település közös tulajdonában van a Bogács, Zöldváralja u. 1. szám alatti üdülő ingatlan, az alábbi részarányoknak megfelelően: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45"/>
        <w:gridCol w:w="22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lajdoni részarán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Tulajdoni hányad (%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bertirs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glé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glédbercel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semő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ánszentmikló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ászkarajenő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2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őröstetétle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ebud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ápiószőlő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</w:rPr>
              <w:t>Törtel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jszilvá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</w:tbl>
    <w:p>
      <w:pPr>
        <w:pStyle w:val="Normal"/>
        <w:widowControl w:val="false"/>
        <w:spacing w:before="240" w:after="240"/>
        <w:jc w:val="both"/>
        <w:rPr/>
      </w:pPr>
      <w:r>
        <w:rPr>
          <w:rFonts w:cs="Calibri" w:ascii="Calibri" w:hAnsi="Calibri"/>
        </w:rPr>
        <w:t>6 szoba áll az üdülők rendelkezésére. A 6 szoba befogadó képessége teljes kihasználtság esetében 24 fő/nap, így a 77 napra megállapított összes 1848 férőhelyet a társtulajdonosok - a tulajdoni hányad alapján - az alábbi felosztás szerint vehetik igénybe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94"/>
        <w:gridCol w:w="850"/>
        <w:gridCol w:w="772"/>
        <w:gridCol w:w="1027"/>
        <w:gridCol w:w="960"/>
        <w:gridCol w:w="805"/>
        <w:gridCol w:w="705"/>
        <w:gridCol w:w="750"/>
        <w:gridCol w:w="705"/>
        <w:gridCol w:w="761"/>
        <w:gridCol w:w="758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bertir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glédberce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em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ánszentmikló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ászkarajen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</w:rPr>
              <w:t>Kőröstetétle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</w:rPr>
              <w:t>Mikebud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ápiószőlő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örte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jszilvá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gléd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9 f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 f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 f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 f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 f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 f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 f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 f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 f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 fő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 f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 fő</w:t>
            </w:r>
          </w:p>
        </w:tc>
      </w:tr>
    </w:tbl>
    <w:p>
      <w:pPr>
        <w:pStyle w:val="Normal"/>
        <w:widowControl w:val="false"/>
        <w:spacing w:before="240" w:after="0"/>
        <w:jc w:val="both"/>
        <w:rPr/>
      </w:pPr>
      <w:r>
        <w:rPr>
          <w:rFonts w:cs="Calibri" w:ascii="Calibri" w:hAnsi="Calibri"/>
        </w:rPr>
        <w:t>Az ingatlan teljes területe 277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az épület hasznos alapterülete 14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jogi helyzete minden tekintetben rendezett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bogácsi idegenforgalmi adó jelenleg 350.- Ft/fő vendégéjszakánként:</w:t>
      </w:r>
    </w:p>
    <w:p>
      <w:pPr>
        <w:pStyle w:val="Normal"/>
        <w:widowControl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https://or.njt.hu/eli/v01/725800/r/2022/13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</w:rPr>
        <w:t xml:space="preserve">A közös tulajdonú és fenntartású üdülő üzemeltetéséhez a tulajdonostársak 1992. október 20-án, együttműködési megállapodást kötöttek, mely alapján az üzemeltetési feladatokat Cegléd Város Önkormányzatának (CVÖ) Hivatala </w:t>
      </w:r>
      <w:r>
        <w:rPr>
          <w:rFonts w:cs="Calibri" w:ascii="Calibri" w:hAnsi="Calibri"/>
          <w:i/>
        </w:rPr>
        <w:t>(konkrétan a Ceglédi Közös Önkormányzati Hivatal Szervezési Iroda gondnoksága)</w:t>
      </w:r>
      <w:r>
        <w:rPr>
          <w:rFonts w:cs="Calibri" w:ascii="Calibri" w:hAnsi="Calibri"/>
        </w:rPr>
        <w:t xml:space="preserve"> látja el, az ezzel kapcsolatosan felmerülő költségeket pedig a társtulajdonosok tulajdoni hányaduk alapján térítik meg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üdülőben felmerülő munkák elvégzésére, illetve az alapfeladatok ellátására (takarítás, mosás, fűnyírás stb.) 1 fő bogácsi lakos gondnokot alkalmaz CVÖ, akinek díjazását is a társtulajdonosok fizetik meg a tulajdoni hányaduk szerint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</w:rPr>
        <w:t>Szabályzat rögzíti azt, hogy adott időtartamra - a férőhelyek arányában - a beutalás joga, valamint a beutaltak által fizetendő térítési díj megállapítása és beszedése, a tulajdonos önkormányzatok polgármesteri hivatalát illeti meg. Az üdülési főszezonon kívül az üdülőt a beérkezett igények alapján használják a tulajdonosok, idő és férőhely beosztást nem határoztak meg. Ebben az időszakban az üdülőt elsősorban nyugdíjasok, a társtulajdonosok területén működő oktatási intézmények veszik igénybe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</w:rPr>
        <w:t>Egyelőre kizárólag Cegléd esetében folyik be térítési díj, a többi tulajdonos nem szed díjat. Ebből a helyzetből adódik az, hogy az üzemeltetési ráfordítások nem térülnek meg a tulajdonosok számára. A kisebb felújítások, állagmegóvást célzó munkálatok kiadásai a kedvezményes térítési díj, illetve annak teljes mellőzése miatt évről-évre veszteséget halmoznak, miközben az üdülő állapota egyre kevésbé felel meg az igényeknek. A berendezés erősen elhasználódott, kényelmi szolgáltatásokra (pl. sokcsatornás kábeltévé, WI-FI) sem fizetünk elő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karékosság jegyében, először a 2022/2023 téli időszakában az üdülőt lezártuk, függetlenül attól, hogy konvektoros fűtéssel rendelkezik. A tulajdonközösség megszavazta, hogy 2023. október 1-jétől ugyancsak szünetelteti az üzemeltetést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ulajdonközösség idén még a következő állagmegóvási munkálatokat készül megvalósítani a zárás időszakában: </w:t>
      </w:r>
    </w:p>
    <w:p>
      <w:pPr>
        <w:pStyle w:val="Listaszerbekezds"/>
        <w:widowControl w:val="false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uhanytálcák szilikonozása (5 db)</w:t>
      </w:r>
    </w:p>
    <w:p>
      <w:pPr>
        <w:pStyle w:val="Listaszerbekezds"/>
        <w:widowControl w:val="false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oba ablak javítás</w:t>
      </w:r>
    </w:p>
    <w:p>
      <w:pPr>
        <w:pStyle w:val="Listaszerbekezds"/>
        <w:widowControl w:val="false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meleti terasz ajtó javítása</w:t>
      </w:r>
    </w:p>
    <w:p>
      <w:pPr>
        <w:pStyle w:val="Listaszerbekezds"/>
        <w:widowControl w:val="false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>konyha 4 m</w:t>
      </w:r>
      <w:r>
        <w:rPr>
          <w:rFonts w:cs="Calibri"/>
          <w:sz w:val="24"/>
          <w:szCs w:val="24"/>
          <w:vertAlign w:val="superscript"/>
        </w:rPr>
        <w:t>2</w:t>
      </w:r>
      <w:r>
        <w:rPr>
          <w:rFonts w:cs="Calibri"/>
          <w:sz w:val="24"/>
          <w:szCs w:val="24"/>
        </w:rPr>
        <w:t xml:space="preserve"> csempe cseréje</w:t>
      </w:r>
    </w:p>
    <w:p>
      <w:pPr>
        <w:pStyle w:val="Listaszerbekezds"/>
        <w:widowControl w:val="false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asz üvegtető javítása</w:t>
      </w:r>
    </w:p>
    <w:p>
      <w:pPr>
        <w:pStyle w:val="Listaszerbekezds"/>
        <w:widowControl w:val="false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lső terasz korlátelem pótlása</w:t>
      </w:r>
    </w:p>
    <w:p>
      <w:pPr>
        <w:pStyle w:val="Listaszerbekezds"/>
        <w:widowControl w:val="false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árda betonozás 30 m</w:t>
      </w:r>
      <w:r>
        <w:rPr>
          <w:rFonts w:cs="Calibri"/>
          <w:sz w:val="24"/>
          <w:szCs w:val="24"/>
          <w:vertAlign w:val="superscript"/>
        </w:rPr>
        <w:t>2</w:t>
      </w:r>
    </w:p>
    <w:p>
      <w:pPr>
        <w:pStyle w:val="Listaszerbekezds"/>
        <w:widowControl w:val="false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árdába folyóka kiépítés</w:t>
      </w:r>
    </w:p>
    <w:p>
      <w:pPr>
        <w:pStyle w:val="Listaszerbekezds"/>
        <w:widowControl w:val="false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seppentő bádoglemez csere</w:t>
      </w:r>
    </w:p>
    <w:p>
      <w:pPr>
        <w:pStyle w:val="Listaszerbekezds"/>
        <w:widowControl w:val="false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ázbojler cseréje elektromos vízmelegítőre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ulajdonközösség polgármesterei körében – Törtel távollétében - először 2023. március 29-én, majd szűkebb körben – május 31-én felmerült az üdülő üzemeltetésének kiszervezése egy tevékenységi körébe illő, 100 %-ban önkormányzati tulajdonban lévő gazdálkodó szervezet részére, mint a Ceglédi Termálfürdő Üzemeltető Kft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tulajdonközösség megbízásából Cegléd város polgármestere megkereste a Kft-t, vizsgálja meg annak lehetőségét, hogy a Bogács, Zöldváralja u. 1. szám alatti üdülő 2024 évtől kezdődő üzemeltetését milyen feltételekkel tudná vállalni a cég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ft. benyújtotta üzemeltetési javaslatát, melyet mellékletként csatolunk az előterjesztéshez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ulajdonközösség polgármesterei 2023. szeptember 26-án megtárgyalták a Kft. által benyújtott elképzeléseket, melyekből – szavazással – kiválasztották 2023. szeptember 22-én kelt javaslat 3. pontjában foglalt verziót, amelynek kidolgozására felkérték a Kft. jelenlévő ügyvezetőjét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dolgozott verzió megérkezett, és csatoljuk előterjesztésünkhöz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fentiek megtárgyalása után kérem a lentebb írt határozati javaslat elfogadását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3. október 2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60" w:after="0"/>
        <w:ind w:left="2835" w:right="141" w:hanging="141"/>
        <w:jc w:val="center"/>
        <w:rPr/>
      </w:pPr>
      <w:r>
        <w:rPr>
          <w:rFonts w:cs="Calibri" w:ascii="Calibri" w:hAnsi="Calibri"/>
          <w:b/>
          <w:caps/>
          <w:sz w:val="28"/>
          <w:szCs w:val="28"/>
        </w:rPr>
        <w:t>Határozati javaslat</w:t>
      </w:r>
      <w:r>
        <w:rPr>
          <w:rFonts w:cs="Calibri" w:ascii="Calibri" w:hAnsi="Calibri"/>
          <w:b/>
          <w:caps/>
          <w:sz w:val="22"/>
          <w:szCs w:val="22"/>
        </w:rPr>
        <w:t>:</w:t>
      </w:r>
    </w:p>
    <w:p>
      <w:pPr>
        <w:pStyle w:val="Normal"/>
        <w:widowControl w:val="false"/>
        <w:spacing w:before="120" w:after="0"/>
        <w:ind w:left="2694" w:right="141" w:hanging="0"/>
        <w:jc w:val="both"/>
        <w:rPr/>
      </w:pPr>
      <w:r>
        <w:rPr>
          <w:rFonts w:cs="Calibri" w:ascii="Calibri" w:hAnsi="Calibri"/>
          <w:b/>
        </w:rPr>
        <w:t>Csemő Község Önkormányzatának Képviselő-testülete – mint a Bogács belterület 888/14 hrsz-ú ingatlan 3,8 %-os társtulajdonosa</w:t>
      </w:r>
    </w:p>
    <w:p>
      <w:pPr>
        <w:pStyle w:val="Listaszerbekezds"/>
        <w:widowControl w:val="false"/>
        <w:numPr>
          <w:ilvl w:val="0"/>
          <w:numId w:val="1"/>
        </w:numPr>
        <w:spacing w:before="120" w:after="0"/>
        <w:ind w:left="2694" w:right="141" w:hanging="0"/>
        <w:jc w:val="both"/>
        <w:rPr/>
      </w:pPr>
      <w:r>
        <w:rPr>
          <w:rFonts w:cs="Calibri"/>
          <w:b/>
          <w:sz w:val="24"/>
          <w:szCs w:val="24"/>
        </w:rPr>
        <w:t>elfogadja, hogy a Bogács, Zöldváralja utca 1. szám alatti üdülő (a továbbiakban: Üdülő) 2024 évi – próba időszakra szóló – üzemeltetésével a tulajdonosi közösség bízza meg Cegléd Város Önkormányzata 100 %-os tulajdonában lévő Ceglédi Termálfürdő Üzemeltető Kft-t (székhelye: 2701 Cegléd, Fürdő út 27-29. képviseli: Szűcs Ádám ügyvezető, a továbbiakban: Kft.).</w:t>
      </w:r>
    </w:p>
    <w:p>
      <w:pPr>
        <w:pStyle w:val="Listaszerbekezds"/>
        <w:widowControl w:val="false"/>
        <w:numPr>
          <w:ilvl w:val="0"/>
          <w:numId w:val="1"/>
        </w:numPr>
        <w:spacing w:before="120" w:after="0"/>
        <w:ind w:left="2694" w:right="14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Elfogadja a Kft. ajánlatát, mely szerint</w:t>
      </w:r>
    </w:p>
    <w:p>
      <w:pPr>
        <w:pStyle w:val="Normal"/>
        <w:widowControl w:val="false"/>
        <w:ind w:left="2694" w:right="14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1. a tulajdonos önkormányzatok nem fizetnek üzemeltetési díjat a Kft-nek;</w:t>
      </w:r>
    </w:p>
    <w:p>
      <w:pPr>
        <w:pStyle w:val="Normal"/>
        <w:widowControl w:val="false"/>
        <w:ind w:left="2694" w:right="14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 a Kft. teljes évben piaci díj ellenében értékesíti az Üdülő szálláshelyeit;</w:t>
      </w:r>
    </w:p>
    <w:p>
      <w:pPr>
        <w:pStyle w:val="Normal"/>
        <w:widowControl w:val="false"/>
        <w:ind w:left="2694" w:right="14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3. a tulajdonos önkormányzatok 4.000,- Ft/éjszaka kedvezményes díj ellenében ajánlhatják ki településük lakosainak a szálláshelyet. </w:t>
      </w:r>
    </w:p>
    <w:p>
      <w:pPr>
        <w:pStyle w:val="Listaszerbekezds"/>
        <w:widowControl w:val="false"/>
        <w:numPr>
          <w:ilvl w:val="0"/>
          <w:numId w:val="1"/>
        </w:numPr>
        <w:spacing w:before="120" w:after="0"/>
        <w:ind w:left="2694" w:right="14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tasítja a Ceglédi Közös Önkormányzati Hivatalt a szükséges intézkedések megtételére.</w:t>
      </w:r>
    </w:p>
    <w:p>
      <w:pPr>
        <w:pStyle w:val="Normal"/>
        <w:widowControl w:val="false"/>
        <w:ind w:left="1560" w:right="141" w:firstLine="382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táridő: azonnal</w:t>
        <w:tab/>
      </w:r>
    </w:p>
    <w:p>
      <w:pPr>
        <w:pStyle w:val="Normal"/>
        <w:widowControl w:val="false"/>
        <w:ind w:left="1560" w:right="141" w:firstLine="3827"/>
        <w:jc w:val="both"/>
        <w:rPr/>
      </w:pPr>
      <w:r>
        <w:rPr>
          <w:rFonts w:cs="Calibri" w:ascii="Calibri" w:hAnsi="Calibri"/>
          <w:b/>
        </w:rPr>
        <w:t>Felelős: polgármester</w:t>
      </w:r>
    </w:p>
    <w:p>
      <w:pPr>
        <w:pStyle w:val="Normal"/>
        <w:ind w:firstLine="382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31:00Z</dcterms:created>
  <dc:creator>Hivatal</dc:creator>
  <dc:description/>
  <cp:keywords/>
  <dc:language>en-US</dc:language>
  <cp:lastModifiedBy>Polgarmester</cp:lastModifiedBy>
  <cp:lastPrinted>2023-10-26T08:57:00Z</cp:lastPrinted>
  <dcterms:modified xsi:type="dcterms:W3CDTF">2023-10-26T08:09:00Z</dcterms:modified>
  <cp:revision>7</cp:revision>
  <dc:subject/>
  <dc:title>1/2012</dc:title>
</cp:coreProperties>
</file>