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3. október 31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19/2023. (04. 18.) képviselő-testületi határozatával döntött arról, hogy a Belügyminiszter pályázati kiírása alapján támogatási igényt nyújt be 100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- lombos tűzifa beszerzésé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6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1.600.200.- Ft összeg erejéig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ámogatással beszerezett tűzifát 2024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tűzifa beszerzésére helyi, bejegyzett erdőgazdálkodóval (Virágh Bt.) kötöttünk megállapodást, ahog a korábbi években is rendszeresen így jártunk e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retném tájékoztatni a Tisztelt Képviselőket, hogy a program végrehajtása hogyan történik: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pályázati kiírás szerint a tűzifa ára 21.000.- Ft+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, a támogatásként ezen összeget kapjuk meg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z önkormányzati önerő, amit a pályázatban vállalnunk kellett: 2.000.-Ft+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, összesen 152.400.- Ft, ami nem tartalmazza  az összevágás és a kiszállítás költségeit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 kemény lombos tűzifa piaci ára sokkal magasabb a támogatási összegnél. Az erdőgazdálkodó 41.000.- Ft+ 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összegű ajánlatot tett - amelyet a CÉL érdekében, 60 család támogathatósága érdekében elfogadtam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ivatal fizikai állománya – jelenleg is szalagfűrészen vágja össze a két méteres szálakat, ami bár nem lenne feladatunk, de 2014 óta minden évben „felgurigázva” adtuk ki a fát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23. decemberének második felében, konkrétan a két ünnep között elkészülnek a beadott igények alapján a határozatok, amelyek alapján jövő év januárjában elkezdjük és be is fejezzük a kiszállítást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október 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8:00Z</dcterms:created>
  <dc:creator>Hivatal</dc:creator>
  <dc:description/>
  <cp:keywords/>
  <dc:language>en-US</dc:language>
  <cp:lastModifiedBy>Hivatal Csemő</cp:lastModifiedBy>
  <cp:lastPrinted>2022-11-23T17:40:00Z</cp:lastPrinted>
  <dcterms:modified xsi:type="dcterms:W3CDTF">2023-10-25T06:54:00Z</dcterms:modified>
  <cp:revision>1</cp:revision>
  <dc:subject/>
  <dc:title>1/2012</dc:title>
</cp:coreProperties>
</file>