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II. negyedévig tartó gazdálkodásának helyzetéről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23. november 21-é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Tisztelt Képviselő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harmadik negyedévi helyzetéről a következőkben tájékoztat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tájékoztatóm tartalmazza a helyi önkormányza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- költségvetés teljesülésének alakulásá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llamháztartásról szóló CXCV. törvény alapján nem kötelező a képviselőtestület elé félévkor írásos beszámolót tenni, ennek ellenére a korábbi gyakorlatot követve tájékoztatást adunk az első féléves gazdálkodás eredményérő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 háromnegyed éves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23. évi költségvetés tervezésekor 996.860.565 Ft bevételt tervezett, amely előirányzat módosítást követően 1.575.177.927 Ft-ra változott.  </w:t>
      </w:r>
    </w:p>
    <w:p>
      <w:pPr>
        <w:pStyle w:val="Heading8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610.569.580 Ft  V.követelés: 466.551.575 Ft </w:t>
        <w:tab/>
        <w:t xml:space="preserve">Tény: 466.551.575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, egyéb államháztartáson belüli költségvetési szervtől kapott támogatáso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570.927.853 Ft  V.követelés: 434.910.704 Ft Tény: 434.910.704 Ft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93.587.952 Ft</w:t>
        <w:tab/>
        <w:t>Teljesítés:  147.126.835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176.656.661 Ft</w:t>
        <w:tab/>
        <w:t>Teljesítés:  134.244.544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szociális, gyermekjóléti és bölcsődei gondozá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106.105.313 Ft</w:t>
        <w:tab/>
        <w:t>Teljesítés:  81.624.997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gyermekétkeztet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80.686.331 Ft</w:t>
        <w:tab/>
        <w:t>Teljesítés:  60.726.280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11.264.796 Ft</w:t>
        <w:tab/>
        <w:t>Teljesítés:    8.561.248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űködési célú költségvetési támogatások és kiegészítő támogatások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1.600.200 Ft</w:t>
        <w:tab/>
        <w:t>Teljesítés:    1.600.200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számolásból származó bevételek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1.026.600 Ft</w:t>
        <w:tab/>
        <w:t>Teljesítés:  1.026.600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475.434.591 Ft </w:t>
        <w:tab/>
        <w:t xml:space="preserve"> V. követelés: 475.434.591 Ft      Tény: 448.043.76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EHOP-2.1.3.15-2016-00020 projekt (KKMO1 – Csemő-Zöldhalom víz- és csatornaellátás kiépítése) kivitelezési előlege, melyet szállítói finanszírozással rendezett a lebonyolításért felelős hatóság, valamint a 2023.évi Magyar Falu Programban a Császár dűlő felújítására elnyert támogatás (36.925.885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11.428.120 Ft  V. követelés: 118.821.866 Ft </w:t>
        <w:tab/>
        <w:t>Tény: 101.695.54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z esedékes és befolyt iparűzési adó (101.267.135 Ft) és pótlék, bírság bevételek (428.410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8.672.574 Ft  </w:t>
        <w:tab/>
        <w:t xml:space="preserve">V.követelés: 39.922.862 Ft </w:t>
        <w:tab/>
        <w:t>Tény: 35.973.41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k a letermelt faanyag eladásából származó bevételből (14.704.315 Ft), a növénytermesztés bevételéből (943.333 Ft)  a hirdetési díjakból (4.998 Ft), a közvetített szolgáltatások bevételeiből (962.237 Ft), a bérleti díjakból (5.268.956 Ft), étkezési térítési díjakból befolyt bevételekből (3.672.057 Ft), illetve a kiszámlázott áfából (6.668.625 Ft), áfa visszatérítésből (3.235.499 Ft), biztosítói kártérítésből (110.000 Ft), valamint egyéb működési bevételből (403.390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10.000 Ft </w:t>
        <w:tab/>
        <w:t>V.követelés: 110.000 Ft</w:t>
        <w:tab/>
        <w:t>Tény: 11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28.933.712 Ft </w:t>
        <w:tab/>
        <w:t>V.követelés: 328.933.712 Ft</w:t>
        <w:tab/>
        <w:t>Tény: 328.933.71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9.350 Ft </w:t>
        <w:tab/>
        <w:tab/>
        <w:t>V.követelés: 29.350 Ft</w:t>
        <w:tab/>
        <w:t>Tény: 29.35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zfoglalkoztatotti bérjárulékok nettó finanszírozás keretében történő megelőlegezés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23. III. negyedév végéig a bevételeit 87,69 %-ra teljesítette. 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Az előző évi maradvány és a KEHOP Zöldhalmi Ivóvíz projekt támogatási előleg az összbevételhez képesti nagyságuk miatt kissé torzítják a teljesítést.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79.992.533 Ft   Köt.váll.: 75.001.073 Ft</w:t>
        <w:tab/>
        <w:t>Tényleges: 56.721.184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Ide tartozik a közhasznúak, a védőnők (I. félévben 3 fő, II. félévben 1 fő iskolavédőnő), a falugondnokok, a könyvtáros és a polgármester munkabére, a képviselők tiszteletdíjai, megbízási díjak (rendezvények fellépői), a külső személyi juttatások (Petrik Tamás Nemzeti Vágta nyeremények), valamint a reprezentációs kiadások 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zfoglalkoztatással kapcsolatos kiadások az előző évek gyakorlatához hasonlóan havonta, a konkrét teljesítési összeggel kerültek előirányzat-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8.976.950 Ft   Köt.váll.: 8.470.247 Ft</w:t>
        <w:tab/>
        <w:t>Tény: 6.088.149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253.547.110 Ft </w:t>
        <w:tab/>
        <w:t xml:space="preserve">Köt.váll.: 241.857.432 Ft </w:t>
        <w:tab/>
        <w:t>Tény: 183.935.462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3.448.894 Ft   Kötváll.: 11.446.299 Ft                  Tény: 10.724.789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folyóirat, irodaszer, üzemanyag, szakmai és üzemeltetési anyagok beszerzésének költsége, melyek a közhasznú foglalkoztatással (1.547.992 Ft), a védőnőkkel (360.362 Ft), a közművelődés (565.435 Ft), illetve a falugondnokokkal (1.801.976 Ft), a növénytermesztéssel (477.881 Ft), a rendezvényekkel (557.299 Ft) és a településüzemeltetéssel (5.413.844 Ft) kapcsolatban felmerültek. 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3.576.400 Ft    Kötváll.: 3.276.456 Ft</w:t>
        <w:tab/>
        <w:t>Tény: 1.990.550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védőnők, könyvtáros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58.650.775 Ft  Kötváll.: 150.110.773 Ft</w:t>
        <w:tab/>
        <w:t>Tény: 106.606.242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közvilágítás (5.973.946 Ft), a védőnőkkel, könyvtárral, önkormányzati épületekkel kapcsolatos közüzemi díjak (5.279.406 Ft), a gyermekétkeztetéssel kapcsolatos kiadás (35.426.614 Ft), a karbantartási kiadások (13.799.435 Ft – ebből kutak 8.225.205 Ft), a közvetített szolgáltatások kiadásai (1.018.534 Ft), a vagyonbiztosítást, a falugondnokok autóinak biztosítási díjait (2.414.956 Ft), pénzügyi szolgáltatások kiadásai (3.046.755 Ft), a háziorvosi ügyelettel kapcsolatos kiadások (2.800.000 Ft) és az üzemeltetéssel (szemétszállítás külterületen 3.557.101 Ft, ebrendészet  856.000 Ft), Kerékpárúttal kapcsolatos kiadások (3.730.701 Ft), erdőgazdálkodással kapcsolatos kiadások (3.577.652 Ft), a rendezvényekkel kapcsolatos szolgáltatások költségei (14.205.055 Ft), szakmai és egyéb üzemeltetési szolgáltatásokkal kapcsolatos kiadások (10.920.087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3.807.143 Ft  Kötváll.: 3.807.143 Ft</w:t>
        <w:tab/>
        <w:t>Tényleges: 2.742.640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1.792.640 Ft), valamint Petrik Tamással kötött megállapodás kiadásai (950.000 Ft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74.063.828 Ft   Kötváll.: 73.216.761 Ft</w:t>
        <w:tab/>
        <w:t xml:space="preserve">Tény: 61.871.241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le nem vonható Áfa kiadásokat (27.219.637 Ft) és a fizetendő áfa költségeket (32.952.423 Ft, ebből Kerékpárút fordított áfája 28.065.352 Ft), valamint a különböző tagdíjakat és jogdíjakat (267.370 Ft), cégautóadót (837.000 Ft), a Bogácsi üdülő működési hozzájárulást (322.927 Ft), autópálya díjakat (129.255 Ft) és egyéb fizetendő díjakat és kerekítéseket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5.290.000 Ft   Kötváll.: 22.867.676 Ft</w:t>
        <w:tab/>
        <w:t>Tényleges:  17.910.766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elepülési támogatást (9.791.340 Ft), a köztemetést (206.426 Ft), valamint az Arany János ösztöndíj összegét (30.000 Ft), a Megéri tanulni ösztöndíjakat (2.500.000 Ft), az iskolakezdési támogatást (4.808.000 Ft) és a babaváró támogatásokat (575.000 Ft) tartalmazza. </w:t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117.784.243 Ft   KÖTVÁLL.:  4.436.806 Ft </w:t>
        <w:tab/>
        <w:t xml:space="preserve"> TÉNY: 4.386.806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97.684 Ft    Kötváll.: 197.684 Ft</w:t>
        <w:tab/>
        <w:tab/>
        <w:t>Tényleges: 197.68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Mini Bölcsőde projekt elszámolása kapcsán keletkezett visszafizetési kötelezett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Működési célú támogatások államháztartáson belülr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968.277 Ft </w:t>
        <w:tab/>
        <w:t xml:space="preserve">  Kötváll.: 939.122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889.122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Ez az összeg a BURSA Hungarica ösztöndíjakat (100.000 Ft), a Ceglédi Kistérségi Társulásnak utalt működési hozzájárulást (70.845 Ft), továbbá a 2022. évi kulturális bértámogatás </w:t>
        <w:br/>
        <w:t>(616.877 Ft) és MFP2022 közösségszervezés projekt (101.400 Ft) elszámolása kapcsán keletkezett visszafizetési kötelezettségeke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3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.000.000 Ft  Kötváll.: 3.300.000  Ft</w:t>
        <w:tab/>
        <w:t>Tényleges: 3.3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 tétel a civil szervezeteknek kiutalt támogatást tartalmazz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1.959.999 Ft </w:t>
        <w:tab/>
        <w:t>Módosított előirányzat: 112.618.28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előirányzattal nem terhelt, szabad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1.414.118 Ft   Kötváll.: 21.414.118 Ft</w:t>
        <w:tab/>
        <w:t>Tényleges: 21.414.118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2. decemberében megelőlegezett 00. havi állami támogatás (21.384.768 Ft) és a közfoglalkoztatási bérekkel kapcsolatos járulékfizetési megelőlegezés (29.350 Ft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369.820.021 Ft  Kötváll.: 256.033.747 Ft</w:t>
        <w:tab/>
        <w:t>Tényleges: 256.033.747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0,94%-ra teljesítette.</w:t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spacing w:lineRule="auto" w:line="24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669.584.773 Ft    Kötváll.: 633.985.629 Ft </w:t>
        <w:tab/>
        <w:t>Tény: 169.386.877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8.506.800 Ft    </w:t>
        <w:tab/>
      </w:r>
      <w:r>
        <w:rPr>
          <w:rFonts w:cs="Calibri" w:ascii="Calibri" w:hAnsi="Calibri"/>
          <w:sz w:val="24"/>
          <w:szCs w:val="24"/>
        </w:rPr>
        <w:t>Kötváll.: 8.506.800 Ft</w:t>
      </w:r>
      <w:r>
        <w:rPr>
          <w:rFonts w:cs="Calibri" w:ascii="Calibri" w:hAnsi="Calibri"/>
          <w:bCs/>
          <w:sz w:val="24"/>
          <w:szCs w:val="24"/>
        </w:rPr>
        <w:tab/>
        <w:tab/>
        <w:t>Tényleges: 8.382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gyéb felhalmozási célú kiadások</w:t>
        <w:tab/>
        <w:tab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261.379 Ft    </w:t>
        <w:tab/>
      </w:r>
      <w:r>
        <w:rPr>
          <w:rFonts w:cs="Calibri" w:ascii="Calibri" w:hAnsi="Calibri"/>
          <w:sz w:val="24"/>
          <w:szCs w:val="24"/>
        </w:rPr>
        <w:t>Kötváll.: 261.379  Ft</w:t>
        <w:tab/>
      </w:r>
      <w:r>
        <w:rPr>
          <w:rFonts w:cs="Calibri" w:ascii="Calibri" w:hAnsi="Calibri"/>
          <w:bCs/>
          <w:sz w:val="24"/>
          <w:szCs w:val="24"/>
        </w:rPr>
        <w:tab/>
        <w:t>Tényleges: 261.379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 2022-ben Magyar Falu Program keretében megkapott Faluház és Dűlő utak fejlesztése projektek 2023. évi elszámolása kapcsán visszafizetendő összeg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>Az önkormányzat felhalmozási kiadásait 26,24%-ra teljesítette a 2023. szeptember 30-ig eltelt időszakban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165.000 Ft </w:t>
        <w:tab/>
        <w:t xml:space="preserve">  V. követelés: 255.000 Ft </w:t>
        <w:tab/>
        <w:tab/>
        <w:t>Tény: 255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5.948 Ft </w:t>
        <w:tab/>
        <w:t>V. követelés: 3.929 Ft</w:t>
        <w:tab/>
        <w:tab/>
        <w:tab/>
        <w:t>Tényleges: 3.92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rekítési bevételek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19.502 Ft  V. követelés: 119.502 Ft </w:t>
        <w:tab/>
        <w:tab/>
        <w:t>Tényleges: 119.50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ző év költségvetési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34.251.551 Ft  V. követelés: 92.078.210 Ft </w:t>
        <w:tab/>
        <w:t>Tényleges: 92.078.21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68,87%-ra teljesültek az III. negyed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82.189.819 Ft    Kötváll.: 75.474.334 Ft</w:t>
        <w:tab/>
        <w:t>Tényleges: 57.025.02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béren kívüli juttatások, külső személyi juttatások (megbízási díjak, tiszteletdíjak, reprezentáció (115.023 Ft)). Ebből 951.843 Ft a 2022.évi népszámlálással kapcsolatos kiad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1.041.184 Ft   Kötváll: 10.134.037 Ft</w:t>
        <w:tab/>
        <w:t>Tényleges: 7.962.81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ek után fizetendő szociális hozzájárulási adó és kifizetői adó. </w:t>
        <w:br/>
        <w:t>Ebből 369.371 Ft a 2022.évi népszámlálással kapcsolatos kiad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40.378.050 Ft   Kötváll.: 38.374.381 Ft    Tényleges: 26.548.222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18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.950.000 Ft </w:t>
        <w:tab/>
        <w:t>Kötváll: 7.670.945 Ft</w:t>
        <w:tab/>
        <w:tab/>
        <w:t>Tényleges: 6.342.064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745.000 Ft </w:t>
        <w:tab/>
        <w:t xml:space="preserve">Kötváll: 2.606.818 Ft </w:t>
        <w:tab/>
        <w:tab/>
        <w:t>Tényleges: 1.770.703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1.370.000 Ft   </w:t>
        <w:tab/>
        <w:t xml:space="preserve">Kötváll: 20.394.314 Ft </w:t>
        <w:tab/>
        <w:t>Tényleges:  13.145.805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 (9.590.702 Ft), karbantartások (661.635 Ft), szakmai (pl. TAKARNET hozzáférés) és üzemeltetési szolgáltatások (pl. postai szolgáltatások (942.460 Ft), fénymásoló üzemeltetés (518.510 Ft), zöldterület kezelési szolgáltatások (1.268.515 Ft) stb.)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.000 Ft </w:t>
        <w:tab/>
        <w:t xml:space="preserve">   </w:t>
        <w:tab/>
        <w:t>Kötváll.: 17.810 Ft</w:t>
        <w:tab/>
        <w:tab/>
        <w:t>Tényleges: 17.81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8.263.050 Ft</w:t>
        <w:tab/>
        <w:t xml:space="preserve">Kötváll.: 7.684.494 Ft </w:t>
        <w:tab/>
        <w:tab/>
        <w:t>Tényleges: 5.271.84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i (5.268.571 Ft) és a kerekí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62.000 Ft </w:t>
        <w:tab/>
        <w:tab/>
        <w:t>Kötváll.: 272.280 Ft</w:t>
        <w:tab/>
        <w:tab/>
        <w:t>Tényleges: 272.280 F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 darab telefon, egy darab szivattyú és fűnyíró traktorhoz fűfésű beszerzés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68,36% teljesítést mutattak 2023. szeptember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.275.000 Ft </w:t>
        <w:tab/>
        <w:t>V.követelés: 810.619 Ft</w:t>
        <w:tab/>
        <w:t>Tényleges: 809.61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bölcsődei gondozási bevételből (806.000 Ft), valamint kerekítési bevétel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40.267 Ft </w:t>
        <w:tab/>
        <w:t xml:space="preserve">V.követelés: 240.267 Ft </w:t>
        <w:tab/>
        <w:t>Tényleges: 240.26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előző költségvetési év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35.568.470 Ft </w:t>
        <w:tab/>
        <w:t xml:space="preserve">V.követelés: 163.955.537 Ft </w:t>
        <w:tab/>
        <w:t>Tényleges: 163.955.53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69,60%-ra teljesültek az III. negyedév végér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83.655.803 Ft </w:t>
        <w:tab/>
        <w:t>Kötváll.: 180.124.460 Ft</w:t>
        <w:tab/>
        <w:t>Tényleges: 133.220.95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étkezési hozzájárulás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3.955.634 Ft </w:t>
        <w:tab/>
        <w:t>Kötváll.: 23.955.631 Ft</w:t>
        <w:tab/>
        <w:t>Tényleges: 17.770.74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, kifizetői adó és a táppénz hozzájárul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28.972.300 Ft </w:t>
        <w:tab/>
        <w:t>Kötváll.: 23.838.916 Ft</w:t>
        <w:tab/>
        <w:t>Tényleges:13.784.406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6.570.000 Ft </w:t>
        <w:tab/>
        <w:t>Kötváll.: 3.194.457 Ft</w:t>
        <w:tab/>
        <w:tab/>
        <w:t>Tényleges: 1.950.105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munkaruha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690.000 Ft </w:t>
        <w:tab/>
        <w:tab/>
        <w:t>Kötváll.: 597.214 Ft</w:t>
        <w:tab/>
        <w:tab/>
        <w:t>Tényleges: 307.558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5.750.000 Ft </w:t>
        <w:tab/>
        <w:t>Kötváll.: 15.257.797 Ft</w:t>
        <w:tab/>
        <w:t>Tényleges: 8.834.497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öltsége (6.511.003 Ft), karbantartások (447.798 Ft)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.962.300 Ft </w:t>
        <w:tab/>
        <w:t>Kötváll.: 4.789.448 Ft</w:t>
        <w:tab/>
        <w:tab/>
        <w:t>Tényleges: 2.692.246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2.678.861 Ft) költsége és kerekítési kiadások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500.000 Ft</w:t>
        <w:tab/>
        <w:tab/>
        <w:t>Kötváll.: 17.000 Ft</w:t>
        <w:tab/>
        <w:t xml:space="preserve"> </w:t>
        <w:tab/>
        <w:t>Tényleges: 17.00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1 db hordozható rádiós lejátszó beszerzése a Bölcsődébe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II. negyedév végén 69,51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23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23. évi előirányzattal nem terhelt tervezett tartalékának összege félévkor 112.618.282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Önkormányzat pénzkészlete január 1-én 339.515.456 Ft volt, 2023. szeptember 30-án 257.565.155 Ft, a Polgármesteri Hivatal pénzkészlete január 1-jén 116.502 Ft, szeptember 30-án 221.295 Ft, az Óvoda pénzkészlete január 1-jén 240.267 Ft, szeptember 30-án 91.431 Ft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éléves beszámolóban elmondottakon túl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iparűzési adóbevételek az idei évben „berobbantak”, az eredetileg tervezett 60.000.000 Ft-ot jócskán túlszárnyalta, szeptember 30-án 101.267.135 Ft volt a 2023-ban befolyt iparűzési adóbevétel, ez is indokolja a tartalék nagy emelkedését. Azért óvatosan örülünk, mert a hazai fogyasztás viszont igen visszaesett és ez nyilvánvalóan kihat majd a vállalkozók iparűzési adójára. Továbbá az ez évben befolyt iparűzési adó hatással lesz a következő évi normatív támogatásokra i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beruházásokról július óta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zöldhalmi Kerékpársáv projekt kivitelezése befejeződött, jelenleg folyik az elszámolás a projekt lezárásához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Zöldhalmi ivóvíz-fejlesztés folyamatban van. Ez a projekt konzorciumban zajlik, több évet fog felölelni, a csemői létesítményelem várható befejezési dátuma: 2024. május 3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Magyar Falu Program 2023 évi támogatásaiból 36.925.885 Ft-ot nyertünk a Császár dűlő felújítására, melyből 762.000 Ft tervezési költség az idei költségvetést terheli, a 2024. évi megvalósítás miatt a fennmaradó összeg a jövő évi költségvetés fedezete lesz, jelenleg a leutalt támogatás a tartalék összegét gyarapítj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Elkészültek az új települési térképek, melyek a község több pontján, összesen nyolc helyszínen kerülnek kihelyezésre, a tájékozódás segítésér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szociális támogatási rendszer az előző évekhez hasonlóan jelenleg is működik, augusztusban kiutalásra kerültek a Megéri Tanulni ösztöndíjak II. félévi támogatásai, valamint az iskolakezdési támogatás is, és már zajlanak a karácsonyi élelmiszer és édesség csomagok készítéséhez az előkészülete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a pénzügyi egyensúly fenntartása mellett továbbra is igyekszik a kötelező feladatokon kívül a lehető legtöbb önként vállalt feladatot ellátni, hogy a település az itt lakók számára továbbra is „élhető” maradjon és tovább fejlődjö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3. november 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Dr. Lakos Rola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28:00Z</dcterms:created>
  <dc:creator>Csemő</dc:creator>
  <dc:description/>
  <cp:keywords/>
  <dc:language>en-US</dc:language>
  <cp:lastModifiedBy>Polgarmester</cp:lastModifiedBy>
  <cp:lastPrinted>2021-09-03T11:16:00Z</cp:lastPrinted>
  <dcterms:modified xsi:type="dcterms:W3CDTF">2023-11-14T10:24:00Z</dcterms:modified>
  <cp:revision>106</cp:revision>
  <dc:subject/>
  <dc:title>Csemő Község Önkormányzata</dc:title>
</cp:coreProperties>
</file>