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6/2023. (III.02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3. november 21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3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996.860.56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96.860.56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.575.177.927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.575.177.927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úlius-szept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Önkormányzatok működési támogatásai rovatok előirányzatai mindösszesen 1.600.200 Ft-tal</w:t>
      </w:r>
      <w:r>
        <w:rPr>
          <w:rFonts w:cs="Calibri" w:ascii="Calibri" w:hAnsi="Calibri"/>
          <w:sz w:val="24"/>
          <w:szCs w:val="24"/>
        </w:rPr>
        <w:t xml:space="preserve"> növekedtek a 2023. évi szociális célú tűzifa beszerzésére kapott támogatás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5.254.210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i bevétel ÁH-n belül sor 448.043.763 Ft-tal növekedett, mely a </w:t>
      </w:r>
      <w:r>
        <w:rPr>
          <w:rFonts w:cs="Calibri" w:ascii="Calibri" w:hAnsi="Calibri"/>
          <w:sz w:val="24"/>
          <w:szCs w:val="24"/>
        </w:rPr>
        <w:t>Zöldhalmi ívóvízre (KEHOP-2.1.3.15-2016-00020) eddig kifizetett előleg (411.117.878 Ft), valamint a Magyar Falu Program – Császár dűlő fejlesztésére elnyert támogatásból (36.925.885 Ft) ál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Közhatalmi bevételek</w:t>
      </w:r>
      <w:r>
        <w:rPr>
          <w:rFonts w:cs="Calibri" w:ascii="Calibri" w:hAnsi="Calibri"/>
          <w:sz w:val="24"/>
          <w:szCs w:val="24"/>
        </w:rPr>
        <w:t xml:space="preserve"> az iparűzési adóból befolyt többlet miatt </w:t>
      </w:r>
      <w:r>
        <w:rPr>
          <w:rFonts w:cs="Calibri" w:ascii="Calibri" w:hAnsi="Calibri"/>
          <w:b/>
          <w:sz w:val="24"/>
          <w:szCs w:val="24"/>
        </w:rPr>
        <w:t>51.228.120 Ft-tal emelkedte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2.224.630 Ft-ta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Ez az összeg a Bácsvíz üzemeltetési díj többletéből (1.734.630 Ft), illetve biztosítói kártérítésből (110.000 Ft), a 2022. évi Nemzeti Vágta nyereményéből (300.000 Ft) és </w:t>
        <w:br/>
        <w:t>80.000 Ft egyéb költségtérülésbő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5.196.656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(4.931.169 Ft) és a 2022. évi Nemzeti Vágta nyeremény kifizetése Petrik Tamásnak kiadások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357.554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sorok mindösszesen 34.285.919 Ft-os pozitív változása az alábbiakból adódo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átcsoportosítás szakmai szolgáltatásra (rendezvény, Bácsvíz többlet, település térképek, egyéb szakmai szolgáltatás) + 4.294.182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tcsoportosítás karbantartásra +307.435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célú tűzifa beszerzés +1.600.200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öldhalmi Kerékpárút projekt fizetendő fordított áfája +28.065.352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éb fizetendő díjra +18.75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Tartalék sor 81.559.398 Ft-tal emelkedett </w:t>
      </w:r>
      <w:r>
        <w:rPr>
          <w:rFonts w:cs="Calibri" w:ascii="Calibri" w:hAnsi="Calibri"/>
          <w:sz w:val="24"/>
          <w:szCs w:val="24"/>
        </w:rPr>
        <w:t>az iparűzési adótöbblettel és a Magyar Falu Program – Császár dűlő felújítása projekt jövő évi kiadásainak fedezetéve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összességében 376.383.767 Ft-tal növekedett</w:t>
      </w:r>
      <w:r>
        <w:rPr>
          <w:rFonts w:cs="Calibri" w:ascii="Calibri" w:hAnsi="Calibri"/>
          <w:sz w:val="24"/>
          <w:szCs w:val="24"/>
        </w:rPr>
        <w:t xml:space="preserve"> a Zöldhalmi ivóvíz projekt kapcsán (+411.117.878 Ft), a Bácsvíz havaria többlet előirányzat (+1.601.430 Ft), a Kerékpár út fizetendő áfa átcsoportosítása, illetve a sportpálya műfű cseréjére átcsoportosítás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Felújítási kiadások sora 8.382.000 Ft-tal emelkedett</w:t>
      </w:r>
      <w:r>
        <w:rPr>
          <w:rFonts w:cs="Calibri" w:ascii="Calibri" w:hAnsi="Calibri"/>
          <w:sz w:val="24"/>
          <w:szCs w:val="24"/>
        </w:rPr>
        <w:t xml:space="preserve"> a sportpálya műfűcseréje, valamint a Császár dűlő felújításának tervezési költsége (762.000 Ft)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felhalmozási célú kiadásokra 1 Ft-ot kellett előirányozni</w:t>
      </w:r>
      <w:r>
        <w:rPr>
          <w:rFonts w:cs="Calibri" w:ascii="Calibri" w:hAnsi="Calibri"/>
          <w:sz w:val="24"/>
          <w:szCs w:val="24"/>
        </w:rPr>
        <w:t>, mely a Magyar Falu Program 2022 – Dűlő utak fejlesztése pályázati támogatás elszámolása kapcsán adódo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Nefelejcs Óvoda és Mini Bölcsőde 2023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234.888.109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234.888.109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237.083.737 Ft-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237.083.737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Belföldi finanszírozási bevételek sor 2.185.628 Ft-tal emelkedett </w:t>
      </w:r>
      <w:r>
        <w:rPr>
          <w:rFonts w:cs="Calibri" w:ascii="Calibri" w:hAnsi="Calibri"/>
          <w:sz w:val="24"/>
          <w:szCs w:val="24"/>
        </w:rPr>
        <w:t>a leköszönő óvodavezetőnek képviselőtestület által jóváhagyott jutalom és járulékainak kifizetése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entiek miatt </w:t>
      </w:r>
      <w:r>
        <w:rPr>
          <w:rFonts w:cs="Calibri" w:ascii="Calibri" w:hAnsi="Calibri"/>
          <w:b/>
          <w:sz w:val="24"/>
          <w:szCs w:val="24"/>
        </w:rPr>
        <w:t xml:space="preserve">a Személyi juttatások sor 1.934.184 Ft-tal, a Munkaadói járulékok sor 251.444 Ft-tal növekedtek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3. november 15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6:00Z</dcterms:created>
  <dc:creator>Csemő</dc:creator>
  <dc:description/>
  <cp:keywords/>
  <dc:language>en-US</dc:language>
  <cp:lastModifiedBy>Polgarmester</cp:lastModifiedBy>
  <cp:lastPrinted>2020-09-16T15:00:00Z</cp:lastPrinted>
  <dcterms:modified xsi:type="dcterms:W3CDTF">2023-11-14T08:12:00Z</dcterms:modified>
  <cp:revision>22</cp:revision>
  <dc:subject/>
  <dc:title>V                   Csemő Község Önkormányzata</dc:title>
</cp:coreProperties>
</file>