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5"/>
        </w:numPr>
        <w:jc w:val="center"/>
        <w:rPr/>
      </w:pP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2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023. (II. ….)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2 önálló tanyagondnoki szolgáltatást (I. és 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22. évi adatai szerint a 4692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Listaszerbekezds"/>
        <w:ind w:left="0" w:hanging="0"/>
        <w:rPr>
          <w:rFonts w:ascii="Calibri" w:hAnsi="Calibri" w:cs="Calibri"/>
          <w:sz w:val="22"/>
          <w:szCs w:val="22"/>
        </w:rPr>
      </w:pPr>
      <w:r>
        <w:rPr>
          <w:rFonts w:cs="Calibri" w:ascii="Calibri" w:hAnsi="Calibri"/>
          <w:sz w:val="22"/>
          <w:szCs w:val="22"/>
        </w:rPr>
        <w:t xml:space="preserve">Az I. sz. Tanyagondnoki Szolgálat fő célterülete a Csemő közigazgatási területéhez tartozó, a település belterületétől 2-10 km-re levő külterületi lakott hely: a Hosszú-Csemő településrész (1-15 dűlő, Jáger út, Fő út, Mikebudai út által határolt rész és a Ceglédi út – Határ úttól Cegléd felé eső településrész (mellékelt dűlőjegyzék szerint). A Ceglédi úthoz közelebb eső része sűrűn lakott, utcaszerűen elhelyezkedő tanyákkal. A 4. dűlőtől Mikebuda felé egy ritkábban, és szétszórtan helyezkednek el tanyák. A terület kiépített  villanyhálózattal rendelkezik, közvilágítás csak a buszmegállóknál, illetve elszórtan 1-1 helyen kiépített. A településrészen vezetékes ivóvízhálózat, szennyvízcsatorna-hálózat nincs, gázhálózat csak  10 dűlőben van.  Az elszigeteltség és az infrastruktúrahiány miatt aránylag olcsón vásárolható ingatlan, tanya, gazdasági épület, ezért a terület lakói többségben kisnyugdíjas, idős, egyedülálló vagy nagycsaládos személyek, akik a helyi őslakosokon kívül nagyvárosokból települnek id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rzethez tartozó településrészen 58 dűlőút van, melyből csak a Fő út, a Mikebudai út, 14. dűlő, az Iskola dűlő, Fenyvesi dűlő, a Koncz dűlő  aszfaltos, a Boján dűlő, Gyüge dűlő, Monori dűlő és Jáger út szilárd burkolattal ellátott út. A tanyák és gazdasági épületek (ezek is állandó lakás céljára szolgálnak, korábban városból kijárók hobbytelkei voltak, gyümölcsösként, zöldségeskertként funkcionáltak) száma kb. 5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múlt évek tapasztalatai alapján megállapítható, hogy a tanyagondnoki szolgáltatásra igényt tartók száma nem emelkedett, sőt csökkent. Ennek oka lehet, hogy a szolgáltatást rendszeresen igénybe vevők egy része a családjához költözött, az újonnan betelepülők pedig önállóan meg tudják oldani a gyermekek óvodába, iskolába történő szállítását, illetve a napi életvitelhez szükséges teendői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a körzethez tartozó településrész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11"/>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rFonts w:ascii="Calibri" w:hAnsi="Calibri" w:cs="Calibri"/>
          <w:sz w:val="22"/>
          <w:szCs w:val="22"/>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olgálat általános feladata, hogy:</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az ellátást igénybe vevővel a segítő kapcsolatot kialakítása és fenntartsa,</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 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rFonts w:ascii="Calibri" w:hAnsi="Calibri" w:cs="Calibri"/>
          <w:b/>
          <w:b/>
          <w:bCs/>
          <w:sz w:val="22"/>
          <w:szCs w:val="22"/>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 xml:space="preserve">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tanyagondnoki szolgálat az önkormányzat rendelete, az 1/2000. (I 7.) SZCSM rendelet 39. §. (1)-(3) bekezdései, valamint a helyi szükségletek alapján</w:t>
      </w:r>
    </w:p>
    <w:p>
      <w:pPr>
        <w:pStyle w:val="Normal"/>
        <w:numPr>
          <w:ilvl w:val="0"/>
          <w:numId w:val="11"/>
        </w:numPr>
        <w:jc w:val="both"/>
        <w:rPr/>
      </w:pPr>
      <w:r>
        <w:rPr>
          <w:rFonts w:cs="Calibri" w:ascii="Calibri" w:hAnsi="Calibri"/>
          <w:sz w:val="22"/>
          <w:szCs w:val="22"/>
        </w:rPr>
        <w:t xml:space="preserve">közvetlen, személyes szolgáltatásokat (ezen belül alap- és kiegészítő feladatokat), valamint </w:t>
      </w:r>
    </w:p>
    <w:p>
      <w:pPr>
        <w:pStyle w:val="Normal"/>
        <w:numPr>
          <w:ilvl w:val="0"/>
          <w:numId w:val="11"/>
        </w:numPr>
        <w:jc w:val="both"/>
        <w:rPr>
          <w:rFonts w:ascii="Calibri" w:hAnsi="Calibri" w:cs="Calibri"/>
          <w:sz w:val="22"/>
          <w:szCs w:val="22"/>
        </w:rPr>
      </w:pPr>
      <w:r>
        <w:rPr>
          <w:rFonts w:cs="Calibri" w:ascii="Calibri" w:hAnsi="Calibri"/>
          <w:sz w:val="22"/>
          <w:szCs w:val="22"/>
        </w:rPr>
        <w:t>az önkormányzati feladatok megoldását segítő, közvetett szolgáltatásokat vég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SZCSM rendelet 39. §. (6)  bekezdése szerint</w:t>
      </w:r>
    </w:p>
    <w:p>
      <w:pPr>
        <w:pStyle w:val="Normal"/>
        <w:numPr>
          <w:ilvl w:val="0"/>
          <w:numId w:val="9"/>
        </w:numPr>
        <w:jc w:val="both"/>
        <w:rPr>
          <w:rFonts w:ascii="Calibri" w:hAnsi="Calibri" w:cs="Calibri"/>
          <w:sz w:val="22"/>
          <w:szCs w:val="22"/>
        </w:rPr>
      </w:pPr>
      <w:r>
        <w:rPr>
          <w:rFonts w:cs="Calibri" w:ascii="Calibri" w:hAnsi="Calibri"/>
          <w:sz w:val="22"/>
          <w:szCs w:val="22"/>
        </w:rPr>
        <w:t>szállítás,</w:t>
      </w:r>
    </w:p>
    <w:p>
      <w:pPr>
        <w:pStyle w:val="Normal"/>
        <w:numPr>
          <w:ilvl w:val="0"/>
          <w:numId w:val="9"/>
        </w:numPr>
        <w:jc w:val="both"/>
        <w:rPr>
          <w:rFonts w:ascii="Calibri" w:hAnsi="Calibri" w:cs="Calibri"/>
          <w:sz w:val="22"/>
          <w:szCs w:val="22"/>
        </w:rPr>
      </w:pPr>
      <w:r>
        <w:rPr>
          <w:rFonts w:cs="Calibri" w:ascii="Calibri" w:hAnsi="Calibri"/>
          <w:sz w:val="22"/>
          <w:szCs w:val="22"/>
        </w:rPr>
        <w:t>megkeresés és</w:t>
      </w:r>
    </w:p>
    <w:p>
      <w:pPr>
        <w:pStyle w:val="Normal"/>
        <w:numPr>
          <w:ilvl w:val="0"/>
          <w:numId w:val="9"/>
        </w:numPr>
        <w:jc w:val="both"/>
        <w:rPr>
          <w:rFonts w:ascii="Calibri" w:hAnsi="Calibri" w:cs="Calibri"/>
          <w:sz w:val="22"/>
          <w:szCs w:val="22"/>
        </w:rPr>
      </w:pPr>
      <w:r>
        <w:rPr>
          <w:rFonts w:cs="Calibri" w:ascii="Calibri" w:hAnsi="Calibri"/>
          <w:sz w:val="22"/>
          <w:szCs w:val="22"/>
        </w:rPr>
        <w:t>közösségi fejlesztés   szolgáltatási elemet biztosít.</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tanyagondnoki szolgáltatás valamennyi eleme térítésment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zállítá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zállítás: 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z igénybevevők részére  a  napi egyszeri meleg étel éthordóban történő házhoz szállítása. A tanyagondnok ezt a feladatot szóban vagy írásban jelzett igények alapján látja el. Kapcsolódó feladata a szolgáltatást igénybe vevőkkel való beszélgetés során a további alapellátási igények felmérése és továbbítása a fenntartó felé. A tanyagondnok a további szolgáltatásokra vonatkozó igényeket írásban rögzíti és javaslatot tesz a fenntartónak azok megoldásár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szociálisan rászorultak, illetve koruk vagy egészségi állapotuk miatt nem képesek gondoskodni a legalább napi egyszeri meleg étkezésről, valamint az alapvető élelmiszerek beszerzésérő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ház körüli, szakképesítést nem igénylő feladatok (villanykörte, gázpalack, zár stb. cseréje),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nehezebb tárgyak mozgatása, hóeltakarítás, fűnyírás (szükség esetén közhasznú munkások bevonásával)</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8"/>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7"/>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7"/>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 tanyagondnok munkájával hozzájárul a lakosok egészségi állapotának megőrzéséhez azáltal is, hogy aktívan részt vesz a betegségmegelőző tevékenységek, akciók szervezésében, tájékozódik és tájékoztatja a lakosságot a szűrővizsgálatok lehetőségéről, helyszínéről, időpontjáró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t>A tanyagondnoki gépjárműnek meg kell felelni a gyermekszállítás feltételeinek, rendelkeznie kell a szükséges tárgyi – személyi feltételekk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A tanyagondnok együttműködési és kapcsolattartási kötelezettség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 tanyagondnok feladatai ellátása során együttműködik a település közigazgatási területén működő:</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háziorvosokka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házi gyermekorvoss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családsegítő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védőnői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rendőrségge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és a polgárőrségg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0" w:after="20"/>
        <w:jc w:val="both"/>
        <w:rPr>
          <w:rFonts w:ascii="Calibri" w:hAnsi="Calibri" w:cs="Calibri"/>
          <w:color w:val="000000"/>
          <w:sz w:val="22"/>
          <w:szCs w:val="22"/>
        </w:rPr>
      </w:pPr>
      <w:r>
        <w:rPr>
          <w:rFonts w:cs="Calibri" w:ascii="Calibri" w:hAnsi="Calibri"/>
          <w:color w:val="000000"/>
          <w:sz w:val="22"/>
          <w:szCs w:val="22"/>
        </w:rPr>
        <w:t>A tanyagondnok feladata a szociális alapszolgáltatások, valamint a gyermekjóléti szolgálat igénybevételéhez nyújtott segítség, az ezen intézményekkel, szakemberekkel való folyamatos kapcsolattartás, igény esetén a szakemberek szállítás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Az igénybejelentés a tanyagondnoknál vagy a Polgármesteri Hivatalban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a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cs="Calibri" w:ascii="Calibri" w:hAnsi="Calibri"/>
          <w:b/>
          <w:sz w:val="22"/>
          <w:szCs w:val="22"/>
        </w:rPr>
        <w:t xml:space="preserve">Megkeresé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egkeresés: szociális problémák által érintett vagy veszélyeztetett azon egyének közvetlen, illetve közvetett módon történő elérése vagy felkutatása a releváns szolgáltatásokhoz való hozzájutás céljából, akik vélhetően jogosultak egy adott szolgáltatásra, de azt bármilyen okból elérni nem tudjá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ok feladata a településen élő lakosokkal való beszélgetés során a további étkezési, házi segítségnyújtási ellátási igények felmérése, a rászorulók tájékoztatása a szolgáltatások igénybevételének feltételei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özösségi fejleszté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Közösségi fejlesztés: egy településrész, település vagy térség lakosságát érintő integrációs szemléletű, bátorító, ösztönző, informáló, kapcsolatszervező tevékenység, amely különböző célcsoportokra vonatkozó speciális igényeket tár fel, szolgáltatásokat kezdeményes, közösségi együttműködéseket valósít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egyik feladata lehet a település közösségi életének fellendítése, fenntartása érdekében hasznos, értékes, maradandó kulturális, sport és szabadidős tevékenységek (színház, mozi, nyugdíjas találkozó) szervezése, illetve a községi programokon való részvétel lehetőségének biztosítása. </w:t>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t>A fenntartó saját költségén – az ellátottakkal való kapcsolattartás, a megoldandó feladatokról való gyors értesülés és a gyors problémamegoldás érdekében – mobiltelefon használatát biztosítja a tanyagondnok részér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ok részt vesz a fenntartó által finanszírozott kötelező továbbképzéseken, és köteles megszerezni a jogszabályban előírt kreditpontokat a továbbképzési időszakban. </w:t>
      </w:r>
    </w:p>
    <w:p>
      <w:pPr>
        <w:pStyle w:val="Normal"/>
        <w:jc w:val="both"/>
        <w:rPr>
          <w:rFonts w:ascii="Calibri" w:hAnsi="Calibri" w:cs="Calibri"/>
          <w:sz w:val="22"/>
          <w:szCs w:val="22"/>
        </w:rPr>
      </w:pPr>
      <w:r>
        <w:rPr>
          <w:rFonts w:cs="Calibri" w:ascii="Calibri" w:hAnsi="Calibri"/>
          <w:sz w:val="22"/>
          <w:szCs w:val="22"/>
        </w:rPr>
        <w:t>Évente egy alkalommal köteles a Képviselő-testületnek beszámolót tartani a szakmai tevékenységéről.</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 Köteles betartani az adatvédelmi szabályokat az ellátást igénybe vevő magánéletével, személyes adataival, egészségi állapotával, jövedelmi viszonyaival, szociális helyzetével kapcsolatban tudomására jutott információk, adatok tekintetében.</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 A tevékenységnapló („szolgáltatást igénybevevők aláírása” oszlopát az ellátást igénybe vevővel alá kell íratni, kivéve ha az igénybevevő kiskorú vagy gondnokolt személy. Köteles a rendelkezésére bocsátott gépkocsit rendben, tisztán tartani, a szervízigényt figyelemmel kísérni és időben jelezni.</w:t>
      </w:r>
    </w:p>
    <w:p>
      <w:pPr>
        <w:pStyle w:val="List"/>
        <w:spacing w:before="0" w:after="0"/>
        <w:ind w:left="0" w:hanging="0"/>
        <w:jc w:val="both"/>
        <w:rPr>
          <w:rFonts w:ascii="Calibri" w:hAnsi="Calibri" w:cs="Calibri"/>
          <w:sz w:val="22"/>
          <w:szCs w:val="22"/>
        </w:rPr>
      </w:pPr>
      <w:r>
        <w:rPr>
          <w:rFonts w:cs="Calibri" w:ascii="Calibri" w:hAnsi="Calibri"/>
          <w:sz w:val="22"/>
          <w:szCs w:val="22"/>
        </w:rPr>
        <w:t>A gépkocsit a munkaidő végeztével a Polgármesteri Hivatal garázsában (2713 Csemő, Petőfi S. u. 1.) kell tárol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ájékoztatás</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2"/>
        </w:numPr>
        <w:autoSpaceDE w:val="false"/>
        <w:jc w:val="both"/>
        <w:rPr/>
      </w:pPr>
      <w:r>
        <w:rPr>
          <w:rFonts w:cs="Calibri" w:ascii="Calibri" w:hAnsi="Calibri"/>
          <w:sz w:val="22"/>
          <w:szCs w:val="22"/>
        </w:rPr>
        <w:t>önkormányzat honlapján: www.csemo.hu</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 xml:space="preserve">helyi rendezvényeken (közmeghallgatás). </w:t>
      </w:r>
    </w:p>
    <w:p>
      <w:pPr>
        <w:pStyle w:val="Listaszerbekezds"/>
        <w:autoSpaceDE w:val="false"/>
        <w:ind w:left="0" w:hanging="0"/>
        <w:jc w:val="both"/>
        <w:rPr>
          <w:rFonts w:ascii="Calibri" w:hAnsi="Calibri" w:cs="Calibri"/>
          <w:sz w:val="22"/>
          <w:szCs w:val="22"/>
        </w:rPr>
      </w:pPr>
      <w:r>
        <w:rPr>
          <w:rFonts w:cs="Calibri" w:ascii="Calibri" w:hAnsi="Calibri"/>
          <w:sz w:val="22"/>
          <w:szCs w:val="22"/>
        </w:rPr>
      </w:r>
    </w:p>
    <w:p>
      <w:pPr>
        <w:pStyle w:val="Listaszerbekezds"/>
        <w:autoSpaceDE w:val="false"/>
        <w:ind w:left="0" w:hanging="0"/>
        <w:jc w:val="both"/>
        <w:rPr>
          <w:rFonts w:ascii="Calibri" w:hAnsi="Calibri" w:cs="Calibri"/>
          <w:sz w:val="22"/>
          <w:szCs w:val="22"/>
        </w:rPr>
      </w:pPr>
      <w:r>
        <w:rPr>
          <w:rFonts w:cs="Calibri" w:ascii="Calibri" w:hAnsi="Calibri"/>
          <w:sz w:val="22"/>
          <w:szCs w:val="22"/>
        </w:rPr>
        <w:t>A szolgáltatásokkal és a felmerülő problémákkal kapcsolatban tájékoztatást munkaidejében a tanyagondnok, ügyfélfogadási időben a polgármester, illetve a polgármesteri hivatal erre felhatalmazott dolgozói adnak. A tájékoztatás alapja a helyi önkormányzatnak a szociális rendelete, a tanyagondnoki szolgálatokról szóló rendelete, illetve a tanyagondnokok szakmai programj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23. február 0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I. sz. Tanyagondnoki Szolgálat Szakmai Programját Csemő Község Önkormányzatának Képviselő-testülete  …/2023. (01. 31.)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23. február 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0"/>
        </w:tabs>
        <w:ind w:left="1440" w:hanging="10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810"/>
        </w:tabs>
        <w:ind w:left="810" w:hanging="42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52:00Z</dcterms:created>
  <dc:creator>Ügyintéző</dc:creator>
  <dc:description/>
  <cp:keywords/>
  <dc:language>en-US</dc:language>
  <cp:lastModifiedBy>Hivatal Csemő</cp:lastModifiedBy>
  <cp:lastPrinted>2020-03-25T09:19:00Z</cp:lastPrinted>
  <dcterms:modified xsi:type="dcterms:W3CDTF">2023-01-25T09:05:00Z</dcterms:modified>
  <cp:revision>3</cp:revision>
  <dc:subject/>
  <dc:title/>
</cp:coreProperties>
</file>